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2D241B"/>
  <w:body>
    <w:p>
      <w:pPr>
        <w:pStyle w:val="Heading1"/>
        <w:spacing w:before="240" w:after="60"/>
        <w:jc w:val="center"/>
        <w:rPr>
          <w:color w:val="E0C784"/>
        </w:rPr>
      </w:pPr>
      <w:r>
        <w:rPr>
          <w:color w:val="E0C784"/>
        </w:rPr>
        <w:t>Horseland Careers</w:t>
      </w:r>
    </w:p>
    <w:p>
      <w:pPr>
        <w:pStyle w:val="Normal"/>
        <w:rPr>
          <w:color w:val="E0C784"/>
        </w:rPr>
      </w:pPr>
      <w:r>
        <w:rPr>
          <w:color w:val="E0C784"/>
        </w:rPr>
      </w:r>
    </w:p>
    <w:p>
      <w:pPr>
        <w:pStyle w:val="Normal"/>
        <w:rPr>
          <w:color w:val="E0C784"/>
        </w:rPr>
      </w:pPr>
      <w:r>
        <w:rPr>
          <w:color w:val="E0C784"/>
        </w:rPr>
        <w:tab/>
        <w:t>There are four major careers I’m going to talk about. Each of these are most likely entwined 1 or more of the other jobs. Each of these can be done with any of the others or all together.</w:t>
      </w:r>
    </w:p>
    <w:p>
      <w:pPr>
        <w:pStyle w:val="Normal"/>
        <w:rPr>
          <w:color w:val="E0C784"/>
        </w:rPr>
      </w:pPr>
      <w:r>
        <w:rPr>
          <w:color w:val="E0C784"/>
        </w:rPr>
        <w:tab/>
        <w:t>The first of the four areas is probably the biggest and easiest, breeding. In this profession you will most likely choose one or two breeds to breed. You live for the horses and are all for the lines. You make your money selling top quality horses. For the more advanced breeders you will want to train your horses and have stunning personal pictures.</w:t>
      </w:r>
    </w:p>
    <w:p>
      <w:pPr>
        <w:pStyle w:val="Normal"/>
        <w:rPr>
          <w:color w:val="E0C784"/>
        </w:rPr>
      </w:pPr>
      <w:r>
        <w:rPr>
          <w:color w:val="E0C784"/>
        </w:rPr>
        <w:tab/>
        <w:t>One of the most basic but also most challenging things is training. A trainer often trains their own horses, or train others horses. There are two systems of training, classes and points. For classes a trainer will enter your horse in a set number of classes for a price to every 100 classes. To train in points, you keep a players horse for awhile and train it (in classes) to a certain amount of points. The point trainer charges on the amount of points your horse gained. Training goes very closely along with breeding as high pointed horses are much more valuable.</w:t>
      </w:r>
    </w:p>
    <w:p>
      <w:pPr>
        <w:pStyle w:val="Normal"/>
        <w:rPr>
          <w:color w:val="E0C784"/>
        </w:rPr>
      </w:pPr>
      <w:r>
        <w:rPr>
          <w:color w:val="E0C784"/>
        </w:rPr>
        <w:tab/>
        <w:t>The third career is for the artsy, personalized picture making. The best pro picture makers often are very expensive, ranging from one-hundred-thousand dollars a picture to 5 million dollars for the very best. Picture making takes time and skill, it also really helps to have a good picture editor like photo shop or paint shop pro. The best pictures are really stunning. If you can do it well your well on your way to being rich!</w:t>
      </w:r>
    </w:p>
    <w:p>
      <w:pPr>
        <w:pStyle w:val="Normal"/>
        <w:rPr>
          <w:color w:val="E0C784"/>
        </w:rPr>
      </w:pPr>
      <w:r>
        <w:rPr>
          <w:color w:val="E0C784"/>
        </w:rPr>
        <w:tab/>
        <w:t>The fourth career is one of the best paying things out there, layout making. Players often charge over 1 million for each layout. Layouts require a lot of skill in html and also picture making. Layouts are important because they represent the player behind them. People are willing to pay big money for them.</w:t>
      </w:r>
    </w:p>
    <w:p>
      <w:pPr>
        <w:pStyle w:val="Normal"/>
        <w:rPr/>
      </w:pPr>
      <w:r>
        <w:rPr>
          <w:color w:val="E0C784"/>
        </w:rPr>
        <w:tab/>
        <w:t>An easy way to make money sometimes is to enter contests. Players can make training, pic making, and layout making contests. Picture contests may have prizes from 300k to 15-30 million dollars. There are training contests that are more rare but they also normally have a high prize. The layout ones probably have the highest prize at over 2 million! The cheapest type of naming contest is the naming contest, they have prizes from 10k to a very rare mill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04:17:00Z</dcterms:created>
  <dc:creator>Jennifer Little</dc:creator>
  <dc:description/>
  <cp:keywords/>
  <dc:language>en-US</dc:language>
  <cp:lastModifiedBy>Jennifer Little</cp:lastModifiedBy>
  <dcterms:modified xsi:type="dcterms:W3CDTF">2006-01-18T01:13:00Z</dcterms:modified>
  <cp:revision>1</cp:revision>
  <dc:subject/>
  <dc:title>Horseland Careers</dc:title>
</cp:coreProperties>
</file>