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4594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 New Ellenton Blue Devils Footb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gistration For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re is a </w:t>
      </w:r>
      <w:r>
        <w:rPr>
          <w:b/>
          <w:sz w:val="20"/>
          <w:szCs w:val="20"/>
        </w:rPr>
        <w:t>non-refundable</w:t>
      </w:r>
      <w:r>
        <w:rPr>
          <w:sz w:val="20"/>
          <w:szCs w:val="20"/>
        </w:rPr>
        <w:t xml:space="preserve"> $50.00 registration fee for New Ellenton Blue Devils Footbal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ayer’s Name (as listed on birth certificate):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ress: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ome Phone:________________________  Age (as of November 30, 2006):_________________   Birth date: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layer lives with (name):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lationship:__________________________________________   Work Number: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mail address:___________________________________________________ Cell/ Pager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mergency Contact &amp; Phone Number (other than above):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edical Insurance Provider &amp; ID</w:t>
      </w:r>
      <w:r>
        <w:rPr>
          <w:sz w:val="20"/>
          <w:szCs w:val="20"/>
        </w:rPr>
        <w:t>: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Family Physician Name &amp; Phone Number: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oes your child have any allergies?   Yes  No  If yes, please list: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oes your child have any serious medical conditions?   Yes  No  If yes, please list: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y child  did  did not participate in New Ellenton Blue Devils Football last ye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I understand that participation in youth sports is voluntary and may result in injury. I further attest that I will not hold New Ellenton Youth Sports, its officers, agents, coaches, volunteers or players liable for any injuries/damages incurred through participation in youth sports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I hereby grant consent to any and all health care providers designated by New Ellenton Youth Sports to provide my child with any necessary medical care as a result of any injury/illnes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is consent includes First Aid and transportation to/from health care providers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7790</wp:posOffset>
                </wp:positionV>
                <wp:extent cx="7200900" cy="6851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68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7pt;width:566.95pt;height:53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AGE RELEASE (Please check one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 do  do not give permission for my child’s name, image and/or likeness to be photographed, videotaped and/or published to promote </w:t>
      </w:r>
    </w:p>
    <w:p>
      <w:pPr>
        <w:pStyle w:val="Normal"/>
        <w:rPr/>
      </w:pPr>
      <w:r>
        <w:rPr>
          <w:sz w:val="20"/>
          <w:szCs w:val="20"/>
        </w:rPr>
        <w:t>and publicize New Ellenton Youth Sports and New Ellenton Blue Devils Footbal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ent’s Signature:__________________________________________   Date:_______________________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New Ellenton Youth Sports Use On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istration Fee:    Due       Paid (Date:______________________  Check   Cash   Money Order)  Initials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Check Number#_________ Money Order#_____________________</w:t>
      </w:r>
    </w:p>
    <w:sectPr>
      <w:type w:val="nextPage"/>
      <w:pgSz w:w="12240" w:h="15840"/>
      <w:pgMar w:left="540" w:right="36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7:22:00Z</dcterms:created>
  <dc:creator>taylor</dc:creator>
  <dc:description/>
  <cp:keywords/>
  <dc:language>en-US</dc:language>
  <cp:lastModifiedBy>taylor</cp:lastModifiedBy>
  <cp:lastPrinted>2006-06-29T13:28:00Z</cp:lastPrinted>
  <dcterms:modified xsi:type="dcterms:W3CDTF">2006-06-29T17:30:00Z</dcterms:modified>
  <cp:revision>8</cp:revision>
  <dc:subject/>
  <dc:title> </dc:title>
</cp:coreProperties>
</file>