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7 Practice Field Schedu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e Cardinals (Curtis) and Yankees (Chuck) will always practice on the field behind City Hall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March 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/Kisha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/Lisa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March 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ney/Shontay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/Hollie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March 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s (Donald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/Lisa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/Kisha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March 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s (Donald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/Hollie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ney/Shontay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March 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/Kisha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/Lisa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March 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s (Donald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ney/Shontay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/Hollie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March 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s (Donald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/Lisa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/Kisha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April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/Hollie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ney/Shontay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April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s (Donald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/Kisha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/Lisa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April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s (Donald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ney/Shontay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/Hollie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, April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games have started on this date, this practice schedule will not app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/Lisa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/Kisha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, April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games have started on this date, this practice schedule will not app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s (Donald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/Hollie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ney/Shontay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, April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games have started on this date, this practice schedule will not app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r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ers (Donald)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30-7:0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n Date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-8:30 p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ba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n Da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9:47:00Z</dcterms:created>
  <dc:creator>Amy Taylor</dc:creator>
  <dc:description/>
  <cp:keywords/>
  <dc:language>en-US</dc:language>
  <cp:lastModifiedBy>Amy Taylor</cp:lastModifiedBy>
  <dcterms:modified xsi:type="dcterms:W3CDTF">2007-03-13T20:43:00Z</dcterms:modified>
  <cp:revision>7</cp:revision>
  <dc:subject/>
  <dc:title>2007 Practice Field Schedule</dc:title>
</cp:coreProperties>
</file>