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DP660 Spring 2007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dterm Outl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HAPTER 1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5.8 million students in US w/disabilities eligible for special ed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Current mandate that all students be educated in same curriculum/classrooms w/peers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esearch-based practices should be used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All students are expected to reach same high stand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clusive practices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physical integration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social integration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instructional integ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ny litigations re special education based on </w:t>
      </w:r>
      <w:r>
        <w:rPr>
          <w:b/>
          <w:sz w:val="20"/>
          <w:szCs w:val="20"/>
        </w:rPr>
        <w:t>equal protection clause of the 14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mendment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ndmark Litigation/Legislation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lessy v. Ferguson</w:t>
      </w:r>
      <w:r>
        <w:rPr>
          <w:sz w:val="20"/>
          <w:szCs w:val="20"/>
        </w:rPr>
        <w:t xml:space="preserve"> (1896)– separate but equal/segregation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Brown v. BOE Topeka, Kansas</w:t>
      </w:r>
      <w:r>
        <w:rPr>
          <w:sz w:val="20"/>
          <w:szCs w:val="20"/>
        </w:rPr>
        <w:t xml:space="preserve"> (1954) – overturned Plessy/integration of US schools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ARC v. Commonwealth of Penn</w:t>
      </w:r>
      <w:r>
        <w:rPr>
          <w:sz w:val="20"/>
          <w:szCs w:val="20"/>
        </w:rPr>
        <w:t xml:space="preserve"> (1972) – students w/MR had right to free education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Hobson v. Hansen</w:t>
      </w:r>
      <w:r>
        <w:rPr>
          <w:sz w:val="20"/>
          <w:szCs w:val="20"/>
        </w:rPr>
        <w:t xml:space="preserve"> (1967) –  tracking unconstitutional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Lau v. Nichols</w:t>
      </w:r>
      <w:r>
        <w:rPr>
          <w:sz w:val="20"/>
          <w:szCs w:val="20"/>
        </w:rPr>
        <w:t xml:space="preserve"> (1974) – established special language programs 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Larry P. v. Riles</w:t>
      </w:r>
      <w:r>
        <w:rPr>
          <w:sz w:val="20"/>
          <w:szCs w:val="20"/>
        </w:rPr>
        <w:t xml:space="preserve">  (1979) – IQ tests could not be used to see if African Americans had MR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L94-142</w:t>
      </w:r>
      <w:r>
        <w:rPr>
          <w:sz w:val="20"/>
          <w:szCs w:val="20"/>
        </w:rPr>
        <w:t xml:space="preserve"> – Education for Handicapped Act (1974) – guaranteed students w/disabilities receive appropriate education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FAPE – free/appropriate/public education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LRE – least restrictive environment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IEP – individual education program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NDA – non-discriminatory assessment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PDP – procedural due process/in parents’ language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PI – parent involvement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ZR/CF – zero reject/child find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L99-457</w:t>
      </w:r>
      <w:r>
        <w:rPr>
          <w:sz w:val="20"/>
          <w:szCs w:val="20"/>
        </w:rPr>
        <w:t xml:space="preserve"> – EHA Amendments of 1986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 xml:space="preserve">early intervention – 3-5 yrs/birth to 3/Ind. Family Service Plan 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L101-476</w:t>
      </w:r>
      <w:r>
        <w:rPr>
          <w:sz w:val="20"/>
          <w:szCs w:val="20"/>
        </w:rPr>
        <w:t xml:space="preserve"> – Individuals w/Disabilities Education Act/IDEA (1990) – 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added transition services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infants/toddlers/young children guaranteed services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changed language to “children w/dis”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L105-17</w:t>
      </w:r>
      <w:r>
        <w:rPr>
          <w:sz w:val="20"/>
          <w:szCs w:val="20"/>
        </w:rPr>
        <w:t xml:space="preserve"> – IDEA (1997)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classroom teacher part of IEP team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special ed teachers must obtain 2 licenses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behavior strategies part of IEP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paraprofessionals must be trained/supervised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  <w:u w:val="single"/>
        </w:rPr>
        <w:t>PL107-110</w:t>
      </w:r>
      <w:r>
        <w:rPr>
          <w:sz w:val="20"/>
          <w:szCs w:val="20"/>
        </w:rPr>
        <w:t xml:space="preserve"> – No Child Left Behind Act of 200l (NCLBA)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annual assessment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accountability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research-based teaching methods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teachers highly qualif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ederal Categories of Disability</w:t>
      </w:r>
    </w:p>
    <w:p>
      <w:pPr>
        <w:pStyle w:val="Normal"/>
        <w:numPr>
          <w:ilvl w:val="0"/>
          <w:numId w:val="28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High Incidence Disabilities 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LD</w:t>
        <w:br/>
        <w:t>CD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mild MR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. CiD LeD ED</w:t>
      </w:r>
    </w:p>
    <w:p>
      <w:pPr>
        <w:pStyle w:val="Normal"/>
        <w:numPr>
          <w:ilvl w:val="0"/>
          <w:numId w:val="37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ow-Incidence Disabilities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mod/sev MR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mult disabilities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HI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I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H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VI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B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Autism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TBI</w:t>
      </w:r>
    </w:p>
    <w:p>
      <w:pPr>
        <w:pStyle w:val="Normal"/>
        <w:numPr>
          <w:ilvl w:val="1"/>
          <w:numId w:val="37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. MUD (said) HI, OI, 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 And DeB said TB Is DeaD</w:t>
      </w:r>
    </w:p>
    <w:p>
      <w:pPr>
        <w:pStyle w:val="Normal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plus gifted/talen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udents protected by Section 504 of Vocational Rehabilitation Act (1973)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ADHD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at risk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slow learners w/o LD/MR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disadvantag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Americans w/Disabilities Act (ADA) (1990) 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accessibility to public pla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CHAPTER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f you think a student might have a disability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analyze unmet needs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communicate observations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try interventions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bring problem to a team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complete referral form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scree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ce a child has been placed in special education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nnual review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3-year reevaluation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dditional reviews if no progress toward goal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due proces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onents of an IEP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present level of functioning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annual goals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extent in general ed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list of services/modifications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behavior intervention plan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date of initiation/frequency/duration of services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strategies for evaluation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transition plan for students 14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APTER 3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llaboration should be 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voluntary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based on parity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shared goals/responsibility/accountability/resourc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-teach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 teach/1 observ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 teach/1 assi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ion teach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allel teach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ernative teach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am teac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rent/Guardian Conferences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ior to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larify purpose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rganize details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reate comfortable atmosphere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ing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reet positively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t purpose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ctively involve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ter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ke summary notes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akes actions ASA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raprofessiona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share problem solving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plan field trips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make adaptation decis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’T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initial teach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make instructional decisions w/o input from certified sta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chers should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repare materials daily for para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rovide informal training to para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let paras record keep/prepare materials/complete assignments under dir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neral ed teachers contribute information for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creening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diagnosis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program placement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curriculum placement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instructional evaluation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program 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s are programmed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based on NDA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no single measure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multiple assess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igh-Stakes Achievement Tests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measure learning standards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criterion-referenced assessment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student performance compared to a benchmark/specific level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pass/fail, 1-4, percentage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students w/disabilities must take w/accommod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andardized Achievement Test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asure academic progres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orm-referenc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compared to peer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rade equivalents/percenti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ternative Assessment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graphic organizer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interview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creative performance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journal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ortfoli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urriculm-Based Assessments (CBA/CBM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to create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create/select probes for grade/skill level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contains different/equivalent items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assesses skills from beginning of year to end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should get more items correct on each subsequ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dvantages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compares students locally/not nat’l norms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good curriculum overlap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quick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can be given often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ensitive to short-term ga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reliability</w:t>
      </w:r>
      <w:r>
        <w:rPr>
          <w:sz w:val="20"/>
          <w:szCs w:val="20"/>
        </w:rPr>
        <w:t xml:space="preserve"> –extent to which a test yields the same </w:t>
      </w:r>
      <w:r>
        <w:rPr>
          <w:b/>
          <w:sz w:val="20"/>
          <w:szCs w:val="20"/>
        </w:rPr>
        <w:t>results</w:t>
      </w:r>
      <w:r>
        <w:rPr>
          <w:sz w:val="20"/>
          <w:szCs w:val="20"/>
        </w:rPr>
        <w:t xml:space="preserve"> on </w:t>
      </w:r>
      <w:r>
        <w:rPr>
          <w:b/>
          <w:sz w:val="20"/>
          <w:szCs w:val="20"/>
        </w:rPr>
        <w:t>repeated</w:t>
      </w:r>
      <w:r>
        <w:rPr>
          <w:sz w:val="20"/>
          <w:szCs w:val="20"/>
        </w:rPr>
        <w:t xml:space="preserve"> trials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validity</w:t>
      </w:r>
      <w:r>
        <w:rPr>
          <w:sz w:val="20"/>
          <w:szCs w:val="20"/>
        </w:rPr>
        <w:t xml:space="preserve"> – degree to which a test assesses the concept being measu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CLUDE Strategy based on 2 assumptions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erformance in school result of interaction between student/instructional environmen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by analyzing learning needs/demands of classroom, teachers can accommodate most stud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.  Identify environmental, curricular, and instructional classroom dema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2.  Note student learning strengths and nee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3.  Check for potential areas of student succ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4.  Look for potential problem are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5.  Use information gathered to brainstorm instructional adapt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6.  Decide which adaptations to impl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7.  Evaluate student prog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room demands include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organization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grouping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instructional materials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instructional methods</w:t>
      </w:r>
    </w:p>
    <w:p>
      <w:pPr>
        <w:pStyle w:val="Normal"/>
        <w:numPr>
          <w:ilvl w:val="1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direct instruction</w:t>
      </w:r>
    </w:p>
    <w:p>
      <w:pPr>
        <w:pStyle w:val="Normal"/>
        <w:numPr>
          <w:ilvl w:val="1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indirect instruction</w:t>
      </w:r>
    </w:p>
    <w:p>
      <w:pPr>
        <w:pStyle w:val="Normal"/>
        <w:numPr>
          <w:ilvl w:val="1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 xml:space="preserve">scaffolding – teacher provides support w/guided practice 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student 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sic skills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reading, math, oral and written langu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gnitive and learning strategies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memorization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textbook reading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note taking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test taking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problem sol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urvival skills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regular attendance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organization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completing tasks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independence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interest in school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positive interpersonal sk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ypass strategies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allows students to show mastery in alternative ways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computerized spell checks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calcula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ccommodations should be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age appropriate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easiest first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/which you agree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/demonstrated effective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6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w incidence disabilities make up only @10% of students w/disabilities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/sev MR instruction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functional curriculum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community-based education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chronologically age appropriate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legally blind – 20/200 or visual field 20º or less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blind – little useful vision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partially sighted – 20/70-20/200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accommodations</w:t>
      </w:r>
    </w:p>
    <w:p>
      <w:pPr>
        <w:pStyle w:val="Normal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treat as any other </w:t>
      </w:r>
    </w:p>
    <w:p>
      <w:pPr>
        <w:pStyle w:val="Normal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help w/orientation</w:t>
      </w:r>
    </w:p>
    <w:p>
      <w:pPr>
        <w:pStyle w:val="Normal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order in Braille</w:t>
      </w:r>
    </w:p>
    <w:p>
      <w:pPr>
        <w:pStyle w:val="Normal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white dry marker board</w:t>
      </w:r>
    </w:p>
    <w:p>
      <w:pPr>
        <w:pStyle w:val="Normal"/>
        <w:numPr>
          <w:ilvl w:val="2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recite what you write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deaf – no hearing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hard of hearing – some residual hearing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accommodations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amplification devices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FM system 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asthma largest group/leading cause of absenteeism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ism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more boys than girl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70% MR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ommunication disabilitie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echolalic speech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no eye contact/social interaction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fascinated w/1 topic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low threshold w/stres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tereotypic behavior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Asperger’s syndrom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@90% of spec ed are w/high incidence disabilities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 CiD LeD ED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respond to similar accommod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55-70 IQ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ech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u w:val="single"/>
        </w:rPr>
        <w:t>articulation</w:t>
      </w:r>
      <w:r>
        <w:rPr>
          <w:sz w:val="20"/>
          <w:szCs w:val="20"/>
        </w:rPr>
        <w:t xml:space="preserve"> – most prevalent – abnormal production/pronunciation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u w:val="single"/>
        </w:rPr>
        <w:t>voice</w:t>
      </w:r>
      <w:r>
        <w:rPr>
          <w:sz w:val="20"/>
          <w:szCs w:val="20"/>
        </w:rPr>
        <w:t xml:space="preserve"> – phonation – quality/pitch/loudness/nasal/monotone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luency – rate/rhythm, e.g., stuttering/lis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nguage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  <w:u w:val="single"/>
        </w:rPr>
        <w:t>receptive</w:t>
      </w:r>
      <w:r>
        <w:rPr>
          <w:sz w:val="20"/>
          <w:szCs w:val="20"/>
        </w:rPr>
        <w:t xml:space="preserve"> – what people mean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  <w:u w:val="single"/>
        </w:rPr>
        <w:t>expressive</w:t>
      </w:r>
      <w:r>
        <w:rPr>
          <w:sz w:val="20"/>
          <w:szCs w:val="20"/>
        </w:rPr>
        <w:t xml:space="preserve"> – speaking to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D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cademic clause</w:t>
      </w:r>
      <w:r>
        <w:rPr>
          <w:sz w:val="20"/>
          <w:szCs w:val="20"/>
        </w:rPr>
        <w:t xml:space="preserve"> – discrepancy between ability/achievement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  <w:u w:val="single"/>
        </w:rPr>
        <w:t>exclusion clause</w:t>
      </w:r>
      <w:r>
        <w:rPr>
          <w:sz w:val="20"/>
          <w:szCs w:val="20"/>
        </w:rPr>
        <w:t xml:space="preserve"> – does </w:t>
      </w:r>
      <w:r>
        <w:rPr>
          <w:b/>
          <w:sz w:val="20"/>
          <w:szCs w:val="20"/>
        </w:rPr>
        <w:t>NOT</w:t>
      </w:r>
      <w:r>
        <w:rPr>
          <w:sz w:val="20"/>
          <w:szCs w:val="20"/>
        </w:rPr>
        <w:t xml:space="preserve"> include VI, HI, OI, MR, ED, disadvantages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 xml:space="preserve">must be 2+ yrs below grade level in 1/more catego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highest reason for referral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avg intelligence but problems learning because of behavio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often have learning disor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ading problem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coding – identifying words accurately/fluentl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mprehension – understan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ritten language problems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handwriting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spelling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written expression – product/proc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th problems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rocedural errors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math reasoning/languag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patial organiz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earning skills problems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attention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memory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organization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reasoning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motor coordination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passive learners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academic survival sk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sonal/psychological problems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self-image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learned helplessness 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little relationship between efforts/success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attribute success to luck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blame failure on lack of ability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the use?  I never do anything right anyway.”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anxiety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pres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ccommodation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cademics</w:t>
      </w:r>
    </w:p>
    <w:p>
      <w:pPr>
        <w:pStyle w:val="Normal"/>
        <w:numPr>
          <w:ilvl w:val="0"/>
          <w:numId w:val="4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bypass strateg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adaptations to grouping/materials/metho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direct instruction on basic/independent learning sk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ocial/emotional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behavior contract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social skills training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self-control training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attribution retraining </w:t>
      </w:r>
    </w:p>
    <w:p>
      <w:pPr>
        <w:pStyle w:val="Normal"/>
        <w:numPr>
          <w:ilvl w:val="1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failure due to lack of effort rather than abili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2:45:00Z</dcterms:created>
  <dc:creator> albert reher</dc:creator>
  <dc:description/>
  <cp:keywords/>
  <dc:language>en-US</dc:language>
  <cp:lastModifiedBy> albert reher</cp:lastModifiedBy>
  <dcterms:modified xsi:type="dcterms:W3CDTF">2007-03-06T20:46:00Z</dcterms:modified>
  <cp:revision>3</cp:revision>
  <dc:subject/>
  <dc:title>EDP660 Spring 2007 </dc:title>
</cp:coreProperties>
</file>