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indsay Plyler</w:t>
      </w:r>
    </w:p>
    <w:tbl>
      <w:tblPr>
        <w:tblW w:w="75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744"/>
      </w:tblGrid>
      <w:tr>
        <w:trPr/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4 South Brookfield 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neland, NJ 0836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856)906-206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LPlyler@vineland.org</w:t>
              </w:r>
            </w:hyperlink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505"/>
        <w:gridCol w:w="1796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obtain an administrative or supervisory position within a public school setting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ter of Arts in Educ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School Admini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owan University, Glassboro, NJ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 2009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GPA 4.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Anticipated)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helor of Arts in Elementary Education</w:t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helor of Arts in Theater: Child Dram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owan University, Glassboro, New Jersey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December 20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A 3.4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tific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w Jersey)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Certificate – Elementary School Teacher (K-8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ighly Qualified – Middle School: Social Studies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ary 200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hnstone Elementary</w:t>
            </w:r>
            <w:r>
              <w:rPr>
                <w:sz w:val="22"/>
                <w:szCs w:val="22"/>
              </w:rPr>
              <w:t>, Vineland, NJ,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Grade Teac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eveloped weekly lesson plans to follow District curricul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tered a diverse environment through group work and team building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tember 2006-Present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nies Elementary School</w:t>
            </w:r>
            <w:r>
              <w:rPr>
                <w:sz w:val="22"/>
                <w:szCs w:val="22"/>
              </w:rPr>
              <w:t xml:space="preserve"> Vineland, NJ, 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Teac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d weekly lesson plans to follow the Distri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d in creating, developing, and implementing I.E.P.’s and 504 Plans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ptember 2005-June 2006 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hnstone Elementary School,</w:t>
            </w:r>
            <w:r>
              <w:rPr>
                <w:sz w:val="22"/>
                <w:szCs w:val="22"/>
              </w:rPr>
              <w:t xml:space="preserve"> Vineland, NJ, Bi-Lingual Kindergarten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Permanent Substitu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eveloped weekly lessons to meet needs of bi-lingual students through differentiated instru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 weekly newsletters and online resources for parents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ary 2005 – June 2005</w:t>
            </w:r>
          </w:p>
        </w:tc>
      </w:tr>
      <w:tr>
        <w:trPr>
          <w:trHeight w:val="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Teaching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Johnstone Elementary School, </w:t>
            </w:r>
            <w:r>
              <w:rPr>
                <w:sz w:val="22"/>
                <w:szCs w:val="22"/>
              </w:rPr>
              <w:t>Vineland, NJ,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Grade Class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 and implemented a classroom management p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d and taught weekly lessons and learning centers throughout the class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cipated in after school clubs / activities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l 2004</w:t>
            </w:r>
          </w:p>
        </w:tc>
      </w:tr>
      <w:tr>
        <w:trPr>
          <w:trHeight w:val="7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ctivities &amp; Service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 Drama Club</w:t>
            </w:r>
            <w:r>
              <w:rPr>
                <w:sz w:val="22"/>
                <w:szCs w:val="22"/>
              </w:rPr>
              <w:t>, Johnstone Elementary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dvisor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l 2006 – Present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yssey of the Mind, </w:t>
            </w:r>
            <w:r>
              <w:rPr>
                <w:sz w:val="22"/>
                <w:szCs w:val="22"/>
              </w:rPr>
              <w:t>Vineland Public Schoo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Judge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l 2005 - Present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CATE Review Committee,</w:t>
            </w:r>
            <w:r>
              <w:rPr>
                <w:sz w:val="22"/>
                <w:szCs w:val="22"/>
              </w:rPr>
              <w:t xml:space="preserve"> Johnstone Elementary Scho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ember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Spring 2007 – Present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ter School Tutoring, </w:t>
            </w:r>
            <w:r>
              <w:rPr>
                <w:sz w:val="22"/>
                <w:szCs w:val="22"/>
              </w:rPr>
              <w:t>Mennies Elementary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utor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l 2005 – Spring 2006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24,</w:t>
            </w:r>
            <w:r>
              <w:rPr>
                <w:sz w:val="22"/>
                <w:szCs w:val="22"/>
              </w:rPr>
              <w:t xml:space="preserve"> Vineland Public School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Judge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ing 2007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acher Recognition Committee, </w:t>
            </w:r>
            <w:r>
              <w:rPr>
                <w:sz w:val="22"/>
                <w:szCs w:val="22"/>
              </w:rPr>
              <w:t>Johnstone Elementary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Member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ing 2007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nt Teacher Organization (PTO),</w:t>
            </w:r>
            <w:r>
              <w:rPr>
                <w:sz w:val="22"/>
                <w:szCs w:val="22"/>
              </w:rPr>
              <w:t xml:space="preserve"> Johnstone Elementary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eacher - Member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Fall 2006 - Present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onal Development Committee,</w:t>
            </w:r>
            <w:r>
              <w:rPr>
                <w:sz w:val="22"/>
                <w:szCs w:val="22"/>
              </w:rPr>
              <w:t xml:space="preserve"> Johnstone Elementary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mber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ing 200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314325</wp:posOffset>
            </wp:positionV>
            <wp:extent cx="91440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REFERENCES AVAILABLE UPON REQUEST</w:t>
      </w:r>
    </w:p>
    <w:sectPr>
      <w:type w:val="nextPage"/>
      <w:pgSz w:w="12240" w:h="15840"/>
      <w:pgMar w:left="864" w:right="864" w:gutter="0" w:header="0" w:top="5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Plyler@vineland.org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4:11:00Z</dcterms:created>
  <dc:creator>Sean McCarron</dc:creator>
  <dc:description/>
  <cp:keywords/>
  <dc:language>en-US</dc:language>
  <cp:lastModifiedBy>Sean McCarron</cp:lastModifiedBy>
  <cp:lastPrinted>2007-04-14T21:47:00Z</cp:lastPrinted>
  <dcterms:modified xsi:type="dcterms:W3CDTF">2007-04-26T04:27:00Z</dcterms:modified>
  <cp:revision>3</cp:revision>
  <dc:subject/>
  <dc:title>Sean McCarron</dc:title>
</cp:coreProperties>
</file>