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SE DE DATOS </w:t>
      </w:r>
    </w:p>
    <w:p>
      <w:pPr>
        <w:pStyle w:val="Normal"/>
        <w:rPr/>
      </w:pPr>
      <w:r>
        <w:rPr/>
        <w:t>SQL –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* from custo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 a </w:t>
      </w:r>
      <w:hyperlink r:id="rId3">
        <w:r>
          <w:rPr>
            <w:rStyle w:val="InternetLink"/>
          </w:rPr>
          <w:t>www.angelfire.com/ab4/anib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tene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CA USAR   DROP</w:t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b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L, es casi un lenguaje de program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L.- Lenguaje de Definición de Datos</w:t>
      </w:r>
    </w:p>
    <w:p>
      <w:pPr>
        <w:pStyle w:val="Normal"/>
        <w:rPr/>
      </w:pPr>
      <w:r>
        <w:rPr/>
        <w:t xml:space="preserve">Create, alt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L.- Lenguaje de Manipulación de D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L .- Control de 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,-  con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,. Agregar regis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.- Eliminar  regis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.- actualizar  o modificar regis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.- pasa la data a la mem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back.- recupera informació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RUCCIONES SELECT (para hacer consulta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hyperlink r:id="rId7">
        <w:r>
          <w:rPr>
            <w:rStyle w:val="InternetLink"/>
          </w:rPr>
          <w:t>www.aulaclic.org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393690" cy="404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393690" cy="404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393690" cy="404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393690" cy="4044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393690" cy="4044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393690" cy="404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Select  {     *       } from table    [ where condicion  order by campo ]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/>
        <w:t>Camp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rar la tabla clientes ordenar por el campo Nombre de Compañí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elect * from Customers order  by  Company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3690" cy="404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elect * from customers order by companyna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3690" cy="4044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nsulta par aver los clients de Mex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selecciona Mexic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elect * from customers where country = 'Mexico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elect * from customers order by coun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3690" cy="4044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ostrar los campos: nombre de la compañia, telefono, fax y pais </w:t>
      </w:r>
    </w:p>
    <w:p>
      <w:pPr>
        <w:pStyle w:val="Normal"/>
        <w:rPr>
          <w:lang w:val="en-US"/>
        </w:rPr>
      </w:pPr>
      <w:r>
        <w:rPr>
          <w:lang w:val="en-US"/>
        </w:rPr>
        <w:t>select 'companyname, phone, fax, country' from custom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3690" cy="4044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'contactTitle' from customers where country = 'España, Alemania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3690" cy="4044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* from customers where ContactTitle = 'Sales Manager' and (country = 'Spain' or Country = 'Germany'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3690" cy="4044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gelfire.com/ab4/aniba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aulaclic.org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1:42:00Z</dcterms:created>
  <dc:creator>M100</dc:creator>
  <dc:description/>
  <cp:keywords/>
  <dc:language>en-US</dc:language>
  <cp:lastModifiedBy>NIELS</cp:lastModifiedBy>
  <dcterms:modified xsi:type="dcterms:W3CDTF">2006-11-30T20:20:00Z</dcterms:modified>
  <cp:revision>3</cp:revision>
  <dc:subject/>
  <dc:title>BASE DE DATOS </dc:title>
</cp:coreProperties>
</file>