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OOKFIELD AAZK CHAPTER SPONSORS THE</w:t>
      </w:r>
    </w:p>
    <w:p>
      <w:pPr>
        <w:pStyle w:val="Normal"/>
        <w:jc w:val="center"/>
        <w:rPr>
          <w:rFonts w:ascii="Castellar" w:hAnsi="Castellar" w:cs="Castellar"/>
          <w:b/>
          <w:b/>
          <w:sz w:val="36"/>
          <w:szCs w:val="36"/>
        </w:rPr>
      </w:pPr>
      <w:r>
        <w:rPr>
          <w:rFonts w:cs="Castellar" w:ascii="Castellar" w:hAnsi="Castellar"/>
          <w:b/>
          <w:sz w:val="36"/>
          <w:szCs w:val="36"/>
        </w:rPr>
        <w:t>2</w:t>
      </w:r>
      <w:r>
        <w:rPr>
          <w:rFonts w:cs="Castellar" w:ascii="Castellar" w:hAnsi="Castellar"/>
          <w:b/>
          <w:sz w:val="36"/>
          <w:szCs w:val="36"/>
          <w:vertAlign w:val="superscript"/>
        </w:rPr>
        <w:t>nd</w:t>
      </w:r>
      <w:r>
        <w:rPr>
          <w:rFonts w:cs="Castellar" w:ascii="Castellar" w:hAnsi="Castellar"/>
          <w:b/>
          <w:sz w:val="36"/>
          <w:szCs w:val="36"/>
        </w:rPr>
        <w:t xml:space="preserve"> AnNUAL SPAGHETTI   DINNER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color w:val="0000DE"/>
          <w:sz w:val="20"/>
          <w:szCs w:val="20"/>
        </w:rPr>
        <w:drawing>
          <wp:inline distT="0" distB="0" distL="0" distR="0">
            <wp:extent cx="987425" cy="8388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Friday February 29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Dinner will be served 5:00 – 8:00 p.m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Tickets cost $6.00 in advance for adults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Tickets cost $3.00 for children 12 and under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Tickets cost $7.00 at the door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Includes spaghetti, garlic bread, salad, soda and dessert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And door prizes!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Located at the VFW Hall at 8844 W. Ogden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VFW bar will be open for everyone to buy drinks of their choosing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Tickets are on sale at the Volunteer Office from Rose Ullrich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Or at the All Staff Meeting Wednesday February 27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Funds raised benefi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ds.yahoo.com/_ylt=A0geutvETclFsCAAHRFXNyoA;_ylu=X3oDMTBqOWQ3NXJkBGNvbG8DZQRzZWMDc2MEdnRpZAM-/SIG=1m82skivo/EXP=1170906948/**http%3A/images.search.yahoo.com/search/images/view%3Fback=http%253A%252F%252Fsearch.yahoo.com%252Fsearch%253Fp%253Dspaghetti%252Bpictures%2526toggle%253D1%2526cop%253Dmss%2526ei%253DUTF-8%26h=88%26w=111%26imgcurl=www.palatino.it%252F%257Epolit%252Fhtml%252Fimages%252Fsections%252Fspaghetti.jpg%26imgurl=www.palatino.it%252F%257Epolit%252Fhtml%252Fimages%252Fsections%252Fspaghetti.jpg%26size=4.6kB%26name=spaghetti.jpg%26rcurl=http%253A%252F%252Fwww.palatino.it%252F%257Epolit%252Fhtml%252Fmodules.php%253Fname%253DSections%26rurl=http%253A%252F%252Fwww.palatino.it%252F%257Epolit%252Fhtml%252Fmodules.php%253Fname%253DSections%26p=spaghetti%26type=jpeg%26no=4%26tt=209%252C398%26fr=yfp-t-50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42:00Z</dcterms:created>
  <dc:creator>Preferred Customer</dc:creator>
  <dc:description/>
  <cp:keywords/>
  <dc:language>en-US</dc:language>
  <cp:lastModifiedBy>NIHOWLET</cp:lastModifiedBy>
  <cp:lastPrinted>2007-02-10T18:29:00Z</cp:lastPrinted>
  <dcterms:modified xsi:type="dcterms:W3CDTF">2008-02-28T08:42:00Z</dcterms:modified>
  <cp:revision>2</cp:revision>
  <dc:subject/>
  <dc:title>  Brookfield AAZK is holding a spaghetti dinner social on Feb 21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