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t xml:space="preserve">In 1990 studeerde Mr. X af als licentiaat informatica aan de universiteit van Gent. Na eerst ervaring op te doen als verkoper in een grote computerwinkel en als computerbeheerder van een bedrijf, besloot hij in 1996 zelf een zaak te beginnen. Dit werd PC Expert. </w:t>
      </w:r>
    </w:p>
    <w:p>
      <w:pPr>
        <w:pStyle w:val="Normal"/>
        <w:rPr>
          <w:lang w:val="nl-BE"/>
        </w:rPr>
      </w:pPr>
      <w:r>
        <w:rPr>
          <w:lang w:val="nl-BE"/>
        </w:rPr>
        <w:t>Sinds het oprichten is de zaak enorm gegroeid. Het aanbod aan producten en diensten werd alsmaar uitgebreid en dit leidde ertoe dat 3 extra medewerkers aangenomen werden.</w:t>
      </w:r>
    </w:p>
    <w:p>
      <w:pPr>
        <w:pStyle w:val="Normal"/>
        <w:rPr>
          <w:lang w:val="nl-BE"/>
        </w:rPr>
      </w:pPr>
      <w:r>
        <w:rPr>
          <w:lang w:val="nl-BE"/>
        </w:rPr>
        <w:t>Nu is PC Expert een naam in de regio. De medewerkers doen er alles aan om de goede reputatie van de zaak hoog te houden en nog te verbeteren. De klant staat hierin centra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7:24:00Z</dcterms:created>
  <dc:creator>Lenny De Vos</dc:creator>
  <dc:description/>
  <dc:language>en-US</dc:language>
  <cp:lastModifiedBy>Lenny De Vos</cp:lastModifiedBy>
  <dcterms:modified xsi:type="dcterms:W3CDTF">2004-01-21T17:32:00Z</dcterms:modified>
  <cp:revision>2</cp:revision>
  <dc:subject/>
  <dc:title/>
</cp:coreProperties>
</file>