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oop 53 Proposed Program Plan for the Year 2004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31"/>
        <w:gridCol w:w="1289"/>
        <w:gridCol w:w="1363"/>
        <w:gridCol w:w="1469"/>
        <w:gridCol w:w="1278"/>
        <w:gridCol w:w="676"/>
        <w:gridCol w:w="944"/>
        <w:gridCol w:w="1440"/>
        <w:gridCol w:w="1440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atures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o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ic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cil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tered Organization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da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H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ders’ Meetings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atrols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tt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d Weather Surviv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eer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eering Cour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owbo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9-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ear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H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tabl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 in Communit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ut Sunda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dents Da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tab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th Prot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izenship in N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renova?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tab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uting Univ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packing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ver Day Weeken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ndy</w:t>
              <w:br/>
              <w:t>Thursda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H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tab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 Essen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 Spec.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packing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pac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 Trails Hik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ver Day Weeke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14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bo ‘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hers 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al Da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tab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 Essen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 Spe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1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odbad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No Trace Camping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in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 4-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 Weeken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hers Da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tab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 12-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odbad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ing Tri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 18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Cam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H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 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tabl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derness Surviv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e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8-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cil JLT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 11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e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Ai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H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ster Preparednes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ster o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AR Ev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owbound Preperation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3:00:00Z</dcterms:created>
  <dc:creator>Christopher Frack</dc:creator>
  <dc:description/>
  <dc:language>en-US</dc:language>
  <cp:lastModifiedBy>Christopher Frack</cp:lastModifiedBy>
  <dcterms:modified xsi:type="dcterms:W3CDTF">2004-03-23T03:00:00Z</dcterms:modified>
  <cp:revision>2</cp:revision>
  <dc:subject/>
  <dc:title>Troop 53 Proposed Program Plan for the Year 2004</dc:title>
</cp:coreProperties>
</file>