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2229" w:dyaOrig="2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1.2pt;margin-top:-54pt;width:122.4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42776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35965</wp:posOffset>
                </wp:positionH>
                <wp:positionV relativeFrom="paragraph">
                  <wp:posOffset>-690245</wp:posOffset>
                </wp:positionV>
                <wp:extent cx="2660650" cy="2614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2614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FrankfordStyle class registration 2002-200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Call 533-9525. Only $5.00 deposit holds your spot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Circle your class choices</w:t>
                            </w:r>
                          </w:p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4"/>
                              <w:gridCol w:w="1944"/>
                            </w:tblGrid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Music: </w:t>
                                  </w:r>
                                  <w:r>
                                    <w:rPr>
                                      <w:sz w:val="16"/>
                                    </w:rPr>
                                    <w:t>95.00 per semester’s 10 weeks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Literary art: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75.00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emesters 10 week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uitar-age8-up Wed.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reative Writing-10-u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and instruments-age6-u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rums-age 6-up Tues.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hythmic African Poetry-all ages Thur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iano-age 6-up Tues., Fr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150.00 per semester 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Voice-by audition Sat.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emester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rt</w:t>
                                  </w:r>
                                  <w:r>
                                    <w:rPr>
                                      <w:sz w:val="16"/>
                                    </w:rPr>
                                    <w:t>: 85.00 10 week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all -9/9-11/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xploring art-13-up Tues.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inter –1/13-3/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il paint-(age 18-up)Tues.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pring-4/8-4/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razy quilting-12-up We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Multi Media-6-up Sat. 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Register </w:t>
                                  </w:r>
                                  <w:r>
                                    <w:rPr>
                                      <w:sz w:val="16"/>
                                    </w:rPr>
                                    <w:t>now by mail send five-dollar deposit with this card or in person 9-5 Monday – Friday!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3" w:hRule="atLeast"/>
                              </w:trPr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Dance-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Flamenco-12-up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5.00 10 week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cholarships </w:t>
                                  </w:r>
                                  <w:r>
                                    <w:rPr>
                                      <w:sz w:val="16"/>
                                    </w:rPr>
                                    <w:t>available v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ucille Kearns Fund!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Pop Dance with Yuri- </w:t>
                                  </w:r>
                                  <w:r>
                                    <w:rPr>
                                      <w:sz w:val="16"/>
                                    </w:rPr>
                                    <w:t>6-up Thurs. 85.00 10 week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lamenco-12-up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205.9pt;mso-wrap-distance-left:9.05pt;mso-wrap-distance-right:9.05pt;mso-wrap-distance-top:0pt;mso-wrap-distance-bottom:0pt;margin-top:-54.35pt;mso-position-vertical-relative:text;margin-left:-57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FrankfordStyle class registration 2002-200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Call 533-9525. Only $5.00 deposit holds your spot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Circle your class choices</w:t>
                      </w:r>
                    </w:p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4"/>
                        <w:gridCol w:w="1944"/>
                      </w:tblGrid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Music: </w:t>
                            </w:r>
                            <w:r>
                              <w:rPr>
                                <w:sz w:val="16"/>
                              </w:rPr>
                              <w:t>95.00 per semester’s 10 weeks</w:t>
                            </w:r>
                            <w:r>
                              <w:rPr>
                                <w:b/>
                                <w:sz w:val="1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Literary art:</w:t>
                            </w:r>
                            <w:r>
                              <w:rPr>
                                <w:sz w:val="16"/>
                              </w:rPr>
                              <w:t xml:space="preserve"> 75.00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mesters 10 week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uitar-age8-up Wed.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eative Writing-10-u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and instruments-age6-u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rums-age 6-up Tues.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hythmic African Poetry-all ages Thur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iano-age 6-up Tues., Fri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150.00 per semester 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oice-by audition Sat.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Semester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Art</w:t>
                            </w:r>
                            <w:r>
                              <w:rPr>
                                <w:sz w:val="16"/>
                              </w:rPr>
                              <w:t>: 85.00 10 week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all -9/9-11/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xploring art-13-up Tues.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inter –1/13-3/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il paint-(age 18-up)Tues.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pring-4/8-4/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azy quilting-12-up We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Multi Media-6-up Sat. 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Register </w:t>
                            </w:r>
                            <w:r>
                              <w:rPr>
                                <w:sz w:val="16"/>
                              </w:rPr>
                              <w:t>now by mail send five-dollar deposit with this card or in person 9-5 Monday – Friday!</w:t>
                            </w:r>
                          </w:p>
                        </w:tc>
                      </w:tr>
                      <w:tr>
                        <w:trPr>
                          <w:trHeight w:val="4383" w:hRule="atLeast"/>
                        </w:trPr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Dance-</w:t>
                            </w:r>
                            <w:r>
                              <w:rPr>
                                <w:sz w:val="16"/>
                              </w:rPr>
                              <w:t xml:space="preserve">Flamenco-12-up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5.00 10 week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Scholarships </w:t>
                            </w:r>
                            <w:r>
                              <w:rPr>
                                <w:sz w:val="16"/>
                              </w:rPr>
                              <w:t>available v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ucille Kearns Fund!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Pop Dance with Yuri- </w:t>
                            </w:r>
                            <w:r>
                              <w:rPr>
                                <w:sz w:val="16"/>
                              </w:rPr>
                              <w:t>6-up Thurs. 85.00 10 week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lamenco-12-up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1458595</wp:posOffset>
                </wp:positionV>
                <wp:extent cx="1837690" cy="3746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etter Gothic 12 Pitch" w:hAnsi="Letter Gothic 12 Pitch" w:cs="Letter Gothic 12 Pitch"/>
                                <w:sz w:val="16"/>
                              </w:rPr>
                            </w:pPr>
                            <w:r>
                              <w:rPr>
                                <w:rFonts w:cs="Letter Gothic 12 Pitch" w:ascii="Letter Gothic 12 Pitch" w:hAnsi="Letter Gothic 12 Pitch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Haettenschweiler" w:hAnsi="Haettenschweiler" w:cs="Haettenschweiler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</w:rPr>
                              <w:t>Send to: 4900 Griscom St. Phila. PA 191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9.5pt;mso-wrap-distance-left:9.05pt;mso-wrap-distance-right:9.05pt;mso-wrap-distance-top:0pt;mso-wrap-distance-bottom:0pt;margin-top:114.8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Letter Gothic 12 Pitch" w:hAnsi="Letter Gothic 12 Pitch" w:cs="Letter Gothic 12 Pitch"/>
                          <w:sz w:val="16"/>
                        </w:rPr>
                      </w:pPr>
                      <w:r>
                        <w:rPr>
                          <w:rFonts w:cs="Letter Gothic 12 Pitch" w:ascii="Letter Gothic 12 Pitch" w:hAnsi="Letter Gothic 12 Pitch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rFonts w:ascii="Haettenschweiler" w:hAnsi="Haettenschweiler" w:cs="Haettenschweiler"/>
                        </w:rPr>
                      </w:pPr>
                      <w:r>
                        <w:rPr>
                          <w:rFonts w:cs="Haettenschweiler" w:ascii="Haettenschweiler" w:hAnsi="Haettenschweiler"/>
                        </w:rPr>
                        <w:t>Send to: 4900 Griscom St. Phila. PA 191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78435</wp:posOffset>
                </wp:positionV>
                <wp:extent cx="1929130" cy="11976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ame: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ddress: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hone: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tudents names and classe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posit: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Send to: Attn Lynda Kennedy-DeSouz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94.3pt;mso-wrap-distance-left:9.05pt;mso-wrap-distance-right:9.05pt;mso-wrap-distance-top:0pt;mso-wrap-distance-bottom:0pt;margin-top:14.0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ame:__________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ddress:_________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hone:__________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tudents names and classes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posit:________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Send to: Attn Lynda Kennedy-DeSouz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7920" w:h="158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etter Gothic 12 Pitch">
    <w:charset w:val="00"/>
    <w:family w:val="modern"/>
    <w:pitch w:val="default"/>
  </w:font>
  <w:font w:name="Haettenschweile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Letter Gothic 12 Pitch" w:hAnsi="Letter Gothic 12 Pitch" w:cs="Letter Gothic 12 Pitch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4:45:00Z</dcterms:created>
  <dc:creator>user</dc:creator>
  <dc:description/>
  <dc:language>en-US</dc:language>
  <cp:lastModifiedBy>ROBERT COTE</cp:lastModifiedBy>
  <cp:lastPrinted>2002-07-01T13:13:00Z</cp:lastPrinted>
  <dcterms:modified xsi:type="dcterms:W3CDTF">2002-10-21T20:28:00Z</dcterms:modified>
  <cp:revision>9</cp:revision>
  <dc:subject/>
  <dc:title/>
</cp:coreProperties>
</file>