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229" w:dyaOrig="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2pt;margin-top:-57.6pt;width:122.4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1782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5965</wp:posOffset>
                </wp:positionH>
                <wp:positionV relativeFrom="paragraph">
                  <wp:posOffset>-690245</wp:posOffset>
                </wp:positionV>
                <wp:extent cx="2660650" cy="261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rankfordStyle class registration 2002-20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all 533-9525. Only $5.00 deposit holds your spot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ircle your class choices</w:t>
                            </w:r>
                          </w:p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usic: </w:t>
                                  </w:r>
                                  <w:r>
                                    <w:rPr>
                                      <w:sz w:val="16"/>
                                    </w:rPr>
                                    <w:t>95.00 per semester’s 10 weeks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iterary art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75.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mesters 10 week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uitar-age8-up Wed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ative Writing-10-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nd instruments-age6-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ums-age 6-up Tues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hythmic African Poetry-all ages Thu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no-age 6-up Tues., Fr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50.00 per semester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oice-by audition Sat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emest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t</w:t>
                                  </w:r>
                                  <w:r>
                                    <w:rPr>
                                      <w:sz w:val="16"/>
                                    </w:rPr>
                                    <w:t>: 85.00 10 week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ll -9/9-11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ploring art-13-up Tues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nter –1/13-3/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il paint-(age 18-up)Tues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ring-4/8-4/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azy quilting-12-up W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ulti Media-6-up Sat.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gister </w:t>
                                  </w:r>
                                  <w:r>
                                    <w:rPr>
                                      <w:sz w:val="16"/>
                                    </w:rPr>
                                    <w:t>now by mail send five-dollar deposit with this card or in person 9-5 Monday – Friday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3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ance-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Flamenco-12-u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5.00 10 week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cholarships </w:t>
                                  </w:r>
                                  <w:r>
                                    <w:rPr>
                                      <w:sz w:val="16"/>
                                    </w:rPr>
                                    <w:t>available v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ucille Kearns Fund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Pop Dance with Yuri- </w:t>
                                  </w:r>
                                  <w:r>
                                    <w:rPr>
                                      <w:sz w:val="16"/>
                                    </w:rPr>
                                    <w:t>6-up Thurs. 85.00 10 week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amenco-12-up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05.9pt;mso-wrap-distance-left:9.05pt;mso-wrap-distance-right:9.05pt;mso-wrap-distance-top:0pt;mso-wrap-distance-bottom:0pt;margin-top:-54.35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rankfordStyle class registration 2002-20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all 533-9525. Only $5.00 deposit holds your spot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ircle your class choices</w:t>
                      </w:r>
                    </w:p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Music: </w:t>
                            </w:r>
                            <w:r>
                              <w:rPr>
                                <w:sz w:val="16"/>
                              </w:rPr>
                              <w:t>95.00 per semester’s 10 weeks</w:t>
                            </w: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Literary art:</w:t>
                            </w:r>
                            <w:r>
                              <w:rPr>
                                <w:sz w:val="16"/>
                              </w:rPr>
                              <w:t xml:space="preserve"> 75.0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mesters 10 week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uitar-age8-up Wed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ative Writing-10-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nd instruments-age6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ums-age 6-up Tues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hythmic African Poetry-all ages Thu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no-age 6-up Tues., Fr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50.00 per semester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ice-by audition Sat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emest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t</w:t>
                            </w:r>
                            <w:r>
                              <w:rPr>
                                <w:sz w:val="16"/>
                              </w:rPr>
                              <w:t>: 85.00 10 week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ll -9/9-11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oring art-13-up Tues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nter –1/13-3/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il paint-(age 18-up)Tues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ring-4/8-4/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azy quilting-12-up W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ulti Media-6-up Sat.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Register </w:t>
                            </w:r>
                            <w:r>
                              <w:rPr>
                                <w:sz w:val="16"/>
                              </w:rPr>
                              <w:t>now by mail send five-dollar deposit with this card or in person 9-5 Monday – Friday!</w:t>
                            </w:r>
                          </w:p>
                        </w:tc>
                      </w:tr>
                      <w:tr>
                        <w:trPr>
                          <w:trHeight w:val="4383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Dance-</w:t>
                            </w:r>
                            <w:r>
                              <w:rPr>
                                <w:sz w:val="16"/>
                              </w:rPr>
                              <w:t xml:space="preserve">Flamenco-12-up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5.00 10 week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cholarships </w:t>
                            </w:r>
                            <w:r>
                              <w:rPr>
                                <w:sz w:val="16"/>
                              </w:rPr>
                              <w:t>available v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cille Kearns Fund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Pop Dance with Yuri- </w:t>
                            </w:r>
                            <w:r>
                              <w:rPr>
                                <w:sz w:val="16"/>
                              </w:rPr>
                              <w:t>6-up Thurs. 85.00 10 week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amenco-12-up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58595</wp:posOffset>
                </wp:positionV>
                <wp:extent cx="183769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tter Gothic 12 Pitch" w:hAnsi="Letter Gothic 12 Pitch" w:cs="Letter Gothic 12 Pitch"/>
                                <w:sz w:val="16"/>
                              </w:rPr>
                            </w:pPr>
                            <w:r>
                              <w:rPr>
                                <w:rFonts w:cs="Letter Gothic 12 Pitch" w:ascii="Letter Gothic 12 Pitch" w:hAnsi="Letter Gothic 12 Pitch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aettenschweiler" w:hAnsi="Haettenschweiler" w:cs="Haettenschweiler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</w:rPr>
                              <w:t>Send to: 4900 Griscom St. Phila. PA 19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1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etter Gothic 12 Pitch" w:hAnsi="Letter Gothic 12 Pitch" w:cs="Letter Gothic 12 Pitch"/>
                          <w:sz w:val="16"/>
                        </w:rPr>
                      </w:pPr>
                      <w:r>
                        <w:rPr>
                          <w:rFonts w:cs="Letter Gothic 12 Pitch" w:ascii="Letter Gothic 12 Pitch" w:hAnsi="Letter Gothic 12 Pitch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Haettenschweiler" w:hAnsi="Haettenschweiler" w:cs="Haettenschweiler"/>
                        </w:rPr>
                      </w:pPr>
                      <w:r>
                        <w:rPr>
                          <w:rFonts w:cs="Haettenschweiler" w:ascii="Haettenschweiler" w:hAnsi="Haettenschweiler"/>
                        </w:rPr>
                        <w:t>Send to: 4900 Griscom St. Phila. PA 19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8435</wp:posOffset>
                </wp:positionV>
                <wp:extent cx="192913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udents names and class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osit: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nd to: Attn Lynda Kennedy-DeSou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ress: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ne: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udents names and classes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osit: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end to: Attn Lynda Kennedy-DeSou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 12 Pitch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 12 Pitch" w:hAnsi="Letter Gothic 12 Pitch" w:cs="Letter Gothic 12 Pitch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45:00Z</dcterms:created>
  <dc:creator>user</dc:creator>
  <dc:description/>
  <dc:language>en-US</dc:language>
  <cp:lastModifiedBy>Admin Emp</cp:lastModifiedBy>
  <cp:lastPrinted>2002-07-01T13:13:00Z</cp:lastPrinted>
  <dcterms:modified xsi:type="dcterms:W3CDTF">2002-07-01T17:13:00Z</dcterms:modified>
  <cp:revision>8</cp:revision>
  <dc:subject/>
  <dc:title/>
</cp:coreProperties>
</file>