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Islam</w:t>
      </w:r>
    </w:p>
    <w:p>
      <w:pPr>
        <w:pStyle w:val="NormalWeb"/>
        <w:rPr/>
      </w:pPr>
      <w:r>
        <w:rPr/>
        <w:t xml:space="preserve">Menneskeheten har gjennom alle tidsepoker blitt veiledet av Allahs Sendebud. Islam bygger på åpenbaringene gitt av Allah (SWT) til Profeten Muhammed (saw). Muhammed (saw) er den siste Profeten og det vil ikke komme noe nytt Sendebud fra Allah (SWT) til menneskeheten etter ham (saw). Det riktige navnet på religionen er Islam. Ordet islam betyr fred, underkastelse og lydighet. I religiøs sammenheng, betyr ordet islam å underkaste seg Allahs vilje og å vise lydighet mot Allahs lover og regler. Islam bygger på prinsipper som er gyldige for hele verden i dag slik de har vært gyldige til alle tider. Disse prinsippene vil dessuten være gyldige for all fremtid. </w:t>
      </w:r>
    </w:p>
    <w:p>
      <w:pPr>
        <w:pStyle w:val="NormalWeb"/>
        <w:rPr/>
      </w:pPr>
      <w:r>
        <w:rPr/>
        <w:t xml:space="preserve">Det er viktig å skille mellom det Islam forkynner og muslimenes handlinger. Det muslimer gjør er ikke nødvendigvis i overensstemmelse med islams trosfundamenter, lover og regler. Ved å gjøre et slikt skille unngår man å danne seg et feilaktig bilde av Islam. En riktig forståelse av Islam kan tilegnes ved å studere Koranen og Ahadith (tradisjoner om Muhammed (saw)). </w:t>
      </w:r>
    </w:p>
    <w:p>
      <w:pPr>
        <w:pStyle w:val="Normal"/>
        <w:rPr/>
      </w:pPr>
      <w:r>
        <w:rPr/>
      </w:r>
    </w:p>
    <w:p>
      <w:pPr>
        <w:pStyle w:val="NormalWeb"/>
        <w:rPr/>
      </w:pPr>
      <w:r>
        <w:rPr/>
        <w:t>Muslim</w:t>
      </w:r>
    </w:p>
    <w:p>
      <w:pPr>
        <w:pStyle w:val="NormalWeb"/>
        <w:rPr/>
      </w:pPr>
      <w:r>
        <w:rPr/>
        <w:t xml:space="preserve">En person som aksepterer Islam kalles for en muslim. For å bli muslim må man tro på én og bare én Gud, Allah (SWT), og at Muhammed (saw) er Allahs siste Sendebud. Ingen kan tvinge mennesker til å konvertere til Islam, for det er nødvendig at folk aksepterer Islam frivillig fra hjertet, uten tvang. Alle muslimer er likestilte og ingen har fortrinn framfor andre uansett rase, kjønn, nasjonalitet og hudfarge. </w:t>
      </w:r>
    </w:p>
    <w:p>
      <w:pPr>
        <w:pStyle w:val="NormalWeb"/>
        <w:rPr/>
      </w:pPr>
      <w:r>
        <w:rPr/>
        <w:t xml:space="preserve">Profeten Muhammed (saw) har sagt at en araber ikke har noe fortrinn fremfor en ikke-araber, og at en ikke-araber heller ikke har fortrinn fremfor en araber. Det finnes ingen fortrinn som en hvit mann har fremfor en svart mann, og som en svart mann har fremfor en hvit mann. Alle mennesker stammer fra Adam, og Adam ble skapt av jord. </w:t>
      </w:r>
    </w:p>
    <w:p>
      <w:pPr>
        <w:pStyle w:val="NormalWeb"/>
        <w:rPr/>
      </w:pPr>
      <w:r>
        <w:rPr/>
        <w:t xml:space="preserve">Kjennskap til Allah (SWT), god karakter og moral, er det som gir fortrinn og danner grunnlag for forskjell mellom mennesker. De som handler rett og godt får belønning i form av paradiset, uansett hvilken rase de tilhører. De som gjør ugjerninger får straff, og helvetet er skapt for dem. I følgende vers forteller Allah (SWT) oss hvorfor Han har skapt ulike folkeslag og stammer. </w:t>
      </w:r>
    </w:p>
    <w:p>
      <w:pPr>
        <w:pStyle w:val="NormalWeb"/>
        <w:rPr/>
      </w:pPr>
      <w:r>
        <w:rPr/>
        <w:t xml:space="preserve">``Dere mennesker, Vi har skapt dere fra en mann og en kvinne, og gjort dere til nasjoner og stammer, at dere må kjenne hverandre. Den mest ansette av dere i Guds øyne er den gudfryktige. Uten tvil, vet Gud og er vel underrettet.'' (Koranen, 49:13) </w:t>
      </w:r>
    </w:p>
    <w:p>
      <w:pPr>
        <w:pStyle w:val="NormalWeb"/>
        <w:rPr/>
      </w:pPr>
      <w:r>
        <w:rPr/>
        <w:t xml:space="preserve">En muslim må tro på følgende punkter: </w:t>
      </w:r>
    </w:p>
    <w:p>
      <w:pPr>
        <w:pStyle w:val="NormalWeb"/>
        <w:rPr>
          <w:rFonts w:ascii="Arial" w:hAnsi="Arial" w:cs="Arial"/>
          <w:b/>
          <w:b/>
          <w:bCs/>
          <w:sz w:val="27"/>
          <w:szCs w:val="27"/>
        </w:rPr>
      </w:pPr>
      <w:r>
        <w:rPr>
          <w:rFonts w:cs="Arial" w:ascii="Arial" w:hAnsi="Arial"/>
          <w:b/>
          <w:bCs/>
          <w:sz w:val="27"/>
          <w:szCs w:val="27"/>
        </w:rPr>
        <w:br/>
        <w:br/>
      </w:r>
      <w:r>
        <w:br w:type="page"/>
      </w:r>
    </w:p>
    <w:p>
      <w:pPr>
        <w:pStyle w:val="Normal"/>
        <w:rPr/>
      </w:pPr>
      <w:r>
        <w:rPr/>
        <w:t>1. Allah (SWT)</w:t>
      </w:r>
    </w:p>
    <w:p>
      <w:pPr>
        <w:pStyle w:val="NormalWeb"/>
        <w:rPr/>
      </w:pPr>
      <w:r>
        <w:rPr/>
        <w:t xml:space="preserve">Det arabiske ordet Allah brukes for Gud og begrepet tawhid for enhet. Første budskap i Islam er å tro på én og bare én Gud. ``Det er ingen Gud utenom Allah''. Istedenfor komplekse konsepter om Allah (SWT), kan islams konsept forstås i følgende surah: </w:t>
      </w:r>
    </w:p>
    <w:p>
      <w:pPr>
        <w:pStyle w:val="NormalWeb"/>
        <w:rPr/>
      </w:pPr>
      <w:r>
        <w:rPr/>
        <w:t xml:space="preserve">``Si, Allah er Én. Allah er den Ene Omsorgskilde. Han har ikke avlet noen, ei heller er Han selv blitt avlet. Ingen er Hans like.'' (Koranen, kap.112) </w:t>
      </w:r>
    </w:p>
    <w:p>
      <w:pPr>
        <w:pStyle w:val="NormalWeb"/>
        <w:rPr/>
      </w:pPr>
      <w:r>
        <w:rPr/>
        <w:t xml:space="preserve">Allah (SWT) er Velunderrettet, Allvitende, Skaperen av alt, den Levende, den Ene Omsorgskilde, den Barmhjertige, den Tilgivende og den Nåderike. </w:t>
      </w:r>
    </w:p>
    <w:p>
      <w:pPr>
        <w:pStyle w:val="NormalWeb"/>
        <w:rPr/>
      </w:pPr>
      <w:r>
        <w:rPr/>
        <w:t xml:space="preserve">Mennesker har hatt en idé om en Gud, men den ideen har vært forskjellig gjennom historien. Muslimer har et abstrakt bilde av Allah (SWT) som ikke kan kjennes ved hjelp av sansene våre. Men det er ingen tvil om at det finnes jærtegn i universet som leder oss til den Ene Gud, Allah (SWT). </w:t>
      </w:r>
    </w:p>
    <w:p>
      <w:pPr>
        <w:pStyle w:val="NormalWeb"/>
        <w:rPr/>
      </w:pPr>
      <w:r>
        <w:rPr/>
        <w:t xml:space="preserve">Du kan tenke på hvordan menneskets kropp er skapt, hvordan din hjerne fungerer og hvordan alle kroppsledd utfører sine funksjoner hele tiden. Enhver person har et kroppssystem som fungerer utmerket. På samme måte ser vi forandringer og bevegelser i universet. Jorda og andre stjerner roterer i sine baner uten å kollidere med hverandre, dager blir til netter og netter avsluttes med dagslys igjen, og vinter og sommer veksler periodevis. Alt i universet fungerer perfekt på en bestemt måte eller etter bestemte lover. Vi kan spørre oss selv: Hvem har skapt universet? Hvem passer på at alt fungerer utmerket og i harmoni? </w:t>
      </w:r>
    </w:p>
    <w:p>
      <w:pPr>
        <w:pStyle w:val="Normal"/>
        <w:rPr/>
      </w:pPr>
      <w:r>
        <w:rPr/>
        <w:t>Begrepet shirk betyr å tro på flere guder eller å likestille noen med Allah (SWT). I følge Islam er shirk den største synden. Allah (SWT) tilgir ikke dem som likestiller noen med Ham (Koranen, 4:48) og derfor må man vende seg mot den Ene Gud, Allah(SWT). Ingen Profet har sagt at han tror på flere guder. Alle Profetene forkynte et budskap om at det bare er én Gud, Allah (SWT). Så ideen om tawhid ble ikke proklamert for første gang av Muhammed (saw). Men dette inngikk også i budskapet til Profeter som Abraham (as), Moses (as), og Jesus (as).</w:t>
      </w:r>
    </w:p>
    <w:p>
      <w:pPr>
        <w:pStyle w:val="Normal"/>
        <w:rPr/>
      </w:pPr>
      <w:r>
        <w:rPr/>
      </w:r>
    </w:p>
    <w:p>
      <w:pPr>
        <w:pStyle w:val="Normal"/>
        <w:rPr/>
      </w:pPr>
      <w:r>
        <w:rPr/>
      </w:r>
    </w:p>
    <w:p>
      <w:pPr>
        <w:pStyle w:val="NormalWeb"/>
        <w:spacing w:before="0" w:after="0"/>
        <w:rPr/>
      </w:pPr>
      <w:r>
        <w:rPr/>
        <w:t xml:space="preserve">2.Profetene </w:t>
      </w:r>
    </w:p>
    <w:p>
      <w:pPr>
        <w:pStyle w:val="NormalWeb"/>
        <w:rPr/>
      </w:pPr>
      <w:r>
        <w:rPr/>
        <w:t xml:space="preserve">Det er mange spørsmål som mennesket selv ikke har klart å finne svar på. F.eks: Hvem har skapt alt? Hva er meningen med livet? Hva skal skje med oss etter døden? </w:t>
      </w:r>
    </w:p>
    <w:p>
      <w:pPr>
        <w:pStyle w:val="NormalWeb"/>
        <w:rPr/>
      </w:pPr>
      <w:r>
        <w:rPr/>
        <w:t xml:space="preserve">Allah (SWT) som er Skaperen av alt har ikke forlatt oss i uvitenhet. Sendebudene ble sendt til menneskeheten på forskjellige steder til forskjellige tider med svarene på blant annet de ovennevnte spørsmålene. De fortalte menneskene hvordan de kan oppnå Allahs velvilje og evig frelse i det kommende liv. </w:t>
      </w:r>
    </w:p>
    <w:p>
      <w:pPr>
        <w:pStyle w:val="NormalWeb"/>
        <w:rPr/>
      </w:pPr>
      <w:r>
        <w:rPr/>
        <w:t xml:space="preserve">En muslim må tro på alle Sendebudene uten å gjøre forskjell på dem (se Koranen 2:136). Muslimer tror ikke at noen av Profetene var engler eller Guds sønn. Deres hederlighet, sannferdighet, intelligens og integritet er hevet over enhver tvil. De ble utvalgt av Allah (SWT) for å overbringe Hans Budskap til menneskeheten. De levde eksemplariske liv og er gode forbilder for mennesker. </w:t>
      </w:r>
    </w:p>
    <w:p>
      <w:pPr>
        <w:pStyle w:val="NormalWeb"/>
        <w:rPr/>
      </w:pPr>
      <w:r>
        <w:rPr/>
        <w:t xml:space="preserve">Alle Profetene har formidlet det samme budskapet og de samme grunnprinsippene. Men deres budskap er blitt avvist av mange mennesker p.g.a. blant annet materielle interesser, fare for å miste autoritet eller makt. Flere av Sendebudene ble forfulgt. Noen av dem emigrerte og andre ble drept. I Koranen er mange av Profetenes liv skildret. </w:t>
      </w:r>
    </w:p>
    <w:p>
      <w:pPr>
        <w:pStyle w:val="NormalWeb"/>
        <w:rPr/>
      </w:pPr>
      <w:r>
        <w:rPr/>
        <w:t xml:space="preserve">Sendebudenes største oppgave var å forkynne budskapet om Den Ene Gud og livet etter døden. De har definert for oss forskjellen på gode og dårlige handlinger, samt hva som er meningen med livet. Vi er derfor ansvarlige for våre gjerninger og kan ikke ha noen innsigelser overfor Allah (SWT). Dette kommer klart fram i følgende vers: </w:t>
      </w:r>
    </w:p>
    <w:p>
      <w:pPr>
        <w:pStyle w:val="NormalWeb"/>
        <w:rPr/>
      </w:pPr>
      <w:r>
        <w:rPr/>
        <w:t xml:space="preserve">``Sendebud, med det glade budskap, og med advarsler, for at folk ikke skal ha noen innsigelser overfor Gud, efter sendebudene. Gud er mektig, - vis.'' (Koranen, 4:165) </w:t>
      </w:r>
    </w:p>
    <w:p>
      <w:pPr>
        <w:pStyle w:val="Normal"/>
        <w:rPr/>
      </w:pPr>
      <w:r>
        <w:rPr/>
        <w:t>Siden Muhammed (saw) er det siste Sendebud og siden det ikke vil komme noe nytt Sendebud etter ham, er det hans budskap som gjelder nå. Koranen forklarer at Muhammeds liv er et eksemplarisk liv og er det beste forbilde for menneskeheten. Han ble sendt som en velsignelse og barmhjertighet til hele verden. Historien viser at han er det lykkeligste mennesket som har levd på jorda. Derfor er det hensiktsmessig å følge hans eksempel for å bli lykkelig både i samfunnet og i livet etter døden.</w:t>
      </w:r>
    </w:p>
    <w:p>
      <w:pPr>
        <w:pStyle w:val="Normal"/>
        <w:rPr/>
      </w:pPr>
      <w:r>
        <w:rPr/>
      </w:r>
    </w:p>
    <w:p>
      <w:pPr>
        <w:pStyle w:val="Normal"/>
        <w:rPr/>
      </w:pPr>
      <w:r>
        <w:rPr/>
      </w:r>
    </w:p>
    <w:p>
      <w:pPr>
        <w:pStyle w:val="NormalWeb"/>
        <w:spacing w:before="0" w:after="0"/>
        <w:rPr/>
      </w:pPr>
      <w:r>
        <w:rPr/>
        <w:t>3. Hellige Skrifter</w:t>
      </w:r>
    </w:p>
    <w:p>
      <w:pPr>
        <w:pStyle w:val="NormalWeb"/>
        <w:rPr/>
      </w:pPr>
      <w:r>
        <w:rPr/>
        <w:t xml:space="preserve">Islam stadfester at Allah (SWT) har sendt flere Profeter til menneskeheten. Allah (SWT) har gitt Skrifter til noen av disse Profetene. Følgende fire Hellige Skrifter er mest kjent: </w:t>
      </w:r>
    </w:p>
    <w:p>
      <w:pPr>
        <w:pStyle w:val="NormalWeb"/>
        <w:rPr/>
      </w:pPr>
      <w:r>
        <w:rPr/>
        <w:t xml:space="preserve">* Toraen (Loven) som ble åpenbart for Moses (as) </w:t>
      </w:r>
    </w:p>
    <w:p>
      <w:pPr>
        <w:pStyle w:val="NormalWeb"/>
        <w:rPr/>
      </w:pPr>
      <w:r>
        <w:rPr/>
        <w:t xml:space="preserve">* Zabur (Salmene) som ble åpenbart for David (as) </w:t>
      </w:r>
    </w:p>
    <w:p>
      <w:pPr>
        <w:pStyle w:val="NormalWeb"/>
        <w:rPr/>
      </w:pPr>
      <w:r>
        <w:rPr/>
        <w:t xml:space="preserve">* Indjil (Evangeliet) som ble åpenbart for Jesus (as) </w:t>
      </w:r>
    </w:p>
    <w:p>
      <w:pPr>
        <w:pStyle w:val="NormalWeb"/>
        <w:rPr/>
      </w:pPr>
      <w:r>
        <w:rPr/>
        <w:t xml:space="preserve">* Koranen som ble åpenbart for Muhammed (saw) </w:t>
      </w:r>
    </w:p>
    <w:p>
      <w:pPr>
        <w:pStyle w:val="NormalWeb"/>
        <w:rPr/>
      </w:pPr>
      <w:r>
        <w:rPr/>
        <w:t xml:space="preserve">De første tre Skriftene er samlet i Bibelen, men de er blitt forandret eller forvansket av mennesker. Et sitat fra Kari Vogt's bok `Islams Hus' beskriver hvordan Jesu ord ble tapt for alltid. </w:t>
      </w:r>
    </w:p>
    <w:p>
      <w:pPr>
        <w:pStyle w:val="NormalWeb"/>
        <w:rPr/>
      </w:pPr>
      <w:r>
        <w:rPr/>
        <w:t xml:space="preserve">``Både jøder og muslimer fortsatte å anvende det opprinnelige språket som budskapet ble formidlet på. De kristne oppga arameisk, Jesu talespråk, for gresk og latin, for senere å la folkespråkene overta. Dermed gikk Jesu ord, slik de en gang ble uttalt, tapt for alltid. I en islamsk sammenheng ville det være utenkelig å oppgi arabisk, også i en ikke-arabisk språklig sammenheng.'' (s.108) </w:t>
      </w:r>
    </w:p>
    <w:p>
      <w:pPr>
        <w:pStyle w:val="NormalWeb"/>
        <w:rPr/>
      </w:pPr>
      <w:r>
        <w:rPr/>
        <w:t xml:space="preserve">I motsetning til Bibelen er Koranen bevart i sin opprinnelige form og i sitt opprinnelige språk, og den er beskyttet av Allah (SWT) selv. Det finnes ingen uenighet om dette blant muslimer. Islam sier at de som vil adlyde Allah (SWT), må følge Koranen og Sunnah. </w:t>
      </w:r>
    </w:p>
    <w:p>
      <w:pPr>
        <w:pStyle w:val="NormalWeb"/>
        <w:rPr/>
      </w:pPr>
      <w:r>
        <w:rPr/>
        <w:t xml:space="preserve">Koranen er ikke forbeholdt en spesiell gruppe, nasjon eller rase. Den har veiledning for hele menneskeheten. Flere aya (vers) i Koranen oppfordrer hele menneskeheten til å tenke på Allahs jærtegn. Mange aya (vers) omhandler universet og gir indikasjoner på vitenskap. Det finnes jærtegn i Koranen og naturen for dem som tenker og søker den rette veien. </w:t>
      </w:r>
    </w:p>
    <w:p>
      <w:pPr>
        <w:pStyle w:val="NormalWeb"/>
        <w:rPr/>
      </w:pPr>
      <w:r>
        <w:rPr/>
        <w:t xml:space="preserve">En annen viktig kilde til veiledning for muslimer, er Ahadith (tradisjoner). Hadith er en beskrivelse av det Profeten Muhammed (saw) har sagt eller gjort i sitt liv. For å forstå Koranen bruker man Hadith litteraturen til hjelp. Dette er fordi Muhammed (saw) levde et eksemplarisk liv og praktiserte det som står i Koranen. Profeten (saw) lærte bort hvordan forskjellige deler av Koranen skal forstås og tolkes. </w:t>
      </w:r>
    </w:p>
    <w:p>
      <w:pPr>
        <w:pStyle w:val="Normal"/>
        <w:rPr/>
      </w:pPr>
      <w:r>
        <w:rPr/>
      </w:r>
    </w:p>
    <w:p>
      <w:pPr>
        <w:pStyle w:val="Normal"/>
        <w:rPr/>
      </w:pPr>
      <w:r>
        <w:rPr/>
        <w:t>4. Engler</w:t>
      </w:r>
    </w:p>
    <w:p>
      <w:pPr>
        <w:pStyle w:val="NormalWeb"/>
        <w:rPr/>
      </w:pPr>
      <w:r>
        <w:rPr/>
        <w:t xml:space="preserve">Engler er Allahs skapninger og de lovpriser Ham hele tiden. I følge Islam har englene ingen fri vilje slik som mennesket. De følger derfor Allahs lover til punkt og prikke. Etter at Allah (SWT) hadde skapt Adam beordret Han englene til å bøye seg for Adam (se Koranen, 2:34). Alle englene gjorde det, unntatt Iblis (Satan) som var en jinn. Så lenge mennesket følger Allahs lover vil ikke englene ha noe fortrinn fremfor dem. </w:t>
      </w:r>
    </w:p>
    <w:p>
      <w:pPr>
        <w:pStyle w:val="Normal"/>
        <w:rPr/>
      </w:pPr>
      <w:r>
        <w:rPr/>
        <w:t>Englene er ikke Allahs sønner eller døtre men Hans tjenere. De utfører forskjellige oppgaver etter ordre fra Allah (SWT). Englen Gabriel bragte Koranen til Profeten (saw) og er en av de mest kjente englene</w:t>
      </w:r>
    </w:p>
    <w:p>
      <w:pPr>
        <w:pStyle w:val="Normal"/>
        <w:rPr/>
      </w:pPr>
      <w:r>
        <w:rPr/>
      </w:r>
    </w:p>
    <w:p>
      <w:pPr>
        <w:pStyle w:val="Normal"/>
        <w:rPr/>
      </w:pPr>
      <w:r>
        <w:rPr/>
      </w:r>
    </w:p>
    <w:p>
      <w:pPr>
        <w:pStyle w:val="Normal"/>
        <w:rPr/>
      </w:pPr>
      <w:r>
        <w:rPr/>
        <w:t xml:space="preserve">5.Livet etter døden </w:t>
      </w:r>
    </w:p>
    <w:p>
      <w:pPr>
        <w:pStyle w:val="NormalWeb"/>
        <w:rPr/>
      </w:pPr>
      <w:r>
        <w:rPr/>
        <w:t xml:space="preserve">I Islam er troen på et evig liv etter døden helt grunnleggende. Begrepet Yawm el-qiyamah betyr på norsk `oppstandelsens dag'. Muslimer tror at alle mennesker stilles til regnskap for sine gjerninger og handlinger på den dagen. </w:t>
      </w:r>
    </w:p>
    <w:p>
      <w:pPr>
        <w:pStyle w:val="NormalWeb"/>
        <w:rPr/>
      </w:pPr>
      <w:r>
        <w:rPr/>
        <w:t xml:space="preserve">Islam understreker at gjennom tro og gode gjerninger kan mennesker vinne paradiset. Begrepet arvesynd finnes ikke i Islam. Ingen vil få straff for andres misgjerninger, men vil bli dømt for egne handlinger. Mennesket er ufullkomment og feilbarlig. Men Allah (SWT) er Den Mest Tilgivende hvis man erkjenner sine feil og ber om tilgivelse. Det vil si at en kan be om tilgivelse når som helst. </w:t>
      </w:r>
    </w:p>
    <w:p>
      <w:pPr>
        <w:pStyle w:val="NormalWeb"/>
        <w:rPr/>
      </w:pPr>
      <w:r>
        <w:rPr/>
        <w:t xml:space="preserve">I følge Islam er denne verden skapt for en viss periode og ethvert levende vesen skal dø en dag. Alt i universet følger Allahs lover unntatt mennesket og jinnene. Mennesket har fått lov til å bestemme over sine handlinger. Som nevnt, har Allah (SWT) veiledet menneskeheten og gjort det klart for mennesker hva som er forskjell mellom rett og galt. På Dommedag skal alle stilles til regnskap for sine handlinger. De som har handlet rettvist og godt vil få sin belønning, og ugjerningspersonene skal straffes. Absolutt rettferdighet vil bli gjort til alle på Dommedagen. </w:t>
      </w:r>
    </w:p>
    <w:p>
      <w:pPr>
        <w:pStyle w:val="NormalWeb"/>
        <w:rPr/>
      </w:pPr>
      <w:r>
        <w:rPr/>
        <w:t xml:space="preserve">Når vi stilles til regnskap, blir vi enten belønnet med en plass i Paradiset eller straffet med en plass i Helvetet. Paradiset er det mest ønskelige og det beste stedet man kan tenke seg. I motsetning til Paradiset, er Helvetet det verste stedet en kan tenke seg. Det er umulig å danne seg et riktig bilde av disse to stedene. </w:t>
      </w:r>
    </w:p>
    <w:p>
      <w:pPr>
        <w:pStyle w:val="NormalWeb"/>
        <w:rPr/>
      </w:pPr>
      <w:r>
        <w:rPr/>
        <w:t xml:space="preserve">Hvis noen tror at Dommedagen ikke vil komme så tar de feil. Siden Allah (SWT) har skapt oss én gang så er det ikke vanskelig for Ham å gi oss livet tilbake etter døden. Tilslutt følger noen vers fra Koranen om Dommedagen. </w:t>
      </w:r>
    </w:p>
    <w:p>
      <w:pPr>
        <w:pStyle w:val="NormalWeb"/>
        <w:rPr/>
      </w:pPr>
      <w:r>
        <w:rPr/>
        <w:t xml:space="preserve">``De vantro sier, `Timen vil aldri komme over oss'. Si, `Jo, så sandelig, ved Herren, den vil komme over dere, - ved Ham som kjenner det skjulte. Ikke et støvkorn unngår Ham i himmel eller på jord. Det er intet mindre, eller større, uten at det står i en tydelig Bok. Så Han kan lønne dem som tror og lever rettskaffent. De har i vente tilgivelse og verdi omsorg. Men de som strever mot Vårt ord for å forpurre det, dem venter en straff av smerteligste sort'.'' (Koranen, 34:3-5) </w:t>
      </w:r>
    </w:p>
    <w:p>
      <w:pPr>
        <w:pStyle w:val="Normal"/>
        <w:rPr/>
      </w:pPr>
      <w:r>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Normal"/>
        <w:rPr/>
      </w:pPr>
      <w:r>
        <w:rPr/>
        <w:t>6. Qadar</w:t>
      </w:r>
    </w:p>
    <w:p>
      <w:pPr>
        <w:pStyle w:val="NormalWeb"/>
        <w:rPr/>
      </w:pPr>
      <w:r>
        <w:rPr/>
        <w:t xml:space="preserve">Ordet qadar betyr mål for kvantitet eller kvalitet. I denne sammenheng forstår vi at Allah (SWT) har kunnskap om det som skjer overalt på forhånd og Han har skapt tingene i en viss mengde. Ingen hendelse kan skje hvis Allah (SWT) ikke vil. F. eks., Hvis der er Allah (SWT) sin vilje at et menneske skal dø, kan ingen annen makt hindre dette fra å skje. Likeledes kan heller ikke en person, som er ment å leve videre i følge Allahs bestemmelser, komme til skade på en måte som fører til døden. </w:t>
      </w:r>
    </w:p>
    <w:p>
      <w:pPr>
        <w:pStyle w:val="NormalWeb"/>
        <w:rPr/>
      </w:pPr>
      <w:r>
        <w:rPr/>
        <w:t xml:space="preserve">Denne trosartikkelen bidrar til å frigjøre mennesket fra mange myter. Da er man ikke lenger redd for, f.eks. fredag den 13. i en måned o.l. Da tror man at alt skjer i overenstemmelse med Allahs vilje og vi kan ikke forandre våre skjebner hvis ikke Allah (SWT) vil. En sann muslim takker Allah (SWT) når vedkommende oppnår noe godt og likeledes viser tålmodighet, når han rammes av en ulykke. </w:t>
      </w:r>
    </w:p>
    <w:p>
      <w:pPr>
        <w:pStyle w:val="NormalWeb"/>
        <w:rPr/>
      </w:pPr>
      <w:r>
        <w:rPr/>
        <w:t xml:space="preserve">Dette betyr ikke at mennesket mister sin fri vilje og sitt ansvar. Allah (SWT) har bestemt skjebnen til verden, mens mennesket har fått frihet på visse områder. Selvfølgelig skal mennesket planlegge fremtiden og prøve å løse sine problemer med tillatte midler. Et eksempel på denne friheten er valg av tro som står i følgende vers: </w:t>
      </w:r>
    </w:p>
    <w:p>
      <w:pPr>
        <w:pStyle w:val="NormalWeb"/>
        <w:rPr/>
      </w:pPr>
      <w:r>
        <w:rPr/>
        <w:t xml:space="preserve">``Si, `Sannheten kommer fra Herren! La den tro som vil, og den være vantro som vil!....'' (Koranen, 18:29) </w:t>
      </w:r>
    </w:p>
    <w:p>
      <w:pPr>
        <w:pStyle w:val="NormalWeb"/>
        <w:rPr/>
      </w:pPr>
      <w:r>
        <w:rPr/>
        <w:t xml:space="preserve">Videre i versene forklares det at de som ikke følger den rette veien skal straffes, og de troende som følger den rette veien skal få belønning. Mennesket har med andre ord valgfrihet men konsekvensene av handlingene er bestemt på forhånd av Allah (SWT). </w:t>
      </w:r>
      <w:r>
        <w:br w:type="page"/>
      </w:r>
    </w:p>
    <w:p>
      <w:pPr>
        <w:pStyle w:val="Normal"/>
        <w:rPr/>
      </w:pPr>
      <w:r>
        <w:rPr/>
        <w:t xml:space="preserve">Konklusjon </w:t>
      </w:r>
    </w:p>
    <w:p>
      <w:pPr>
        <w:pStyle w:val="NormalWeb"/>
        <w:rPr/>
      </w:pPr>
      <w:r>
        <w:rPr/>
        <w:t xml:space="preserve">Islam er ikke en ny religion men bygger på det samme budskapet som Abraham (as), Moses (as), Jesus (as) og andre Profeter forkynte. Alt muslimer gjør er ikke nødvendigvis i tråd med islamske regler. Dette er viktig å ha i mente slik at man ikke danner seg et feilaktig bilde av Islam. </w:t>
      </w:r>
    </w:p>
    <w:p>
      <w:pPr>
        <w:pStyle w:val="NormalWeb"/>
        <w:rPr/>
      </w:pPr>
      <w:r>
        <w:rPr/>
        <w:t xml:space="preserve">Muslimer har et abstrakt bilde av Gud og de tror på kun én Gud og ingen kan likestilles med Ham. Alle Profetene skal respekteres likt. Noen av Profetene fikk bøker og en muslim skal tro på alle disse bøkene. Men muslimer er pålagt å følge Koranen og Profeten Muhammed (saw) fordi Koranen er beskyttet av Allah (SWT) og finnes i sin opprinnelige form. Det at mennesker skal stilles til regnskap for sine handlinger er et viktig element i den islamske troen. </w:t>
      </w:r>
    </w:p>
    <w:p>
      <w:pPr>
        <w:pStyle w:val="Normal"/>
        <w:rPr/>
      </w:pPr>
      <w:r>
        <w:rPr/>
        <w:t xml:space="preserve">Alle mennesker skal dø og kun Allah (SWT) vet når døden inntreffer. Noen dør i sin barndom, mens andre forlater denne verden når de er gamle. Allah (SWT) ga oss livet og Han bestemmer vår skjebne. Han har gjort det klart for oss hva det er Han vil at vi skal gjøre. </w:t>
        <w:b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character" w:styleId="Standardskriftforavsnitt">
    <w:name w:val="Standardskrift for avsnitt"/>
    <w:qFormat/>
    <w:rPr/>
  </w:style>
  <w:style w:type="character" w:styleId="InternetLink">
    <w:name w:val="Hyperlink"/>
    <w:basedOn w:val="Standardskriftforavsnitt"/>
    <w:rPr>
      <w:color w:val="0000EE"/>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5T12:02:00Z</dcterms:created>
  <dc:creator>Ali Ashaf</dc:creator>
  <dc:description/>
  <dc:language>en-US</dc:language>
  <cp:lastModifiedBy>Ali Ashaf</cp:lastModifiedBy>
  <dcterms:modified xsi:type="dcterms:W3CDTF">2001-01-05T12:09:00Z</dcterms:modified>
  <cp:revision>1</cp:revision>
  <dc:subject/>
  <dc:title>Islam</dc:title>
</cp:coreProperties>
</file>