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3210 ringtones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 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2 Unlimited - No limit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- 4e1 8e1 4- 4g1 8g1 4e1 8e1 4- 4g1 8g1 4e1 8e1 4- 4g1 8e1 4a1 4a1 4b1 4b1 2-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Aha -Take on me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empo=160BPM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#f2 8#f2 8#f2 8d2 8- 8b1 8- 8e2 8- 8e2 8- 8e2 8#g2 8#g2 8a2 8b2 8a2 8a2 8a2 8e2 8- 8d2 8- 8#f2 8- 8#f2 8- 8#f2 8e2 8e2 8#f2 8e2 4f#2 8#f2 8#f2 8d2 8- 8b1 8- 8e2 8- 8e2 8- 8e2 8#g2 8#g2 8a2 8b2 8a2 8a2 8a2 8e2 8- 8d2 8- 8#f2 8- 8#f2 8- 8#f5 8e2 8e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Airwolf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e1 16a1 16b1 16d2 4e2 16g2 16#f2 16d2 4e2 16g2 16#f2 16d2 4e2 8d2 16#f2 4b1 4a1 8g1 16a1 8#f1 16d1 4g1  16c2 16d2 16f2 4g2 16c2 16b2 16f2 4g2 16c2 16b2 16f2 4g2 8f2 16a2 4d2 4c2 8b1 16d2 8a1 16f1 4g1 16c2 16d2  16f2 4g2 16c2 16b2 16f2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rStyle w:val="StrongEmphasis"/>
                <w:color w:val="000000"/>
                <w:lang w:val="de-DE"/>
              </w:rPr>
              <w:t>Aqua - Barbie girl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#g2 8e2 8#g2 8#c3 4a2 4- 8#f2 8#d2 8#f2 8b2 4#g2 8#f2 8e2 4- 8e2 8#c2 4#f2 4#c2 4- 8#f2 8e2 4#g2 4#f2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rStyle w:val="StrongEmphasis"/>
                <w:color w:val="000000"/>
                <w:lang w:val="de-DE"/>
              </w:rPr>
              <w:t>Austin Powers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b1 8#c2 4#c2 4e2 8#c2 8#f2 4e2 4#c2 4e2 8g2 8e2 8a2 8g2 8e2 4e2 8e2 8e2 8b1 4d2 8e2 8b1 4d2 8e2 8b1 4d2</w:t>
              <w:br/>
              <w:t>  8e2 4d2 8e2 8e2 8d2 8e2 8g2 8a2 8g2 4b2 4b2 8d2 4b2 8d2 8e2 8e2 8e2 8d2 8b2 8a2 8g2 8d2 8e2 8b1 8d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Beverly Hills 9021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Tempo=140 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f1 8#a1 8c2 4.d2 2d2 4- 8f1 8#a1 8c2 8d2 8#d2 4f2 4.f2 2.#a1 8f1 8#a1 8c2 8d2 8#d2 8f2 8g2 4f2 8#d2 4#d2 4d2 2.c2 8#a1 4a1 4.#a1 4g2 8f2 8#d2 8d2 8#d2 8d28#a1 4f1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Flintstones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20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#g2 4#c2 8- 4#c3 8#a2 4#g2 4#c2 8- 4#g2 8#f28f2 8f2 8#f2 8#g2 4#c2 4#d2 2f2 2- 4#g2 4#c2 8- 4#c3 8#a2 4#g2 4#c2 8- 4#g2 8#f2 8f2 8f2 8#f2 8#g2 4#c2 4d#2 2#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Friends Theme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18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e1 4a1 4b1 4d2 4#c2 4b1 4.a1 8a1 4e1 4a1 4b1 2.b1 4- 8e1 4a1 4b1 4d2 4#c2 2b1 16.a1 8d2 4#c2 4b1 4a1 1e2 4- 4d2 4d2 8d2 4d2 4d2 4d2 4d2 8d2 4#c2 1#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 xml:space="preserve">Macgyver 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14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c2 4c2 2b1 8#f1 4a1 2g1 8c2 4c2 4b1 8a1 8b1 8a1 4g1 4e2 2a1 8c2 4c2 2b1 8#f1 4a1 2g1 8c2 4c2 4b1 8a1 8b1 8a1 4g1 4e2 2a1 2b1 8c2 8b1 8a1 4c2 8b1 8a1 4d2 8c2 8b1 4d2 8c2 8b1 4e2 8d2 8e2 4#f2 4b1 1g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Mission Impossible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#a1 8#a1 8#a1 8#c2 8#d2 8#a1 8#a1 8#a1 8#g1 8a1 8#a1 8#a1 8#a1 8#c2 8#d2 8#a1 8#a1 8#a1 8#g1 16a1  16#c2 16#a2 2f2 16#c2 16#a2 2e2 16#c2 16#a2 2#d2 16#c2 2#d2 16#c2 16#a2 2#a2 16#c2 16#a2 2a2 16#c2  16#a2 2#g2 16g2 2#f2 16#c2 16#a2 2f2 16#c2 16#a2 2e2 16#c2 16#a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Pulp Fiction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113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f1 16f1 16f1 16f1 16f1 16f1 16f1 16f1 16a1 16a1 16a1 16a1 16#a1 16#a1 16#a1 16#a1 16c2 16c2 16c2 16c216c2 16c2 16c2 16f1 16e2 16e2 16e2 16e2 16#c2 16#c2 16#c2 16#c2 16c2 16c2 16c2 16c2 16c2 16c2 16c216c2 16c2 16c2 16c2 16c2 16c2 16c2 16c2 16c2 16c2 16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Simpsons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c2 8a1 4- 8c2 8a2 4- 8c2 8a1 8c2 8a1 8c2 8a2 4- 8- 8c2 8d2 8e2 8- 8e2 8f2 8g2 4- 8d2 8c2 4d2 8f2 4#a2 4a2 2c3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 xml:space="preserve">Superman 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18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1 8g1 8g1 4c2 8c2 2g2 8- 8g2 8a2 16g2 8f2 1g2 8- 8g1 8g1 8g1 4c2 8c2 2g2 8- 8g2 8a2 16g2 8f2 8a2 2g.2 4- 8c2 8c2 8c2 2b.2 4g2 8c2 8c2 8c2 2b.2 4g2 8c2 8c2 8c2 8b2 8a2 8b2 2c3 8c2 8c2 8c2 8c2 8c2 2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Super Mario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=160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g2 16- 16#f2 16- 8f2 8.#d2 16- 8e2 8- 8#g1 8a1 4c2 8a1 8c2 8d2 4- 8g2 16#f2 16- 8f2 4#d2 8e2 16- 4c3 16- 8c3 2c3 4- 8g2 16#f2 16- 8f2 8#d2 8- 8e2 8- 8#g1 8a1 4c2 8a1 8c2 4d2 16- 4.#d2 4.d2 2.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Teletubbies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Tempo=125 spm 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1 16- 16g1 8e1 2g1 4a1 2.f1 16g1 8- 16g1 8e1 2g1 2.d1 16- 8g1 16- 16g1 8e1 2g1 4a1 2.f1 2g1 2b1 2.c2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 xml:space="preserve">The X-Files 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mpo =125</w:t>
            </w:r>
          </w:p>
          <w:p>
            <w:pPr>
              <w:pStyle w:val="NormalWeb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e1 4b1 4a1 4b1 4d2 2b1 1- 4e1 4b1 4a1 4b1 4e2 2b1 1- 4g2 4#f2 4e2 4d2 4e2 2b1 1- 4g2 4#f2 4e2 4d2 4#f2 2b1 1- 4e1 4b1 4a1 4b1 4d2 2b1 1- 4e1 4b1 4a1 4b1 4e2 2b1 1- 4e2 2b1</w:t>
            </w:r>
          </w:p>
          <w:p>
            <w:pPr>
              <w:pStyle w:val="NormalWeb"/>
              <w:jc w:val="center"/>
              <w:rPr>
                <w:color w:val="000000"/>
                <w:lang w:val="en-GB"/>
              </w:rPr>
            </w:pPr>
            <w:r>
              <w:rPr>
                <w:rStyle w:val="StrongEmphasis"/>
                <w:color w:val="000000"/>
                <w:lang w:val="en-GB"/>
              </w:rPr>
              <w:t>Toy Box - Tarzan and Jane</w:t>
            </w:r>
          </w:p>
          <w:p>
            <w:pPr>
              <w:pStyle w:val="NormalWeb"/>
              <w:spacing w:before="28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#d1 8#c2 8#c2 16c2 16c2 8#d2 8#d2 16c2 2#a1 8#c2 8#c2 16c2 16c2 8#d2 8#d2 16c2 2#a1 8c2 16c2 16#g1  8#c2 8#c2 8#d2 16#d2 16#a1 4c2 8#g1 8#g1 8#c2 16#c2 16c2 8#a1 16c2 2#a1 8c2 16c2 16#g1 8#c2 8#c2 8#d2  16#d2 16#a1 4c2 16f1 16#g1 16#g1 16#g1 16f1 8#c2 8c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30:00Z</dcterms:created>
  <dc:creator>Ali Ashaf</dc:creator>
  <dc:description/>
  <dc:language>en-US</dc:language>
  <cp:lastModifiedBy>Ali</cp:lastModifiedBy>
  <dcterms:modified xsi:type="dcterms:W3CDTF">2001-02-07T09:17:00Z</dcterms:modified>
  <cp:revision>2</cp:revision>
  <dc:subject/>
  <dc:title>3210 ringtones:</dc:title>
</cp:coreProperties>
</file>