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漫话欣赏与创作</w:t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 xml:space="preserve">Sec 3A </w:t>
      </w: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的学生</w:t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同学们喜欢这些漫话吗</w:t>
      </w: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>?</w:t>
      </w: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看了有何感想</w:t>
      </w: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 xml:space="preserve">? </w:t>
      </w: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在生活中</w:t>
      </w: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>,</w:t>
      </w: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学校里</w:t>
      </w: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>,</w:t>
      </w: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一些有趣的事件</w:t>
      </w: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>,</w:t>
      </w: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请你从慢画的形式来表达出来</w:t>
      </w: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>.</w:t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ab/>
        <w:tab/>
        <w:tab/>
        <w:tab/>
        <w:tab/>
      </w: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苏老师</w:t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drawing>
          <wp:inline distT="0" distB="0" distL="0" distR="0">
            <wp:extent cx="4366895" cy="491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drawing>
          <wp:inline distT="0" distB="0" distL="0" distR="0">
            <wp:extent cx="4965065" cy="556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drawing>
          <wp:inline distT="0" distB="0" distL="0" distR="0">
            <wp:extent cx="5204460" cy="5827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drawing>
          <wp:inline distT="0" distB="0" distL="0" distR="0">
            <wp:extent cx="5066665" cy="559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drawing>
          <wp:inline distT="0" distB="0" distL="0" distR="0">
            <wp:extent cx="5265420" cy="594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6-14T06:11:00Z</dcterms:created>
  <dc:creator>MOE</dc:creator>
  <dc:description/>
  <dc:language>en-US</dc:language>
  <cp:lastModifiedBy>MOE</cp:lastModifiedBy>
  <dcterms:modified xsi:type="dcterms:W3CDTF">1981-06-14T06:11:00Z</dcterms:modified>
  <cp:revision>2</cp:revision>
  <dc:subject/>
  <dc:title>漫话欣赏</dc:title>
</cp:coreProperties>
</file>