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in county Antrim</w:t>
        <w:br/>
        <w:t>0 in county Armagh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in county Carlow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in county Cava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725 in County Clare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8 in county Cork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in county Derry</w:t>
        <w:br/>
        <w:t>2 in county Donegal</w:t>
        <w:br/>
        <w:t>43 in county Down</w:t>
        <w:br/>
        <w:t>38 in county Dublin</w:t>
        <w:br/>
        <w:t>8 in county Fermanagh</w:t>
        <w:br/>
        <w:t>56 in county Galway</w:t>
        <w:br/>
        <w:t>21 in county Kerry</w:t>
        <w:br/>
        <w:t>6 in county Kildare</w:t>
        <w:br/>
        <w:t>32 in county Kilkenny</w:t>
        <w:br/>
        <w:t>27 in county Laois</w:t>
        <w:br/>
        <w:t>24 in county Leitri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113 in county Limerick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in county Longford</w:t>
        <w:br/>
        <w:t>3 in county Louth</w:t>
        <w:br/>
        <w:t>131 in county Mayo</w:t>
        <w:br/>
        <w:t>25 in county Meath</w:t>
        <w:br/>
        <w:t>4 in county Monaghan</w:t>
        <w:br/>
        <w:t>30 in county Offaly</w:t>
        <w:br/>
        <w:t>43 in county Roscommon</w:t>
        <w:br/>
        <w:t>7 in county Slig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114 in county Tipperary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in county Tyrone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 in county Waterford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in county Westmeat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5 in county Wexford</w:t>
        <w:br/>
        <w:t>7 in county Wick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object w:dxaOrig="778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25pt;height:17.25pt" filled="f" o:ole="">
            <v:imagedata r:id="rId3" o:title=""/>
          </v:shape>
          <o:OLEObject Type="Embed" ProgID="" ShapeID="ole_rId2" DrawAspect="Content" ObjectID="_735778155" r:id="rId2"/>
        </w:objec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chitect" w:ascii="Architect" w:hAnsi="Architect"/>
        <w:b/>
        <w:color w:val="008000"/>
        <w:sz w:val="56"/>
      </w:rPr>
      <w:t xml:space="preserve">Frequency of Households for the surname </w:t>
    </w:r>
    <w:r>
      <w:rPr>
        <w:rFonts w:cs="Architect" w:ascii="Architect" w:hAnsi="Architect"/>
        <w:b/>
        <w:color w:val="0000FF"/>
        <w:sz w:val="56"/>
      </w:rPr>
      <w:t>McNamara</w:t>
    </w:r>
    <w:r>
      <w:rPr>
        <w:rFonts w:cs="Architect" w:ascii="Architect" w:hAnsi="Architect"/>
        <w:b/>
        <w:color w:val="008000"/>
        <w:sz w:val="56"/>
      </w:rPr>
      <w:t xml:space="preserve"> in Ireland, by County.</w:t>
    </w:r>
  </w:p>
  <w:p>
    <w:pPr>
      <w:pStyle w:val="Normal"/>
      <w:jc w:val="center"/>
      <w:rPr>
        <w:rFonts w:ascii="Architect" w:hAnsi="Architect" w:cs="Architect"/>
        <w:b/>
        <w:b/>
        <w:color w:val="008000"/>
        <w:sz w:val="56"/>
      </w:rPr>
    </w:pPr>
    <w:r>
      <w:rPr>
        <w:rFonts w:eastAsia="Architect" w:cs="Architect" w:ascii="Architect" w:hAnsi="Architect"/>
        <w:b/>
        <w:color w:val="008000"/>
        <w:sz w:val="56"/>
      </w:rPr>
      <w:t xml:space="preserve"> </w:t>
    </w:r>
    <w:r>
      <w:rPr>
        <w:rFonts w:cs="Architect" w:ascii="Architect" w:hAnsi="Architect"/>
        <w:b/>
        <w:color w:val="008000"/>
        <w:sz w:val="56"/>
      </w:rPr>
      <w:t>Based on Griffith's Primary Valuation, 1848 - 1864</w:t>
    </w:r>
  </w:p>
  <w:p>
    <w:pPr>
      <w:pStyle w:val="Header"/>
      <w:rPr>
        <w:rFonts w:ascii="Architect" w:hAnsi="Architect" w:cs="Architect"/>
        <w:b/>
        <w:b/>
        <w:color w:val="008000"/>
        <w:sz w:val="56"/>
      </w:rPr>
    </w:pPr>
    <w:r>
      <w:rPr>
        <w:rFonts w:cs="Architect" w:ascii="Architect" w:hAnsi="Architect"/>
        <w:b/>
        <w:color w:val="008000"/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39:00Z</dcterms:created>
  <dc:creator>Janelle</dc:creator>
  <dc:description/>
  <dc:language>en-US</dc:language>
  <cp:lastModifiedBy>Janelle</cp:lastModifiedBy>
  <dcterms:modified xsi:type="dcterms:W3CDTF">2004-01-11T10:39:00Z</dcterms:modified>
  <cp:revision>2</cp:revision>
  <dc:subject/>
  <dc:title>Frequency of Households for the surname McNamara in Ireland, by County</dc:title>
</cp:coreProperties>
</file>