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" w:hAnsi="Architect" w:cs="Architect"/>
          <w:b/>
          <w:b/>
          <w:color w:val="008000"/>
          <w:sz w:val="32"/>
        </w:rPr>
      </w:pPr>
      <w:r>
        <w:rPr>
          <w:rFonts w:cs="Architect" w:ascii="Architect" w:hAnsi="Architect"/>
          <w:b/>
          <w:color w:val="008000"/>
          <w:sz w:val="32"/>
        </w:rPr>
      </w:r>
    </w:p>
    <w:p>
      <w:pPr>
        <w:pStyle w:val="Normal"/>
        <w:jc w:val="center"/>
        <w:rPr>
          <w:rFonts w:ascii="Architect" w:hAnsi="Architect" w:cs="Architect"/>
          <w:b/>
          <w:b/>
          <w:color w:val="008000"/>
          <w:sz w:val="32"/>
        </w:rPr>
      </w:pPr>
      <w:r>
        <w:rPr>
          <w:rFonts w:cs="Architect" w:ascii="Architect" w:hAnsi="Architect"/>
          <w:b/>
          <w:color w:val="008000"/>
          <w:sz w:val="32"/>
        </w:rPr>
      </w:r>
    </w:p>
    <w:p>
      <w:pPr>
        <w:pStyle w:val="Normal"/>
        <w:jc w:val="center"/>
        <w:rPr>
          <w:rFonts w:ascii="Architect" w:hAnsi="Architect" w:cs="Architect"/>
          <w:b/>
          <w:b/>
          <w:color w:val="008000"/>
          <w:sz w:val="32"/>
        </w:rPr>
      </w:pPr>
      <w:r>
        <w:rPr>
          <w:rFonts w:cs="Architect" w:ascii="Architect" w:hAnsi="Architect"/>
          <w:b/>
          <w:color w:val="008000"/>
          <w:sz w:val="32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43 in county Antrim</w:t>
        <w:br/>
        <w:t>100 in county Armagh</w:t>
        <w:br/>
        <w:t>17 in county Carlow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90 in county Cavan</w:t>
      </w:r>
    </w:p>
    <w:p>
      <w:pPr>
        <w:pStyle w:val="Normal"/>
        <w:spacing w:lineRule="auto" w:line="480"/>
        <w:ind w:left="36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53 in County Clare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950 in county Cork</w:t>
        <w:br/>
        <w:t>37 in county Derry</w:t>
        <w:br/>
        <w:t>53 in county Donegal</w:t>
        <w:br/>
        <w:t>20 in county Down</w:t>
        <w:br/>
        <w:t>216 in county Dublin</w:t>
        <w:br/>
        <w:t>16 in county Fermanagh</w:t>
        <w:br/>
        <w:t>175 in county Galway</w:t>
        <w:br/>
        <w:t>229 in county Kerry</w:t>
        <w:br/>
        <w:t>60 in county Kildare</w:t>
        <w:br/>
        <w:t>45 in county Kilkenny</w:t>
        <w:br/>
        <w:t>50 in county Laois</w:t>
        <w:br/>
        <w:t>33 in county Leitrim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55 in county Limerick</w:t>
        <w:br/>
        <w:t>41 in county Longford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41 in county Louth</w:t>
        <w:br/>
        <w:t>70 in county Mayo</w:t>
        <w:br/>
        <w:t>168 in county Meath</w:t>
        <w:br/>
        <w:t>158 in county Monaghan</w:t>
        <w:br/>
        <w:t>204 in county Offaly</w:t>
        <w:br/>
        <w:t>94 in county Roscommon</w:t>
        <w:br/>
        <w:t>22 in county Sligo</w:t>
        <w:br/>
        <w:t>48 in county Tipperary</w:t>
      </w:r>
    </w:p>
    <w:p>
      <w:pPr>
        <w:pStyle w:val="Normal"/>
        <w:spacing w:lineRule="auto" w:line="48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86 in County Tyron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39 in county Waterford</w:t>
        <w:br/>
        <w:t>232 in county Westmeath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51 in county Wexford</w:t>
        <w:br/>
        <w:t>15 in county Wicklow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328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25pt;height:24.75pt" filled="f" o:ole="">
            <v:imagedata r:id="rId3" o:title=""/>
          </v:shape>
          <o:OLEObject Type="Embed" ProgID="" ShapeID="ole_rId2" DrawAspect="Content" ObjectID="_23873385" r:id="rId2"/>
        </w:objec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273" w:right="1273" w:gutter="0" w:header="1440" w:top="1496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chitect" w:ascii="Architect" w:hAnsi="Architect"/>
        <w:b/>
        <w:color w:val="008000"/>
        <w:sz w:val="32"/>
      </w:rPr>
      <w:t xml:space="preserve">Frequency of Households for the surname </w:t>
    </w:r>
    <w:r>
      <w:rPr>
        <w:rFonts w:cs="Architect" w:ascii="Architect" w:hAnsi="Architect"/>
        <w:b/>
        <w:color w:val="0000FF"/>
        <w:sz w:val="32"/>
      </w:rPr>
      <w:t>Daly</w:t>
    </w:r>
    <w:r>
      <w:rPr>
        <w:rFonts w:cs="Architect" w:ascii="Architect" w:hAnsi="Architect"/>
        <w:b/>
        <w:color w:val="008000"/>
        <w:sz w:val="32"/>
      </w:rPr>
      <w:t xml:space="preserve"> in Ireland, by County</w:t>
    </w:r>
  </w:p>
  <w:p>
    <w:pPr>
      <w:pStyle w:val="Normal"/>
      <w:jc w:val="center"/>
      <w:rPr>
        <w:rFonts w:ascii="Architect" w:hAnsi="Architect" w:cs="Architect"/>
        <w:b/>
        <w:b/>
        <w:color w:val="008000"/>
        <w:sz w:val="32"/>
      </w:rPr>
    </w:pPr>
    <w:r>
      <w:rPr>
        <w:rFonts w:cs="Architect" w:ascii="Architect" w:hAnsi="Architect"/>
        <w:b/>
        <w:color w:val="008000"/>
        <w:sz w:val="32"/>
      </w:rPr>
      <w:t>Based on Griffith's Primary Valuation, 1848 - 1864</w:t>
    </w:r>
  </w:p>
  <w:p>
    <w:pPr>
      <w:pStyle w:val="Header"/>
      <w:rPr>
        <w:rFonts w:ascii="Architect" w:hAnsi="Architect" w:cs="Architect"/>
        <w:b/>
        <w:b/>
        <w:color w:val="008000"/>
        <w:sz w:val="32"/>
      </w:rPr>
    </w:pPr>
    <w:r>
      <w:rPr>
        <w:rFonts w:cs="Architect" w:ascii="Architect" w:hAnsi="Architect"/>
        <w:b/>
        <w:color w:val="008000"/>
        <w:sz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42:00Z</dcterms:created>
  <dc:creator>Janelle</dc:creator>
  <dc:description/>
  <dc:language>en-US</dc:language>
  <cp:lastModifiedBy>Janelle</cp:lastModifiedBy>
  <dcterms:modified xsi:type="dcterms:W3CDTF">2004-01-11T10:42:00Z</dcterms:modified>
  <cp:revision>2</cp:revision>
  <dc:subject/>
  <dc:title>Frequency of Households for the surname Daly in Ireland, by County</dc:title>
</cp:coreProperties>
</file>