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72" w:dyaOrig="1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8.65pt;height:60.95pt" filled="f" o:ole="">
            <v:imagedata r:id="rId3" o:title=""/>
          </v:shape>
          <o:OLEObject Type="Embed" ProgID="" ShapeID="ole_rId2" DrawAspect="Content" ObjectID="_280169469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505"/>
        <w:gridCol w:w="545"/>
        <w:gridCol w:w="551"/>
        <w:gridCol w:w="551"/>
        <w:gridCol w:w="557"/>
        <w:gridCol w:w="521"/>
        <w:gridCol w:w="505"/>
        <w:gridCol w:w="505"/>
        <w:gridCol w:w="610"/>
        <w:gridCol w:w="730"/>
        <w:gridCol w:w="4321"/>
        <w:gridCol w:w="732"/>
      </w:tblGrid>
      <w:tr>
        <w:trPr>
          <w:trHeight w:val="3141" w:hRule="atLeas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Marca e model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lore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lima automatico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ria acondizionata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cerchi lega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Ventri electrici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hiusura centr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adio CD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adio cassette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ambio automatico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no inmatriculazione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M</w:t>
            </w:r>
          </w:p>
        </w:tc>
        <w:tc>
          <w:tcPr>
            <w:tcW w:w="4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8"/>
                <w:szCs w:val="28"/>
              </w:rPr>
              <w:t>Equipaggamento speciale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Prezzo </w:t>
            </w:r>
          </w:p>
        </w:tc>
      </w:tr>
      <w:tr>
        <w:trPr>
          <w:trHeight w:val="28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 Romeo 156 sportwag JT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 m.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05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ab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i A2  Td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/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47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ab vt d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udi A4 2,5 TDI Cabrio 180 C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rg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Pelle toit el  acoustic  navigatore  PDC 4ab da vt sport siege pretelefono Xenon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60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udi A4 Avant FL Tdi 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r m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01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C 4ab da v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</w:t>
            </w:r>
          </w:p>
        </w:tc>
      </w:tr>
      <w:tr>
        <w:trPr>
          <w:trHeight w:val="28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i A4 FL Tdi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tr m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78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t da 2ab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i A6 Avant  Tdi 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85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ours navig vt d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i Allroad quatr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 mixt  da vt 4ab all kit  maeche lowrang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W 320 Touring 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ir m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/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47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pelle 4ab mlv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W 320D Touring 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o m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882" w:leader="none"/>
              </w:tabs>
              <w:ind w:left="-629" w:right="-656" w:firstLine="540"/>
              <w:rPr/>
            </w:pPr>
            <w:r>
              <w:rPr/>
              <w:t xml:space="preserve"> </w:t>
            </w:r>
            <w:r>
              <w:rPr/>
              <w:t xml:space="preserve">x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 2ab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W X5 3.0 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 vt da 2ab PDC  televisor telefono navigazione tetto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80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W X5 4.6 BZ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lle vt da 2ab PDC televisor telefono navigazione tetto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W 320 Touring 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96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v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at punto Nw Elx Co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8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ab da v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at Stilo Jtd 8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 da 2ab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at Stilo Jtd 115 C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 da 2ab 3p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at Mareea ELX Weekend JT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 m.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882" w:leader="none"/>
              </w:tabs>
              <w:snapToGrid w:val="false"/>
              <w:ind w:left="-629" w:right="-656" w:firstLine="54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 da 2ab AB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d focus Cliper TDdi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 m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/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45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 da 2ab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d focus Cliper TDdi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ir m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/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9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 da 2ab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d focus Cliper TDdi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 m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/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66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 da 2ab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d Mondeo Clipper  Tdi 1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 m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75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 da 4ab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eco 35C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nc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ngo e alto                                 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cia Lybra Break Jtd L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d m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76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 vt 4ab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Vito 110 CD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posti,                                            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rcedes benz E270 CDI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o m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5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ffa/pelle grigio stereo navigatore Xenon tetto apribil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8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benz C220 CD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o m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93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fa near  tetto ap vt d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rcedes benz C220 CDI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o m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/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85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ffa gri tetto ap  vt da   CD+39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arcedes C220 Classi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lu m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8/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0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oit 4ab da vt tiptronic tetto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ML 270 CD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/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Command Xenon pelle pack lux PDC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25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l Zafira Di Elegan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r m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19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ab mlv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l Zafira Di Elegan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 m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89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ab mlv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l zafira Dti 16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 ant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/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445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ab mlv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nult scenic NW Dci R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 m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/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26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 da 4ab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nault Scenic Nw Dci 105 Exp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i m.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63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 mlv 2ab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nault Scenic Nw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.m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27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 da 2ab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nault Scenic Nw Dci 105 R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 m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13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 mlv vt d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kswagen golf Tdi 90 Con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 m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/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24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our 4ab da v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kswagen golf Tdi 90 Conf Sa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/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17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ab da v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kswagen golf Tdi 90 tren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ir m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/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77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ab da v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kswagen golf Tdi 90 1.9 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o m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13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ab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olkswagen golf Tdi 90 1.9 D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o m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3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ab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kswagen golf Tdi 90 1.9 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 m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08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ab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</w:t>
            </w:r>
          </w:p>
        </w:tc>
      </w:tr>
      <w:tr>
        <w:trPr>
          <w:trHeight w:val="265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olvo V40 TD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 m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/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Pelle                                                    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26:00Z</dcterms:created>
  <dc:creator>coco</dc:creator>
  <dc:description/>
  <dc:language>en-US</dc:language>
  <cp:lastModifiedBy>coco</cp:lastModifiedBy>
  <cp:lastPrinted>2003-06-18T20:34:00Z</cp:lastPrinted>
  <dcterms:modified xsi:type="dcterms:W3CDTF">2003-06-18T18:35:00Z</dcterms:modified>
  <cp:revision>5</cp:revision>
  <dc:subject/>
  <dc:title> </dc:title>
</cp:coreProperties>
</file>