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14"/>
        <w:gridCol w:w="415"/>
        <w:gridCol w:w="385"/>
        <w:gridCol w:w="385"/>
        <w:gridCol w:w="317"/>
        <w:gridCol w:w="360"/>
        <w:gridCol w:w="385"/>
        <w:gridCol w:w="385"/>
        <w:gridCol w:w="385"/>
        <w:gridCol w:w="441"/>
        <w:gridCol w:w="5651"/>
        <w:gridCol w:w="681"/>
      </w:tblGrid>
      <w:tr>
        <w:trPr>
          <w:trHeight w:val="147" w:hRule="atLeast"/>
        </w:trPr>
        <w:tc>
          <w:tcPr>
            <w:tcW w:w="2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CLK 270 CDI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C/Pelle/Xenon/sedili risc/equip per 7215 eur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ML 270 C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ck Luxe/tetto elec/pelle /autocarro + 500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33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ercedes ML 270 C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rg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utocarro + 500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43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es CLK 320 CAR Nuovo Mod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/Navi+/caric CD/sound/equip per 12290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es E270 CDI SW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i tel + antenna alarma 2CD sed risc elecance argento cubanite pelle PD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 one 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i nevia /hot&amp;spicy/comp/int argent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s A 140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A 170 C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A 170 CDI L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C220 CDI eleganc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C/Alarma/retro anti/cap pio/equip per 9575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C270 CDI Avantgard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lle/8xaire/cap pio/alarma/sed risc/equip per 6500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s C270 CDI Stationwagon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edes C270 CDI stationwagon Avantg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C/cap pio/alarma/pre tel/equip per 3500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s CL 220 CDI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rma/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rcedes E220 CDI elegance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g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ercedes E270 CDI avant-gard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Arg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5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Mercedes S320 CDI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5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C / mem pack /tetto elec/navi+/equip per 12891 eu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Mercedes SL 350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3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C/navi+/sed confortr/xenon/sound /cari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bischi L200 MY – 2003 2.5 GL TDI 4WD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ol, pelle , vol regl, rifiniture cromate, conta giri, terzo stop, console contre strumenti, ABS, paraurti colore carrozzer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06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itsubischi Pajero Sport 20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met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rvo sterzo, 4x4 easy select, paraurti colore carrozzeeria, visco cupler centrale, parafanghi largi, marciapiedi laterale, entena elletrica, teleconando2, copri bagagli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1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bischi Pajero MY 2003 SWB 2500 TD INT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 porte 5posti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subischi Pajero MY 2003 LWB 2500 TD INT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porte 7 posti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subischi Pajero MY 2003 SWB 3200 DL D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porte 5posti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subischi Pajero MY 2003 SWB 3200 DL D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porte 5posti exe / aut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subischi Pajero MY 2003 LWB 3200 DL D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porte 7posti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subischi Pajero MY 2003 LWB 3200 DL D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porte 7posti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tsubischi Pajero MY 2003 LWB 3500 benz V6 GDI  GL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e / aut  MASC MATC ABS toit pelle 4ab da vt lave phare phares anti-brouilard avant vol pell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ssan X-trail 2,2 DI Sport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5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17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ssan Navara TDI Doppia Cabi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5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98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saan Micra 1,2 Visia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/serv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5dr XS 2.0 Hdi 9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io titan  RD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2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5dr XT 2.0 Hdi 9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3 inter. diama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2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5dr XT 2.0 Hdi 9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o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bility pack  inter. diama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6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5dr XT 2.0 Hdi 9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. diamant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8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5dr XT 2.0 Hdi 11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o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 ivory RD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4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XS 2.0 Hdi 90bhp brea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 titan RD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5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XS 2.0 Hdi 90bhp brea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e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 cobalt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1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ugeot 307 SW 2.0 Hdi 90bhp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3 int titan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8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SW 2.0 Hdi 9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4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SW 2.0 Hdi 9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3 int titan visibility pack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6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ugeot 307 SW 2.0 Hdi 110bh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 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D3 int titan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rt Passion CDI modelle 20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r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rt Passion CDI modelle 20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rt modelle 20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r.m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rt modelle 20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rt modelle 20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Jimny 1.3 JLX Berli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ase da 2ab antena montre digita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2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Suzuki Jimny 1.3 JLX Berli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ase da 2ab antena montre digita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63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Suzuki Jimny 1.3 JLX Berlin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ase da 2ab antena montre digita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09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 xml:space="preserve">Suzuki Grand Vitara 1.6 JX 2003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por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Grand Vitara 2.0JLXS T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porte AB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1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Grand Vitara 2.0JLXS T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3porte AB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65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Grand Vitara 2.0 JLXS T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por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65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Grand Vitara 2.0 JLXS T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porte AB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71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Grand Vitara 2.0 JLXS TDI 20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porte AB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75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zuki Grand Vitara 2.0 JLXS T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porte AB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775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yota Rav 4 D4D special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rg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7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endi nevia / comp/EBD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29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yota Rav 4 D4D limited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rg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7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i nevia/comp/EBD/pelle/tetto elet/sed ris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4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oyota Yaris D4A SP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3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Rabit 100PK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d sport /volante sport /fendi nev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54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olkswagen Golf Rabit 130PK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d sport /volante sport /fendi nev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165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Ocean 100PK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Golf Ocean 130PK 5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0</w:t>
            </w:r>
          </w:p>
        </w:tc>
      </w:tr>
      <w:tr>
        <w:trPr>
          <w:trHeight w:val="147" w:hRule="atLeast"/>
        </w:trPr>
        <w:tc>
          <w:tcPr>
            <w:tcW w:w="2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kswagen Touareg 2,5 TDI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ri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e tetto / pelle/vol MF/servotronic/radic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27:00Z</dcterms:created>
  <dc:creator>coco</dc:creator>
  <dc:description/>
  <dc:language>en-US</dc:language>
  <cp:lastModifiedBy>coco</cp:lastModifiedBy>
  <cp:lastPrinted>2003-06-18T20:19:00Z</cp:lastPrinted>
  <dcterms:modified xsi:type="dcterms:W3CDTF">2003-06-18T18:27:00Z</dcterms:modified>
  <cp:revision>3</cp:revision>
  <dc:subject/>
  <dc:title>Nissan X-trail 2,2 DI Sport</dc:title>
</cp:coreProperties>
</file>