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11185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118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012315</wp:posOffset>
                </wp:positionV>
                <wp:extent cx="8774430" cy="50082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4430" cy="500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4"/>
                              <w:gridCol w:w="614"/>
                              <w:gridCol w:w="415"/>
                              <w:gridCol w:w="531"/>
                              <w:gridCol w:w="537"/>
                              <w:gridCol w:w="537"/>
                              <w:gridCol w:w="523"/>
                              <w:gridCol w:w="527"/>
                              <w:gridCol w:w="497"/>
                              <w:gridCol w:w="492"/>
                              <w:gridCol w:w="441"/>
                              <w:gridCol w:w="5220"/>
                              <w:gridCol w:w="750"/>
                            </w:tblGrid>
                            <w:tr>
                              <w:trPr>
                                <w:trHeight w:val="1774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Marca e modello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Black" w:hAnsi="Arial Black" w:cs="Arial Blac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colore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Black" w:hAnsi="Arial Black" w:cs="Arial Blac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Clima automatico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Black" w:hAnsi="Arial Black" w:cs="Arial Blac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Aria acondizionat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Cerchi leg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Black" w:hAnsi="Arial Black" w:cs="Arial Blac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Ventri electrici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Black" w:hAnsi="Arial Black" w:cs="Arial Blac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Chiusura centr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Black" w:hAnsi="Arial Black" w:cs="Arial Blac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Radio CD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Black" w:hAnsi="Arial Black" w:cs="Arial Blac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Radio cassett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Black" w:hAnsi="Arial Black" w:cs="Arial Blac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Cambio automatico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Black" w:hAnsi="Arial Black" w:cs="Arial Blac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 xml:space="preserve">Quantita 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</w:rPr>
                                    <w:t>Equipaggamento speciale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Black" w:hAnsi="Arial Black" w:cs="Arial 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2"/>
                                      <w:szCs w:val="22"/>
                                    </w:rPr>
                                    <w:t xml:space="preserve">Prezz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Audi A3 Tdi 140 PK 6 mar attar nuovo 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Vari 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Audi A4 avant Tdi 5 mar 130 PK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Vari 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d risk/kit cromo/vol pelle /fen nev/rodio chorus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Audi A4 avant TDI 5 mar 130 PK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Vari 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Vo lpelle / fen nev/kit cromo/radio corusII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2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Audi A4 avant TDI 6 mar 130 PK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Vari 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Vol pelle / fen nev/kit cromo / comp/cruise/chorusII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24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MW X5 3.0 D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rg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3882" w:leader="none"/>
                                    </w:tabs>
                                    <w:ind w:left="-629" w:right="-656" w:firstLine="54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Alrma retro anti privacy sportpack skisack red risc PDC cap pio xenon comp 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MW X5 3.0 D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er.m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3882" w:leader="none"/>
                                    </w:tabs>
                                    <w:ind w:left="-629" w:right="-656" w:firstLine="54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Alrma retro anti privacy sportpack skisack red risc PDC cap pio xenon comp 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BMW 320d Berline 5v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blu m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Vool sport, alarma, computer, phares anti-brouillar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BMW 320 D 6 mar 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arg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Vol pelle mf/ fen nev/frecie bianche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23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BMW 320 D Touring 6 vit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Vari 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Vol pelle mf/fen nev/frecie bianche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24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BMW Z4 2,5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arg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Sedilli mem/xenon/lava fari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35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rysler GrandCherokeeOberl 2,7 CRD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ari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Pelle/tetto el/radical/caric CD/vol MF/autoc +500 eur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35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rysler Grand Cherokee Lim 2,7 CRD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ari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Pelle/radical/vol mf/autocarro+500 eur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34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Daihatsu  terios 4x4 1,3 SX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ABS+EBR antena, 4 altoparlati, immobilizer, contagiri, 4ab servo/sterzo, tergilunotto,  rivestimenti interni tessuto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1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Fiat Punto 1,9 JTD Dynamique 3P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Arg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6Xair /chius centr+con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9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Fiat punto 1,9 JTD dynamique %P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Arg 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6xair /chius. Centr + com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9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iat stilo 1,9 JTD Active 5P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ari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aguar S Type 3,0 executiv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Vari 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tto solare / cruise control / PDC radical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yundai Santa Fe 2,7 GLS s aut 4WD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ab da vt  ABS   vol reglable 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yundai Santa Fe 2,0 GRDI GL 2WD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ab da vt  ABS   vol reglable anten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yundai Santa Fe 2.0 GRDI GL 4WD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ab da vt  ABS   vol reglable anten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yundai Santa Fe 2.0 GRDI GLS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ab da vt  ABS   vol reglable anten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yundai Santa Fe GRDI GLS 4WD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ab da vt  ABS   vol reglable anten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yundai Santa Fe 2.0 GLS “S”  4WD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Pelle 4ab da vt  ABS   vol reglable anten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27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yundai Santa Fe 2.0GRDI GLS “S”  4WD VGT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fr-FR"/>
                                    </w:rPr>
                                    <w:t>Pelle 4ab da vt  ABS   vol reglable anten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pt;height:394.35pt;mso-wrap-distance-left:0pt;mso-wrap-distance-right:9pt;mso-wrap-distance-top:0pt;mso-wrap-distance-bottom:0pt;margin-top:158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4"/>
                        <w:gridCol w:w="614"/>
                        <w:gridCol w:w="415"/>
                        <w:gridCol w:w="531"/>
                        <w:gridCol w:w="537"/>
                        <w:gridCol w:w="537"/>
                        <w:gridCol w:w="523"/>
                        <w:gridCol w:w="527"/>
                        <w:gridCol w:w="497"/>
                        <w:gridCol w:w="492"/>
                        <w:gridCol w:w="441"/>
                        <w:gridCol w:w="5220"/>
                        <w:gridCol w:w="750"/>
                      </w:tblGrid>
                      <w:tr>
                        <w:trPr>
                          <w:trHeight w:val="1774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Marca e modello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colore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Clima automatico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Aria acondizionat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Cerchi leg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Ventri electrici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Chiusura centr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Radio CD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Radio cassett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Cambio automatico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 xml:space="preserve">Quantita 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Equipaggamento speciale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 xml:space="preserve">Prezzo 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Audi A3 Tdi 140 PK 6 mar attar nuovo 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ari 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1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Audi A4 avant Tdi 5 mar 130 PK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 xml:space="preserve">Vari 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d risk/kit cromo/vol pelle /fen nev/rodio chorus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0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Audi A4 avant TDI 5 mar 130 PK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 xml:space="preserve">Vari 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Vo lpelle / fen nev/kit cromo/radio corusII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230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Audi A4 avant TDI 6 mar 130 PK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 xml:space="preserve">Vari 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Vol pelle / fen nev/kit cromo / comp/cruise/chorusII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2415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MW X5 3.0 D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rg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3882" w:leader="none"/>
                              </w:tabs>
                              <w:ind w:left="-629" w:right="-656" w:firstLine="54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Alrma retro anti privacy sportpack skisack red risc PDC cap pio xenon comp 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8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MW X5 3.0 D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r.m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3882" w:leader="none"/>
                              </w:tabs>
                              <w:ind w:left="-629" w:right="-656" w:firstLine="54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Alrma retro anti privacy sportpack skisack red risc PDC cap pio xenon comp 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9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BMW 320d Berline 5v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blu m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Vool sport, alarma, computer, phares anti-brouillar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2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BMW 320 D 6 mar 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arg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Vol pelle mf/ fen nev/frecie bianche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2335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BMW 320 D Touring 6 vit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 xml:space="preserve">Vari 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Vol pelle mf/fen nev/frecie bianche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2495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BMW Z4 2,5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arg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Sedilli mem/xenon/lava fari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355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rysler GrandCherokeeOberl 2,7 CRD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ari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Pelle/tetto el/radical/caric CD/vol MF/autoc +500 eur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355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rysler Grand Cherokee Lim 2,7 CRD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ari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Pelle/radical/vol mf/autocarro+500 eur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347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Daihatsu  terios 4x4 1,3 SX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ABS+EBR antena, 4 altoparlati, immobilizer, contagiri, 4ab servo/sterzo, tergilunotto,  rivestimenti interni tessuto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135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Fiat Punto 1,9 JTD Dynamique 3P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Arg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6Xair /chius centr+con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96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Fiat punto 1,9 JTD dynamique %P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 xml:space="preserve">Arg 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6xair /chius. Centr + com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99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iat stilo 1,9 JTD Active 5P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ari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1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aguar S Type 3,0 executiv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ari 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tto solare / cruise control / PDC radical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yundai Santa Fe 2,7 GLS s aut 4WD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ab da vt  ABS   vol reglable 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yundai Santa Fe 2,0 GRDI GL 2WD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ab da vt  ABS   vol reglable anten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0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yundai Santa Fe 2.0 GRDI GL 4WD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ab da vt  ABS   vol reglable anten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2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yundai Santa Fe 2.0 GRDI GLS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ab da vt  ABS   vol reglable anten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5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yundai Santa Fe GRDI GLS 4WD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ab da vt  ABS   vol reglable anten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5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yundai Santa Fe 2.0 GLS “S”  4WD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Pelle 4ab da vt  ABS   vol reglable anten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25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27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yundai Santa Fe 2.0GRDI GLS “S”  4WD VGT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Pelle 4ab da vt  ABS   vol reglable anten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27:00Z</dcterms:created>
  <dc:creator>coco</dc:creator>
  <dc:description/>
  <dc:language>en-US</dc:language>
  <cp:lastModifiedBy>coco</cp:lastModifiedBy>
  <cp:lastPrinted>2003-06-18T20:19:00Z</cp:lastPrinted>
  <dcterms:modified xsi:type="dcterms:W3CDTF">2003-06-18T18:28:00Z</dcterms:modified>
  <cp:revision>4</cp:revision>
  <dc:subject/>
  <dc:title> </dc:title>
</cp:coreProperties>
</file>