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drawing>
          <wp:inline distT="0" distB="0" distL="0" distR="0">
            <wp:extent cx="7816215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2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897191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19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6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05"/>
                              <w:gridCol w:w="833"/>
                              <w:gridCol w:w="884"/>
                              <w:gridCol w:w="3616"/>
                              <w:gridCol w:w="900"/>
                            </w:tblGrid>
                            <w:tr>
                              <w:trPr>
                                <w:trHeight w:val="2879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Marca e modell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Clima automatic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Aria acondizionat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Chichi leg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Ventri electric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Chiusura centr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Radio C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Radio cassette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Cambio automatico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Ano inmatriculazion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szCs w:val="20"/>
                                    </w:rPr>
                                    <w:t>Equpaggamento special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prez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fa Romeo  146TS 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3.60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Navig.|||Vt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fa Romeo  1561,8 Ts 16v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.1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Velours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fa Romeo  156Jt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3.78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fa Romeo  156 Sportwag.Jt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g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1.30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Bg.||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 A2Td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3.11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Vt|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2Td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.14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Alcant. |||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3 1,6 Ambition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4.05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3 Tdi 110 Attract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1.37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2ab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7.45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Tdi 110 Ambition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0.54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Avant1,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.09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To||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AvantTdi 90 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1.10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Avant FL1,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4.58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4ab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Avant FL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2.00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Pdc|4ab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FL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0.48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 + Led| Bg.|Pdc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FL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v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5.37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FL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g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7.28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4ab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FL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6.56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HoutPdc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FLTdi 90 Design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/0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3.00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 + |Pdc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NewTdi 13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-Ju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4 NewTdi 13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-Ju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6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g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3.77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Cruise|VtDa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6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1.39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Pdc|4ab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6Tdi 11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u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.99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To|||Vt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6 Avant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1.28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||Velours|Cruise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6 Avant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9.38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A6 Avant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1.8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di CabrioV6 Design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6.76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V|w.Zet.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6 i  1,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9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4.97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|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8Td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.15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8 C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3.17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 + XenonSportz.||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8 CompactTd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9.84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8 CompactTd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4.2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Led| Gs.Pdc|V|w.Zet.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8 CompactTd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7.56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2ab|Da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8 CompactTd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7.03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8 DNew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/0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7.1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Sportst.|4ab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18 i Nw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v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.46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8.89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.74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Bg.HoutMultif.Sportst.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4.45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Led| Bg.Multif.Bc.||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5.0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0.33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4ab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Touring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Ap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.21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Touring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3.44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1/2 Led||||4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Touring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5.09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Touring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9.72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Multif.||4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20 DTouring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Sep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1.47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4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330 Ci NwSMG I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-Ap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vig. Led| Zw.Sportz.Xenon|Multi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520 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g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1.85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ToLed| Bg.Multif.|VtDa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525T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.73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525T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4.39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Multif.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525T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8.64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Multif.|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525 TouringTds 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0.1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MlvDaVt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725Tds 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.16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Gr.|||Multi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728 i  FLTiptr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7.29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Led| Bg.Multif.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MW 735 i  NWNW Tiptronic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Fe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6.26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d| Gs.Navig. +XenonEl.Zet.Pdc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troën           PicassoHdi P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/0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6.30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troën           PicassoHdi P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4.89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itroën           PicassoHdi P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2.53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ewooMusso Slx3,2 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7.0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To|Hout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ihatsuYRV16V SX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/0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.67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Marea WeekendJtd 110 S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/0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.54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4ababs|davt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1,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1,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1,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1,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EL 1.9 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Au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.65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Mk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EL 1.9 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Au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.04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Mk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EL 1.9 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Au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.06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Mk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NwE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Da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NwElx Coo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J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.25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Da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Punto NwElx Coo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J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.68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Da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Stil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tDa2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at StiloJtd 8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tDa2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Focus ClipperTd  Ambien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2.24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Focus ClipperTDdi 90 Amb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Sep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.94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Focus ClipperTDdi 90 Amb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Sep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4.92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Focus ClipperTDdi 90 Amb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Sep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.3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Focus ClipperTDdi 90 Amb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v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5.85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Focus ClipperTDdi 90 Amb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Sep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.28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Focus ClipperTDdi 90 Amb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4.66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GalaxyTdi 110 Gl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8.40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CruiseBc.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GalaxyTdi 90 Gl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1.43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ClipperTd Gl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9.0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Clipper NWTdi 11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5.25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Da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Clipper NWTdi 11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8.58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Da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Clipper NWTdi 11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u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.33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Velours|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New 110Ambiente f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u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.28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6ab|Multi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New 110Ambiente f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u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.70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6abMulti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New 110Ambiente f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.75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Multif.6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New 110Ambiente f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.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6ab|Multi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d  Mondeo New 110Ambiente f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1.7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6ab|Multi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epGrand Cherokee Nw4,7 Limi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g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.74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Led| Zw.Navig. +PdcCruise|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ciaKappaTurb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.02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|2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ciaKappa BreakJtd  L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0.08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Alcant. To|VtDa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ciaLybra BreakJtd L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v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1.27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Alcant. |4ab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xusGs 300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3.9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Bg.El.Zet.Navig. +XenonTo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xusIs 200Sp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u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5.02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 + 1/2 Led|Navig. +||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C 180Classic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4.7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4ab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C 200 Cdi BreakClassic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HoutMultif.||6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C 200 Cdi BreakClassic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HoutMultif.||6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C 240 break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.72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Da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C 270 CDI NW 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Fe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 + Led| Zw.|CruiseMultif.Bc.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C 32 AMG NewV6 Kompre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Sep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Navig. XenonLed| Zw.Sportz.(full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E 220 break FLCD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2.42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|VtDaBc.Multif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E 240 Aut.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-9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2.15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E 280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g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7.4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Led| Bg.||Cruise|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ML 320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7.3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Bg.| + |Cruise|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S 320 L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.37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ed| Gs.Navig. +ToV|w.Zet.El.Zet.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S 600 L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ull Led| Zw.XenonNavig. +Xenon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rcedesSLK20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2.37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V|w.Zet.|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tsubishiL 200 D-CabTD GLS P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-Ma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tsubishiSpace RunnerTD GL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||VtDa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AstraTD DT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4.4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Astra breakDti  Busines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Fe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4.06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Astra breakDti  Busines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Fe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3.9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Astra breakDti Comf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5.7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Navig.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Astra breakDti Comf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.46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Navig.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Astra breakDti Comf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5.58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avig.|2ab||DaVt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Astra breakDti Comf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.90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Corsa NewDi 16V Comf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2.9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Corsa NewDi Comf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3.0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VectraDi Dtl Comf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.68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VectraDti Edit 200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8.56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Hout|4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Vectra breakDti Business F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5.14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Vectra FLXE 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.33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Da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Vectra FLXEV 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.83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Cruise|V|w.Zet.|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Vectra NEW2,2 Dti 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Au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.02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6ab|MlvB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ZafiraDi 16v 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Fe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7.99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ZafiraDi 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v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5.31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ZafiraDi 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1.48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ZafiraDti 16v 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Nov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7.59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lZafiraDti 16v Eleganc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2.44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4ab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ugeot106Sketch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.30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abAbs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ugeot306 break FLXR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1.59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4ab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ugeot306 Cabrio1,8 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.80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2abHardtop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ugeot406 FlH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Ap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7.00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Cruise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Avantime2,0 16v Expres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Jul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.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Xenon|||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Kangoo RL D 5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6.21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LagunaDci Executiv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7.0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Gs.Navig.|Bc.||-cd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Laguna breakDti Rt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7.52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  <w:t>RenaultLaguna Grd-Tour3,0 V6 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1/2 Led|Sportz.ToNavig.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Laguna Grd-Tour3,0 V6 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Navig. +||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Laguna NewDc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Nov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.90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6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Laguna NewDc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Au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2.01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Mégane 1,4 Symbo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.3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Mégane D Symbo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7.5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Mégane D Symbol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7.12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Mégane Dti Busines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.62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Mégane Dti Stori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.60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VtDa|2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Mégane Dti Stori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1.33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Mégane break NwDti Expr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2.12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Mégane ClassicDc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5.7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ScénicDti 100 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3.08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Gs.To|2ab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ScénicDti Busin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1.13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Scénic NwDci 105 Expr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Aug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8.32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Scénic NwDci 105 Expr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Nov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1.96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MlvVt|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Scénic NwDci 105 Expr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.76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Scénic NwDci 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5.82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Scénic NwDCI RT Busi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6.55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naultScénic NwDci Rx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7.54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over45Classic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.25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ab09-meiLP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3.77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Bc.||VtDa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ab09-meiSe Turb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9.24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Led||||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yotaYarisLun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8.42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yotaYarisT SPORT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Oct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.99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Sportz.4ab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Beetle2,0  115pk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.22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2ab||Da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1,6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.00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2,8 V6 4Motion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J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.75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ToLed| Zw.XenonSportz.|Cruise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Sd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4.45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0.09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100 Edition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Fe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.28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Bc.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1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0.94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2ab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130 6V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ul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2.00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Cruise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7.2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90 Comf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8.21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Velours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90 Comf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.72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Velours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90 Comf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g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2.50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Velours||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90 S. Dieg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8.58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DaVt|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Tdi 90 San D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5.01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 Comf.Tdi 90 S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5.61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Velours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 Highl.2,0 Auto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.58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Bc.Cruis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 Highl.Tdi 11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9.26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Sportz.|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 San D.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5.14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 Trend.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Sportz.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 Trend.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l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3.67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Bc.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variantTdi 11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.28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Comf. pack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Golf variant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5.78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LT 28TDI   WB 3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Feb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assat2,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7.47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1/2 Led| B.|VtDa2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assat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2.71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Bg.Bc.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assatTdi 90 Comf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v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.08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Velours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assatTdi 90 Long B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4.72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Bc.|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assat variant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5.20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assat variant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2.5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assat variantTdi 9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eb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8.53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olo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6.27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|Mk2ab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olo Nw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-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95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kswagenPolo variant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ep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3.29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|Mk2ab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S 40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Mar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2.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S 80 Comf. D Autom.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7.02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40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.5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VtDa4a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40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t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5.29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40D Business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0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9.84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2ab|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40T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1.79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o|VtDa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40 Fl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un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7.289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|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40 FlD Business lin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9.28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||VtDa2ab..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40 Nw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-Ju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|4abMk|DaV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7010v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r-9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9.63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Zw.||Vt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olvoV 70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y-9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0.1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|Led| Bg.Navig. +||Ml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45pt;height:595.3pt;mso-wrap-distance-left:9pt;mso-wrap-distance-right:9pt;mso-wrap-distance-top:0pt;mso-wrap-distance-bottom:0pt;margin-top:171.05pt;mso-position-vertical-relative:page;margin-left: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6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25"/>
                        <w:gridCol w:w="505"/>
                        <w:gridCol w:w="833"/>
                        <w:gridCol w:w="884"/>
                        <w:gridCol w:w="3616"/>
                        <w:gridCol w:w="900"/>
                      </w:tblGrid>
                      <w:tr>
                        <w:trPr>
                          <w:trHeight w:val="2879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Marca e modell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Clima automatic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Aria acondizionat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Chichi leg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Ventri electric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Chiusura centr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Radio C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Radio cassette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Cambio automatico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Ano inmatriculazione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Equpaggamento special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prezz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fa Romeo  146TS 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3.60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Navig.|||Vt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fa Romeo  1561,8 Ts 16v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.1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Velours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fa Romeo  156Jt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3.78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fa Romeo  156 Sportwag.Jt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g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1.30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Bg.||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 A2Td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a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3.11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Vt|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2Td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.14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Alcant. |||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3 1,6 Ambition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4.05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3 Tdi 110 Attract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1.37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2ab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7.45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Tdi 110 Ambition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0.54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Avant1,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.09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To||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AvantTdi 90 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1.10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Avant FL1,8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4.58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4ab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Avant FL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2.00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Pdc|4ab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FL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0.48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 + Led| Bg.|Pdc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FL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5.37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FL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g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7.28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4ab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FL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6.56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HoutPdc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FLTdi 90 Design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/0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3.00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 + |Pdc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NewTdi 13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-Ju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4 NewTdi 13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-Ju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6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g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3.77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Cruise|VtDa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6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1.39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Pdc|4ab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6Tdi 11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u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.99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To|||Vt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6 Avant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.28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||Velours|Cruise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6 Avant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9.38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A6 Avant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1.8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di CabrioV6 Design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6.76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V|w.Zet.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6 i  1,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9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4.97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|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8Td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.15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8 C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3.17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 + XenonSportz.||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8 CompactTd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9.84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8 CompactTd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.2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Led| Gs.Pdc|V|w.Zet.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8 CompactTd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7.56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2ab|Da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8 CompactTd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7.03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8 DNew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/0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7.1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Sportst.|4ab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18 i Nw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.46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8.89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.74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Bg.HoutMultif.Sportst.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4.45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Led| Bg.Multif.Bc.||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5.0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0.33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4ab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Touring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Ap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.21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Touring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3.44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1/2 Led||||4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Touring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5.09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Touring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9.72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Multif.||4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20 DTouring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Sep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1.47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4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330 Ci NwSMG I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-Ap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vig. Led| Zw.Sportz.Xenon|Multi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520 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g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1.85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ToLed| Bg.Multif.|VtDa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525T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.73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525T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4.39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Multif.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525T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.64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Multif.|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525 TouringTds 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0.1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MlvDaVt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725Tds 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.16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Gr.|||Multi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728 i  FLTiptr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7.29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Led| Bg.Multif.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MW 735 i  NWNW Tiptronic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Fe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.26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d| Gs.Navig. +XenonEl.Zet.Pdc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troën           PicassoHdi P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/0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6.30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troën           PicassoHdi P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4.89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troën           PicassoHdi P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2.53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ewooMusso Slx3,2 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7.0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To|Hout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ihatsuYRV16V SX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/0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.67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Marea WeekendJtd 110 S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/0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.54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4ababs|davt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1,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1,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1,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1,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EL 1.9 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Aug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.65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Mk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EL 1.9 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Aug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.04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Mk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EL 1.9 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Aug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.06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Mk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NwE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Da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NwElx Coo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Ja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.25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Da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Punto NwElx Coo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Ja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.68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Da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Stil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tDa2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at StiloJtd 8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tDa2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Focus ClipperTd  Ambien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2.24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Focus ClipperTDdi 90 Amb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Sep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.94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Focus ClipperTDdi 90 Amb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Sep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.92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Focus ClipperTDdi 90 Amb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Sep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.3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Focus ClipperTDdi 90 Amb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5.85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Focus ClipperTDdi 90 Amb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Sep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.28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Focus ClipperTDdi 90 Amb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4.66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GalaxyTdi 110 Gl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8.40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CruiseBc.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GalaxyTdi 90 Gl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1.43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ClipperTd Gl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9.0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Clipper NWTdi 11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.25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Da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Clipper NWTdi 11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8.58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Da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Clipper NWTdi 11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u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.33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Velours|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New 110Ambiente f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u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.28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6ab|Multi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New 110Ambiente f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u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.70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6abMulti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New 110Ambiente f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.75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Multif.6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New 110Ambiente f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.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6ab|Multi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d  Mondeo New 110Ambiente f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1.7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6ab|Multi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epGrand Cherokee Nw4,7 Limi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g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.74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Led| Zw.Navig. +PdcCruise|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ciaKappaTurb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.02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|2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ciaKappa BreakJtd  L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0.08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Alcant. To|VtDa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ciaLybra BreakJtd L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1.27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Alcant. |4ab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xusGs 300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3.9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Bg.El.Zet.Navig. +XenonTo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xusIs 200Sp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u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5.02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 + 1/2 Led|Navig. +||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C 180Classic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4.7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4ab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C 200 Cdi BreakClassic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HoutMultif.||6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C 200 Cdi BreakClassic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HoutMultif.||6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C 240 break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.72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Da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C 270 CDI NW 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Fe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 + Led| Zw.|CruiseMultif.Bc.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C 32 AMG NewV6 Kompre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Sep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Navig. XenonLed| Zw.Sportz.(full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E 220 break FLCD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2.42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|VtDaBc.Multif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E 240 Aut.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-9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2.15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E 280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g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7.4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Led| Bg.||Cruise|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ML 320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7.3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Bg.| + |Cruise|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S 320 L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.37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d| Gs.Navig. +ToV|w.Zet.El.Zet.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S 600 L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ll Led| Zw.XenonNavig. +Xenon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cedesSLK20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2.37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V|w.Zet.|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tsubishiL 200 D-CabTD GLS P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-Ma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tsubishiSpace RunnerTD GL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||VtDa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AstraTD DT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4.4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Astra breakDti  Busines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Fe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.06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Astra breakDti  Busines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Fe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.9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Astra breakDti Comf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.7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Navig.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Astra breakDti Comf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.46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Navig.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Astra breakDti Comf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.58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vig.|2ab||DaVt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Astra breakDti Comf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90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Corsa NewDi 16V Comf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2.9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Corsa NewDi Comf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3.0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VectraDi Dtl Comf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.68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VectraDti Edit 200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8.56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Hout|4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Vectra breakDti Business F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5.14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Vectra FLXE 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.33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Da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Vectra FLXEV 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.83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Cruise|V|w.Zet.|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Vectra NEW2,2 Dti 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Aug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.02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6ab|MlvB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ZafiraDi 16v 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Fe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7.99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ZafiraDi 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5.31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ZafiraDi 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1.48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ZafiraDti 16v 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Nov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7.59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lZafiraDti 16v Eleganc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2.44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4ab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ugeot106Sketch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.30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abAbs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ugeot306 break FLXR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1.59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4ab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ugeot306 Cabrio1,8 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.80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2abHardtop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ugeot406 FlH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Ap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7.00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Cruise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Avantime2,0 16v Expres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Jul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.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Xenon|||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Kangoo RL D 5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6.21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LagunaDci Executiv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7.0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Gs.Navig.|Bc.||-cd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Laguna breakDti Rt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7.52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  <w:t>RenaultLaguna Grd-Tour3,0 V6 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1/2 Led|Sportz.ToNavig.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Laguna Grd-Tour3,0 V6 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Navig. +||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Laguna NewDc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Nov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.90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6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Laguna NewDc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Aug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2.01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Mégane 1,4 Symbo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.3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Mégane D Symbo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7.5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Mégane D Symbol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7.12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Mégane Dti Busines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.62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Mégane Dti Stori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.60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VtDa|2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Mégane Dti Stori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1.33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Mégane break NwDti Expr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2.12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Mégane ClassicDc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5.7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ScénicDti 100 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3.08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Gs.To|2ab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ScénicDti Busin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1.13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Scénic NwDci 105 Expr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Aug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8.32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Scénic NwDci 105 Expr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Nov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1.96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MlvVt|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Scénic NwDci 105 Expr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.76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Scénic NwDci 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.82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Scénic NwDCI RT Busi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a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6.55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aultScénic NwDci Rx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7.54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ver45Classic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.25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ab09-meiLP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3.77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Bc.||VtDa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ab09-meiSe Turb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7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9.24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Led||||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yotaYarisLun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8.42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yotaYarisT SPORT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Oct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.99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Sportz.4ab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Beetle2,0  115pk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.22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2ab||Da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1,6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.00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2,8 V6 4Motion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Ja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.75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ToLed| Zw.XenonSportz.|Cruise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Sd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4.45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0.09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100 Edition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Fe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.28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Bc.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1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0.94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2ab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130 6V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ul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.00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Cruise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7.2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90 Comf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8.21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Velours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90 Comf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.72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Velours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90 Comf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g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2.50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Velours||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90 S. Dieg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a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8.58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DaVt|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Tdi 90 San D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5.01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 Comf.Tdi 90 S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5.61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Velours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 Highl.2,0 Auto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.58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Bc.Cruis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 Highl.Tdi 11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9.26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Sportz.|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 San D.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a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.14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 Trend.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Sportz.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 Trend.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l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3.67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Bc.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variantTdi 11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.28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Comf. pack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Golf variant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5.78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LT 28TDI   WB 3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Feb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assat2,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7.47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1/2 Led| B.|VtDa2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assat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2.71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Bg.Bc.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assatTdi 90 Comf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.08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Velours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assatTdi 90 Long B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4.72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Bc.|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assat variant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5.20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assat variant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2.5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assat variantTdi 9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b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8.53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olo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6.27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|Mk2ab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olo Nw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-May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95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kswagenPolo variant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p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3.29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|Mk2ab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S 40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Mar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2.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S 80 Comf. D Autom.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7.02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40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.5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VtDa4a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40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t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5.29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40D Business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0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.84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2ab|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40T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1.79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|VtDa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40 Fl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un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7.289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|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40 FlD Business lin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a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9.28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||VtDa2ab..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40 Nw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-Ju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|4abMk|DaV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7010v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r-9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9.63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Zw.||Vt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lvoV 70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y-99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0.1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|Led| Bg.Navig. +||Ml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28:00Z</dcterms:created>
  <dc:creator>coco</dc:creator>
  <dc:description/>
  <dc:language>en-US</dc:language>
  <cp:lastModifiedBy>coco</cp:lastModifiedBy>
  <cp:lastPrinted>2003-06-17T14:06:00Z</cp:lastPrinted>
  <dcterms:modified xsi:type="dcterms:W3CDTF">2003-06-18T18:28:00Z</dcterms:modified>
  <cp:revision>2</cp:revision>
  <dc:subject/>
  <dc:title>             </dc:title>
</cp:coreProperties>
</file>