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5572760" cy="1311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760" cy="1311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72"/>
                                <w:lang w:val="en-US"/>
                              </w:rPr>
                              <w:t>Honest Bob’s Photography Cen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8pt;height:103.3pt;mso-wrap-distance-left:9.05pt;mso-wrap-distance-right:9.05pt;mso-wrap-distance-top:0pt;mso-wrap-distance-bottom:0pt;margin-top: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7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72"/>
                          <w:lang w:val="en-US"/>
                        </w:rPr>
                        <w:t>Honest Bob’s Photography Cen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2281555</wp:posOffset>
                </wp:positionV>
                <wp:extent cx="2090420" cy="282765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282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tram LET;Courier New" w:hAnsi="Bertram LET;Courier New" w:cs="Bertram LET;Courier New"/>
                                <w:sz w:val="52"/>
                                <w:lang w:val="en-US"/>
                              </w:rPr>
                            </w:pPr>
                            <w:r>
                              <w:rPr>
                                <w:rFonts w:cs="Bertram LET;Courier New" w:ascii="Bertram LET;Courier New" w:hAnsi="Bertram LET;Courier New"/>
                                <w:sz w:val="52"/>
                                <w:lang w:val="en-US"/>
                              </w:rPr>
                              <w:drawing>
                                <wp:inline distT="0" distB="0" distL="0" distR="0">
                                  <wp:extent cx="1888490" cy="27184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20" r="-2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8490" cy="271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6pt;height:222.65pt;mso-wrap-distance-left:9.05pt;mso-wrap-distance-right:9.05pt;mso-wrap-distance-top:0pt;mso-wrap-distance-bottom:0pt;margin-top:179.65pt;mso-position-vertical-relative:text;margin-left:31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ertram LET;Courier New" w:hAnsi="Bertram LET;Courier New" w:cs="Bertram LET;Courier New"/>
                          <w:sz w:val="52"/>
                          <w:lang w:val="en-US"/>
                        </w:rPr>
                      </w:pPr>
                      <w:r>
                        <w:rPr>
                          <w:rFonts w:cs="Bertram LET;Courier New" w:ascii="Bertram LET;Courier New" w:hAnsi="Bertram LET;Courier New"/>
                          <w:sz w:val="52"/>
                          <w:lang w:val="en-US"/>
                        </w:rPr>
                        <w:drawing>
                          <wp:inline distT="0" distB="0" distL="0" distR="0">
                            <wp:extent cx="1888490" cy="27184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20" r="-2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8490" cy="271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155</wp:posOffset>
                </wp:positionH>
                <wp:positionV relativeFrom="paragraph">
                  <wp:posOffset>8364855</wp:posOffset>
                </wp:positionV>
                <wp:extent cx="6257290" cy="478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or more information, call us at 1-800-55-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37.7pt;mso-wrap-distance-left:9.05pt;mso-wrap-distance-right:9.05pt;mso-wrap-distance-top:0pt;mso-wrap-distance-bottom:0pt;margin-top:658.65pt;mso-position-vertical-relative:text;margin-left:2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or more information, call us at 1-800-55-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5255</wp:posOffset>
                </wp:positionH>
                <wp:positionV relativeFrom="paragraph">
                  <wp:posOffset>1570355</wp:posOffset>
                </wp:positionV>
                <wp:extent cx="3869690" cy="427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lang w:val="en-US"/>
                              </w:rPr>
                              <w:t>C’mon, You Can Trust Us!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7pt;height:33.7pt;mso-wrap-distance-left:9.05pt;mso-wrap-distance-right:9.05pt;mso-wrap-distance-top:0pt;mso-wrap-distance-bottom:0pt;margin-top:123.65pt;mso-position-vertical-relative:text;margin-left:1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4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0"/>
                          <w:lang w:val="en-US"/>
                        </w:rPr>
                        <w:t>“</w:t>
                      </w:r>
                      <w:r>
                        <w:rPr>
                          <w:rFonts w:cs="Bookman Old Style" w:ascii="Bookman Old Style" w:hAnsi="Bookman Old Style"/>
                          <w:sz w:val="40"/>
                          <w:lang w:val="en-US"/>
                        </w:rPr>
                        <w:t>C’mon, You Can Trust Us!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00</wp:posOffset>
                </wp:positionH>
                <wp:positionV relativeFrom="paragraph">
                  <wp:posOffset>2146300</wp:posOffset>
                </wp:positionV>
                <wp:extent cx="3568700" cy="3733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373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48"/>
                                <w:lang w:val="en-US"/>
                              </w:rPr>
                              <w:t>We d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48"/>
                              </w:rPr>
                              <w:t>Wedding Phot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48"/>
                              </w:rPr>
                              <w:t>Family Phot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48"/>
                              </w:rPr>
                              <w:t>Holiday Phot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48"/>
                              </w:rPr>
                              <w:t>Graduation Pho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48"/>
                              </w:rPr>
                              <w:t>We also specialize i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48"/>
                              </w:rPr>
                              <w:t>Caricat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48"/>
                              </w:rPr>
                              <w:t>Portrai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48"/>
                              </w:rPr>
                              <w:t>Holiday Pho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294pt;mso-wrap-distance-left:9.05pt;mso-wrap-distance-right:9.05pt;mso-wrap-distance-top:0pt;mso-wrap-distance-bottom:0pt;margin-top:169pt;mso-position-vertical-relative:text;margin-left: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z w:val="4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z w:val="4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48"/>
                          <w:lang w:val="en-US"/>
                        </w:rPr>
                        <w:t>We d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z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48"/>
                        </w:rPr>
                        <w:t>Wedding Phot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z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48"/>
                        </w:rPr>
                        <w:t>Family Phot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z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48"/>
                        </w:rPr>
                        <w:t>Holiday Phot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z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48"/>
                        </w:rPr>
                        <w:t>Graduation Photo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z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z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48"/>
                        </w:rPr>
                        <w:t>We also specialize i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z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48"/>
                        </w:rPr>
                        <w:t>Caricatu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z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48"/>
                        </w:rPr>
                        <w:t>Portrai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z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48"/>
                        </w:rPr>
                        <w:t>Holiday Pho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755</wp:posOffset>
                </wp:positionH>
                <wp:positionV relativeFrom="paragraph">
                  <wp:posOffset>6053455</wp:posOffset>
                </wp:positionV>
                <wp:extent cx="2263140" cy="20910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091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drawing>
                                <wp:inline distT="0" distB="0" distL="0" distR="0">
                                  <wp:extent cx="2060575" cy="19812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198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164.65pt;mso-wrap-distance-left:9.05pt;mso-wrap-distance-right:9.05pt;mso-wrap-distance-top:0pt;mso-wrap-distance-bottom:0pt;margin-top:476.65pt;mso-position-vertical-relative:text;margin-left:7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drawing>
                          <wp:inline distT="0" distB="0" distL="0" distR="0">
                            <wp:extent cx="2060575" cy="19812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0575" cy="198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2200</wp:posOffset>
                </wp:positionH>
                <wp:positionV relativeFrom="paragraph">
                  <wp:posOffset>5321300</wp:posOffset>
                </wp:positionV>
                <wp:extent cx="2857500" cy="29718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  <w:lang w:val="en-US"/>
                              </w:rPr>
                              <w:t xml:space="preserve">Don’t wait any longer for quality photographs at affordable prices! Come on down to Honest Bob’s Photography Centre!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34pt;mso-wrap-distance-left:9.05pt;mso-wrap-distance-right:9.05pt;mso-wrap-distance-top:0pt;mso-wrap-distance-bottom:0pt;margin-top:419pt;mso-position-vertical-relative:text;margin-left:2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  <w:lang w:val="en-US"/>
                        </w:rPr>
                        <w:t xml:space="preserve">Don’t wait any longer for quality photographs at affordable prices! Come on down to Honest Bob’s Photography Centre!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tram LE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  <w:iCs/>
      <w:sz w:val="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8:55:00Z</dcterms:created>
  <dc:creator>113-BTICKNOR</dc:creator>
  <dc:description/>
  <dc:language>en-US</dc:language>
  <cp:lastModifiedBy>Bill Ticknor</cp:lastModifiedBy>
  <dcterms:modified xsi:type="dcterms:W3CDTF">2003-07-25T18:55:00Z</dcterms:modified>
  <cp:revision>2</cp:revision>
  <dc:subject/>
  <dc:title>·</dc:title>
</cp:coreProperties>
</file>