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DUE DATES FOR EDAY PROJECT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nother Reminder that each group should be working on their final reports!!!!!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y should all be started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ake your goal to have them done but the end of MARC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anks H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22:00Z</dcterms:created>
  <dc:creator>Monique Gilby</dc:creator>
  <dc:description/>
  <dc:language>en-US</dc:language>
  <cp:lastModifiedBy>Monique Gilby</cp:lastModifiedBy>
  <dcterms:modified xsi:type="dcterms:W3CDTF">2003-03-19T15:27:00Z</dcterms:modified>
  <cp:revision>1</cp:revision>
  <dc:subject/>
  <dc:title>DUE DATES FOR EDAY PROJECT</dc:title>
</cp:coreProperties>
</file>