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2862580" cy="432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735" cy="432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104515" cy="453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0" cy="453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372100" cy="3593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358130" cy="356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344795" cy="3593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7365" cy="4624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0:45:00Z</dcterms:created>
  <dc:creator>Tetikus Wireless</dc:creator>
  <dc:description/>
  <dc:language>en-US</dc:language>
  <cp:lastModifiedBy>Tetikus Wireless</cp:lastModifiedBy>
  <dcterms:modified xsi:type="dcterms:W3CDTF">2003-02-20T00:58:00Z</dcterms:modified>
  <cp:revision>5</cp:revision>
  <dc:subject/>
  <dc:title> </dc:title>
</cp:coreProperties>
</file>