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Jerald A. Brotzge, Ph.D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Center for Analysis and Prediction of Storms, University of Oklahom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uite 1110, 100 East Boyd  Norman, OK  73019-101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hone: (405) 325-0402  FAX: (405) 325-761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E-mail: </w:t>
      </w:r>
      <w:hyperlink r:id="rId2">
        <w:r>
          <w:rPr>
            <w:rStyle w:val="InternetLink"/>
          </w:rPr>
          <w:t>jbrotzge@ou.ed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2 January 200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  <w:u w:val="single"/>
        </w:rPr>
        <w:t>Education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hD</w:t>
        <w:tab/>
        <w:t xml:space="preserve">Meteorology, 2000, University of Oklahoma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M.S.</w:t>
        <w:tab/>
        <w:t>Meteorology, 1997, University of Oklahom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B.S.</w:t>
        <w:tab/>
        <w:t>Meteorology, 1994, Saint Louis University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Mathematics min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  <w:u w:val="single"/>
        </w:rPr>
        <w:t>Professional Experienc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Director of Netrad Operations, Engineering Research Center (ERC) –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Center for Collaborative Adaptive Sensing of the Atmosphere (CASA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Sept. 2003 – Present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esearch Scientist, Center for Analysis and Prediction of Storms (CAPS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2001 - Present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color w:val="000000"/>
        </w:rPr>
      </w:pPr>
      <w:r>
        <w:rPr>
          <w:color w:val="000000"/>
        </w:rPr>
        <w:t xml:space="preserve">Project Scientist and Co-PI of the Oklahoma Atmospheric Surface-layer 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strumentation System (OASIS) Project, 1998-2000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Graduate Research Assistant, University of Oklahoma, 1995-2000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Selected participant in the 1996 NCAR summer colloquium on Terrestrial </w:t>
        <w:tab/>
        <w:tab/>
        <w:tab/>
        <w:tab/>
        <w:t>Ecosystems and the Atmospher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Selected participant in the 1993 NASA/GSFC Summer Institute on </w:t>
        <w:tab/>
        <w:tab/>
        <w:tab/>
        <w:tab/>
        <w:t>Atmospheric and Hydrospheric Science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Participant in VORTEX-95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articipant in the NCAR sponsored “Stormfest”, Autumn of 199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  <w:u w:val="single"/>
        </w:rPr>
        <w:t>Professional Affiliation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ab/>
        <w:t>American Meteorological Society, Member; 1997-Present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ab/>
        <w:t>Central Oklahoma Chapter of the AMS, Member; 1996-Present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ab/>
        <w:tab/>
        <w:t>Chapter Secretary, 2001-2002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National Weather Association, Member; 1996-Presen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MS/Saint Louis University Student Chapter, Secretary/Treasurer; 1993-9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  <w:u w:val="single"/>
        </w:rPr>
        <w:t>Honors and Award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Faculty recognition for outstanding performance as a graduate student, 200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Awarded the 2000 Provost’s Dissertation Award in the Sciences and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Engineering by the University of Oklahom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Faculty recognition for outstanding performance as a graduate student, 2000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The Yoshi Sasaki MS award for best manuscript/publication, December 1999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The David James Shellberg Memorial Scholarship Award, April 1999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Third prize, 13th Boundary-layer Turbulence Symposium,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ab/>
        <w:tab/>
        <w:t>Student Poster Presentation, Dallas, TX, 1999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The AMS/Graduate Fellowship sponsored by UNISYS Corporation, </w:t>
        <w:tab/>
        <w:tab/>
        <w:tab/>
        <w:tab/>
        <w:t>Government Systems Group, 1994-9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ab/>
        <w:t xml:space="preserve">Graduated </w:t>
      </w:r>
      <w:r>
        <w:rPr>
          <w:i/>
          <w:color w:val="000000"/>
        </w:rPr>
        <w:t>Summa Cum Laude</w:t>
      </w:r>
      <w:r>
        <w:rPr>
          <w:color w:val="000000"/>
        </w:rPr>
        <w:t xml:space="preserve"> from Saint Louis University, 1994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The AMS/Industry Undergraduate Scholarship sponsored by </w:t>
        <w:tab/>
        <w:tab/>
        <w:tab/>
        <w:tab/>
        <w:tab/>
        <w:t>Atmospherics Incorporated, 1992-94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ab/>
        <w:t>Dean’s Scholarship Award from Saint Louis University, 1990-94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  <w:u w:val="single"/>
        </w:rPr>
        <w:t>Research Interests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Boundary Layer Meteorology, Instrumentation, Mesoscale Meteorology,  </w:t>
        <w:tab/>
        <w:tab/>
        <w:tab/>
        <w:tab/>
        <w:t>Applied Climatology, Land-surface Model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Scientific Reviewer: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Journal of Applied Meteorology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Journal of Atmospheric and Oceanic Technology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Irrigation Scien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gronomy Journ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Reviewed Publications:</w:t>
      </w:r>
    </w:p>
    <w:p>
      <w:pPr>
        <w:pStyle w:val="Normal"/>
        <w:ind w:left="72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rotzge, J. A., 2004: A Two-Year Comparison of the Surface Water and Energy Budgets 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Between Two OASIS Sites and NCEP-NCAR Reanalysis Data.  </w:t>
      </w:r>
      <w:r>
        <w:rPr>
          <w:i/>
          <w:iCs/>
          <w:color w:val="000000"/>
        </w:rPr>
        <w:t>J. Hydrometeor</w:t>
      </w:r>
      <w:r>
        <w:rPr>
          <w:color w:val="000000"/>
        </w:rPr>
        <w:t xml:space="preserve">., </w:t>
      </w:r>
      <w:r>
        <w:rPr>
          <w:b/>
          <w:bCs/>
          <w:color w:val="000000"/>
        </w:rPr>
        <w:t>5</w:t>
      </w:r>
      <w:r>
        <w:rPr>
          <w:color w:val="000000"/>
        </w:rPr>
        <w:t>, 311-32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rotzge, J.A., and K.C. Crawford, 2003: </w:t>
      </w:r>
      <w:r>
        <w:rPr/>
        <w:t xml:space="preserve">Examination of the surface energy budget as </w:t>
      </w:r>
    </w:p>
    <w:p>
      <w:pPr>
        <w:pStyle w:val="Normal"/>
        <w:ind w:left="720" w:hanging="0"/>
        <w:jc w:val="both"/>
        <w:rPr/>
      </w:pPr>
      <w:r>
        <w:rPr/>
        <w:t>observed from OASIS (eddy correlation) and ARM (Bowen ratio) measurement systems.</w:t>
      </w:r>
      <w:r>
        <w:rPr>
          <w:color w:val="000000"/>
        </w:rPr>
        <w:t xml:space="preserve">  </w:t>
      </w:r>
      <w:r>
        <w:rPr>
          <w:i/>
          <w:color w:val="000000"/>
        </w:rPr>
        <w:t xml:space="preserve">J. Hydrometeor., </w:t>
      </w:r>
      <w:r>
        <w:rPr>
          <w:b/>
          <w:bCs/>
          <w:color w:val="000000"/>
        </w:rPr>
        <w:t>4</w:t>
      </w:r>
      <w:r>
        <w:rPr>
          <w:color w:val="000000"/>
        </w:rPr>
        <w:t>, 160 – 17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rotzge, J.A., and S.J. Richardson, 2003: Spatial and temporal correlation among 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Oklahoma Mesonet and OASIS surface-layer measurements.  </w:t>
      </w:r>
      <w:r>
        <w:rPr>
          <w:i/>
          <w:color w:val="000000"/>
        </w:rPr>
        <w:t>J. Appl. Meteor.,</w:t>
      </w:r>
      <w:r>
        <w:rPr>
          <w:color w:val="000000"/>
        </w:rPr>
        <w:t xml:space="preserve"> </w:t>
      </w:r>
      <w:r>
        <w:rPr>
          <w:b/>
          <w:color w:val="000000"/>
        </w:rPr>
        <w:t>42</w:t>
      </w:r>
      <w:r>
        <w:rPr>
          <w:color w:val="000000"/>
        </w:rPr>
        <w:t xml:space="preserve">, 5-19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rotzge, J.A., and D. Weber, 2002: </w:t>
      </w:r>
      <w:r>
        <w:rPr/>
        <w:t>Land-surface scheme validation using the Oklahoma</w:t>
      </w:r>
    </w:p>
    <w:p>
      <w:pPr>
        <w:pStyle w:val="Normal"/>
        <w:ind w:left="720" w:hanging="0"/>
        <w:jc w:val="both"/>
        <w:rPr/>
      </w:pPr>
      <w:r>
        <w:rPr/>
        <w:t>Atmospheric Surface-layer Instrumentation System (OASIS) and Oklahoma Mesonet data: Preliminary results.</w:t>
      </w:r>
      <w:r>
        <w:rPr>
          <w:color w:val="000000"/>
        </w:rPr>
        <w:t xml:space="preserve"> </w:t>
      </w:r>
      <w:r>
        <w:rPr>
          <w:i/>
          <w:color w:val="000000"/>
        </w:rPr>
        <w:t>Meteor. Atmos. Phys.,</w:t>
      </w:r>
      <w:r>
        <w:rPr>
          <w:color w:val="000000"/>
        </w:rPr>
        <w:t xml:space="preserve"> </w:t>
      </w:r>
      <w:r>
        <w:rPr>
          <w:b/>
          <w:color w:val="000000"/>
        </w:rPr>
        <w:t>80</w:t>
      </w:r>
      <w:r>
        <w:rPr>
          <w:color w:val="000000"/>
        </w:rPr>
        <w:t>, 189-206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rotzge, J.A., and K.C. Crawford, 2000: Estimating sensible heat flux from the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Oklahoma Mesonet.  </w:t>
      </w:r>
      <w:r>
        <w:rPr>
          <w:i/>
          <w:color w:val="000000"/>
        </w:rPr>
        <w:t>J. Appl. Meteor</w:t>
      </w:r>
      <w:r>
        <w:rPr>
          <w:color w:val="000000"/>
        </w:rPr>
        <w:t xml:space="preserve">., </w:t>
      </w:r>
      <w:r>
        <w:rPr>
          <w:b/>
          <w:color w:val="000000"/>
        </w:rPr>
        <w:t>39</w:t>
      </w:r>
      <w:r>
        <w:rPr>
          <w:color w:val="000000"/>
        </w:rPr>
        <w:t>, 102-11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Brotzge, J.A., and C.E. Duchon, 2000:  A field comparison among a domeless net</w:t>
      </w:r>
    </w:p>
    <w:p>
      <w:pPr>
        <w:pStyle w:val="Normal"/>
        <w:ind w:left="720" w:firstLine="60"/>
        <w:jc w:val="both"/>
        <w:rPr/>
      </w:pPr>
      <w:r>
        <w:rPr>
          <w:color w:val="000000"/>
        </w:rPr>
        <w:t xml:space="preserve">radiometer, two 4-component net radiometers, and a domed net radiometer. </w:t>
      </w:r>
      <w:r>
        <w:rPr>
          <w:i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>J. Atmos. Ocean. Tech</w:t>
      </w:r>
      <w:r>
        <w:rPr>
          <w:color w:val="000000"/>
        </w:rPr>
        <w:t xml:space="preserve">., </w:t>
      </w:r>
      <w:r>
        <w:rPr>
          <w:b/>
          <w:color w:val="000000"/>
        </w:rPr>
        <w:t>17</w:t>
      </w:r>
      <w:r>
        <w:rPr>
          <w:color w:val="000000"/>
        </w:rPr>
        <w:t>, 1569-158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rotzge, J. A., 2000: Closure of the surface energy budget.  PhD dissertation, School of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Meteorology, University of Oklahoma, Norman.  208 pp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rotzge, J. A., 1997: A preliminary evaluation to measuring sensible heat fluxes using the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Oklahoma Mesonet.  M.S. Thesis, School of Meteorology, University of Oklahoma, Norman.  125 pp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iebrich, C., J. Martinez, J. Brotzge, and J. Basara, 2003: The Oklahoma Mesonet’s skin 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temperature network. </w:t>
      </w:r>
      <w:r>
        <w:rPr>
          <w:i/>
          <w:iCs/>
          <w:color w:val="000000"/>
        </w:rPr>
        <w:t>J. Atmos. Ocean. Tech</w:t>
      </w:r>
      <w:r>
        <w:rPr>
          <w:color w:val="000000"/>
        </w:rPr>
        <w:t>., 20, 1496 – 150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Mecikalski, J. R., M. C. Anderson, G. R. Diak, J. M. Norman, R. D. Torn, J. Hoss, S. </w:t>
      </w:r>
    </w:p>
    <w:p>
      <w:pPr>
        <w:pStyle w:val="Normal"/>
        <w:ind w:left="720" w:hanging="0"/>
        <w:jc w:val="both"/>
        <w:rPr/>
      </w:pPr>
      <w:r>
        <w:rPr/>
        <w:t xml:space="preserve">J. Richardson, and J. A. Brotzge 2003a: The Atmosphere Land-EXchange Inverse (ALEXI) Model: Part 1: Validation of daily, regional land-surface flux estimates from ALEXI.  Submitted to </w:t>
      </w:r>
      <w:r>
        <w:rPr>
          <w:i/>
        </w:rPr>
        <w:t>J. Appl. Mete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Mecikalski, J. R., M. C. Anderson, G. R. Diak, J. M. Norman, R. D. Torn, J. Hoss, S. 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 xml:space="preserve">J. Richardson, and J. A. Brotzge 2003b: The Atmosphere Land-EXchange Inverse (ALEXI) Model: Part 2: Disaggregation of 5-km ALEXI fluxes to a 30-m scale using LANDSAT-ETM+ data.  Submitted to </w:t>
      </w:r>
      <w:r>
        <w:rPr>
          <w:i/>
        </w:rPr>
        <w:t>J. Appl. Mete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ridhar, V., R.L. Elliott, F. Chen, and J. Brotzge, 2002: Validation of the NOAH-OSU 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land surface model using surface flux measurements in Oklahoma.  </w:t>
      </w:r>
      <w:r>
        <w:rPr>
          <w:i/>
          <w:iCs/>
          <w:color w:val="000000"/>
        </w:rPr>
        <w:t>J. Geophys. Res</w:t>
      </w:r>
      <w:r>
        <w:rPr>
          <w:color w:val="000000"/>
        </w:rPr>
        <w:t xml:space="preserve">., </w:t>
      </w:r>
      <w:r>
        <w:rPr>
          <w:b/>
          <w:bCs/>
          <w:color w:val="000000"/>
        </w:rPr>
        <w:t>107</w:t>
      </w:r>
      <w:r>
        <w:rPr>
          <w:color w:val="000000"/>
        </w:rPr>
        <w:t>, 4418-443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Conference Preprint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rotzge, J., V. Chandresakar,  K. Droegemeier, J. Kurose, D. McLaughlin, B. 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Philips, M. Preston, and S. Sekelsky, 2004: Distributed Collaborative Adaptive Sensing for Hazardous Weather Detection, Tracking, and Predicting.  Preprints, </w:t>
      </w:r>
      <w:r>
        <w:rPr>
          <w:i/>
          <w:iCs/>
          <w:color w:val="000000"/>
        </w:rPr>
        <w:t>International Conference on Computational Science 2004</w:t>
      </w:r>
      <w:r>
        <w:rPr>
          <w:color w:val="000000"/>
        </w:rPr>
        <w:t>, Krakow, Polan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rotzge, J. A., and D. B. Weber, 2003: Using observations to develop, initialize, and 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validate two land-surface schemes within ARPS.  Preprints, </w:t>
      </w:r>
      <w:r>
        <w:rPr>
          <w:i/>
          <w:iCs/>
          <w:color w:val="000000"/>
        </w:rPr>
        <w:t>Conf. On Observing and Understanding the Variability of Water in Wea. And Climate</w:t>
      </w:r>
      <w:r>
        <w:rPr>
          <w:color w:val="000000"/>
        </w:rPr>
        <w:t>, Long Beach, CA, Amer. Meteor. So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rotzge, J. A., and S. J. Richardson, 2002: Spatial and temporal correlation among 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Oklahoma Mesonet and OASIS surface-layer measurements</w:t>
      </w:r>
      <w:r>
        <w:rPr>
          <w:i/>
          <w:color w:val="000000"/>
        </w:rPr>
        <w:t>.</w:t>
      </w:r>
      <w:r>
        <w:rPr>
          <w:color w:val="000000"/>
        </w:rPr>
        <w:t xml:space="preserve">  Preprints,</w:t>
      </w:r>
      <w:r>
        <w:rPr>
          <w:i/>
          <w:color w:val="000000"/>
        </w:rPr>
        <w:t xml:space="preserve"> 16</w:t>
      </w:r>
      <w:r>
        <w:rPr>
          <w:i/>
          <w:color w:val="000000"/>
          <w:vertAlign w:val="superscript"/>
        </w:rPr>
        <w:t>th</w:t>
      </w:r>
      <w:r>
        <w:rPr>
          <w:i/>
          <w:color w:val="000000"/>
        </w:rPr>
        <w:t xml:space="preserve"> Conf.</w:t>
      </w:r>
    </w:p>
    <w:p>
      <w:pPr>
        <w:pStyle w:val="Normal"/>
        <w:ind w:left="720" w:hanging="0"/>
        <w:jc w:val="both"/>
        <w:rPr/>
      </w:pPr>
      <w:r>
        <w:rPr>
          <w:rFonts w:eastAsia="Times" w:cs="Times"/>
          <w:i/>
          <w:color w:val="000000"/>
        </w:rPr>
        <w:t xml:space="preserve"> </w:t>
      </w:r>
      <w:r>
        <w:rPr>
          <w:i/>
          <w:color w:val="000000"/>
        </w:rPr>
        <w:t>Hydrology</w:t>
      </w:r>
      <w:r>
        <w:rPr>
          <w:color w:val="000000"/>
        </w:rPr>
        <w:t>, Orlando, FL, Amer. Meteor. Soc., J31-J3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Brotzge, J. A., and K. C. Crawford, 2001: Closure of the surface energy budget at 10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OASIS super sites, Preprints, </w:t>
      </w:r>
      <w:r>
        <w:rPr>
          <w:i/>
          <w:color w:val="000000"/>
        </w:rPr>
        <w:t>11th Symp. Meteor. Obs. Instr.,</w:t>
      </w:r>
      <w:r>
        <w:rPr>
          <w:color w:val="000000"/>
        </w:rPr>
        <w:t xml:space="preserve"> Albuquerque, NM, Amer. Meteor. Soc., 60-6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Brotzge, J. A., S. J. Richardson, and C. M. McAloon, 2001: The OASIS Project network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for monitoring the surface energy budget, Preprints, </w:t>
      </w:r>
      <w:r>
        <w:rPr>
          <w:i/>
          <w:color w:val="000000"/>
        </w:rPr>
        <w:t>11th Symp. Meteor. Obs. Instr.,</w:t>
      </w:r>
      <w:r>
        <w:rPr>
          <w:color w:val="000000"/>
        </w:rPr>
        <w:t xml:space="preserve"> Albuquerque, NM, Amer. Meteor. Soc., 66-7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rotzge, J.A., S.J. Richardson, and T.W. Horst, 2000:  Preliminary results of the OASIS </w:t>
        <w:tab/>
        <w:t xml:space="preserve">Project., Preprints, </w:t>
      </w:r>
      <w:r>
        <w:rPr>
          <w:i/>
          <w:color w:val="000000"/>
        </w:rPr>
        <w:t>15th Conf. Hydrology</w:t>
      </w:r>
      <w:r>
        <w:rPr>
          <w:color w:val="000000"/>
        </w:rPr>
        <w:t xml:space="preserve">., Long Beach, CA, Amer. Met. Soc.,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97-30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rotzge, J.A., S.J. Richardson, C.E. Duchon, S.E. Fredrickson, and D.L. Grimsley, </w:t>
        <w:tab/>
        <w:t xml:space="preserve">1999: Evaluation of a domeless net radiometer, Preprints, </w:t>
      </w:r>
      <w:r>
        <w:rPr>
          <w:i/>
          <w:color w:val="000000"/>
        </w:rPr>
        <w:t>13th Conf. on Bound.-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>Lay. Turb</w:t>
      </w:r>
      <w:r>
        <w:rPr>
          <w:color w:val="000000"/>
        </w:rPr>
        <w:t>., Dallas, TX, Amer. Met. Soc., 395-39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rotzge, J.A., S.J. Richardson, K.C. Crawford, T.W. Horst, F.V. Brock, K.S. Humes, </w:t>
        <w:tab/>
        <w:t xml:space="preserve">Z. Sorbjan, and R.L. Elliott, 1999:  The Oklahoma Atmospheric Surface-layer </w:t>
        <w:tab/>
        <w:t xml:space="preserve">Instrumentation System (OASIS) Project.  Preprints, </w:t>
      </w:r>
      <w:r>
        <w:rPr>
          <w:i/>
          <w:color w:val="000000"/>
        </w:rPr>
        <w:t xml:space="preserve">13th Conf. on Bound.-Lay. 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>Turb</w:t>
      </w:r>
      <w:r>
        <w:rPr>
          <w:color w:val="000000"/>
        </w:rPr>
        <w:t>., Dallas, TX, Amer. Met. Soc., 612-61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rotzge, J.A., K.C. Crawford, and C.H. Marshall, Jr., 1998:  Estimating sensible heat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flux from the Oklahoma Mesonet: A comparison to ARM.  Preprints, </w:t>
      </w:r>
      <w:r>
        <w:rPr>
          <w:i/>
          <w:color w:val="000000"/>
        </w:rPr>
        <w:t>Tenth Symp. on Meteor. Obs. and Instr</w:t>
      </w:r>
      <w:r>
        <w:rPr>
          <w:color w:val="000000"/>
        </w:rPr>
        <w:t>., Phoenix, AZ, Amer. Met. Soc., 329-33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rotzge, J.A., and K.C. Crawford, 1998:  Sensible heat flux and land-atmospheric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interactions: Observations from the Oklahoma Mesonet. </w:t>
      </w:r>
      <w:r>
        <w:rPr>
          <w:i/>
          <w:color w:val="000000"/>
        </w:rPr>
        <w:t>GCIP Miss. River Climate Conf</w:t>
      </w:r>
      <w:r>
        <w:rPr>
          <w:color w:val="000000"/>
        </w:rPr>
        <w:t>., St. Louis, MO, 11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rotzge, J.A., S.J. Richardson, K.C. Crawford, T.W. Horst, F.V. Brock, K.S. Humes,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Z. Sorbjan, and R.L. Elliott, 1998:  The Oklahoma Atmospheric Surface-layer Instrumentation System (OASIS) Project.  </w:t>
      </w:r>
      <w:r>
        <w:rPr>
          <w:i/>
          <w:color w:val="000000"/>
        </w:rPr>
        <w:t>GCIP Mississippi River Climate Conf.,</w:t>
      </w:r>
      <w:r>
        <w:rPr>
          <w:color w:val="000000"/>
        </w:rPr>
        <w:t xml:space="preserve"> St. Louis, MO, 134.</w:t>
      </w:r>
    </w:p>
    <w:p>
      <w:pPr>
        <w:pStyle w:val="Normal"/>
        <w:ind w:left="720" w:hanging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asara, J., J. A. Brotzge, and K.C. Crawford, 1999:  Investigating land-atmosphere </w:t>
        <w:tab/>
        <w:t xml:space="preserve">interactions using the Oklahoma Mesonet.  Preprints, </w:t>
      </w:r>
      <w:r>
        <w:rPr>
          <w:i/>
          <w:color w:val="000000"/>
        </w:rPr>
        <w:t xml:space="preserve">3rd Symp on Integ. Observ. 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>Systems</w:t>
      </w:r>
      <w:r>
        <w:rPr>
          <w:color w:val="000000"/>
        </w:rPr>
        <w:t>. Dallas, TX, Amer. Met. Soc., 120-12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asara, J., J.A. Brotzge, and K.C. Crawford, 1999: The influence of soil moisture on the </w:t>
        <w:tab/>
        <w:t>atmosphere during the summer of 1997. Preprints,</w:t>
      </w:r>
      <w:r>
        <w:rPr>
          <w:i/>
          <w:color w:val="000000"/>
        </w:rPr>
        <w:t xml:space="preserve"> 14th Conf. Hydrology</w:t>
      </w:r>
      <w:r>
        <w:rPr>
          <w:color w:val="000000"/>
        </w:rPr>
        <w:t xml:space="preserve">. Dallas, </w:t>
      </w:r>
    </w:p>
    <w:p>
      <w:pPr>
        <w:pStyle w:val="Normal"/>
        <w:ind w:firstLine="720"/>
        <w:jc w:val="both"/>
        <w:rPr>
          <w:rFonts w:ascii="Helvetica" w:hAnsi="Helvetica" w:cs="Helvetica"/>
          <w:color w:val="000000"/>
        </w:rPr>
      </w:pPr>
      <w:r>
        <w:rPr>
          <w:color w:val="000000"/>
        </w:rPr>
        <w:t>TX, Amer. Met. Soc., 337-340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/>
      </w:pPr>
      <w:r>
        <w:rPr/>
        <w:t xml:space="preserve">Diak, G. R., Mecikalski, J. R., M. C. Anderson, J. M. Norman, R. D. Torn, J. Hoss, S. </w:t>
      </w:r>
    </w:p>
    <w:p>
      <w:pPr>
        <w:pStyle w:val="Normal"/>
        <w:ind w:left="720" w:hanging="0"/>
        <w:jc w:val="both"/>
        <w:rPr/>
      </w:pPr>
      <w:r>
        <w:rPr/>
        <w:t xml:space="preserve">J. Richardson, and J. A. Brotzge 2001: Realtime remote sensing-based modeling and in situ validation of land surface energy and water fluxes. </w:t>
      </w:r>
      <w:r>
        <w:rPr>
          <w:i/>
          <w:iCs/>
        </w:rPr>
        <w:t>11th Conf. on Satellite Meteorology and Oceanography</w:t>
      </w:r>
      <w:r>
        <w:rPr/>
        <w:t>, Boston, MA, Amer. Meteor. Soc., 39-42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iebrich, C., J. Martinez, J. Brotzge, and J. Basara, 2003: The Oklahoma Mesonet’s Skin 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temperature network. Preprints, </w:t>
      </w:r>
      <w:r>
        <w:rPr>
          <w:i/>
          <w:iCs/>
          <w:color w:val="000000"/>
        </w:rPr>
        <w:t>12</w:t>
      </w:r>
      <w:r>
        <w:rPr>
          <w:i/>
          <w:iCs/>
          <w:color w:val="000000"/>
          <w:vertAlign w:val="superscript"/>
        </w:rPr>
        <w:t>th</w:t>
      </w:r>
      <w:r>
        <w:rPr>
          <w:i/>
          <w:iCs/>
          <w:color w:val="000000"/>
        </w:rPr>
        <w:t xml:space="preserve"> Symp. On Meteor. Obs. And Instrum</w:t>
      </w:r>
      <w:r>
        <w:rPr>
          <w:color w:val="000000"/>
        </w:rPr>
        <w:t>., Long Beach, CA, Amer. Meteor. Soc.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color w:val="000000"/>
        </w:rPr>
        <w:t xml:space="preserve">McAloon, C., S.J. Richardson, J.A. Brotzge, T.W. Horst, and S. Semmer, 1999: </w:t>
        <w:tab/>
        <w:t xml:space="preserve">Preliminary Results from the OASIS98 Field Project.  Preprints, </w:t>
      </w:r>
      <w:r>
        <w:rPr>
          <w:i/>
          <w:color w:val="000000"/>
        </w:rPr>
        <w:t xml:space="preserve">13th Conf. on </w:t>
        <w:tab/>
        <w:t>Bound.-Lay. Turbul</w:t>
      </w:r>
      <w:r>
        <w:rPr>
          <w:color w:val="000000"/>
        </w:rPr>
        <w:t>., Dallas, TX, Amer. Met. Soc., 616-619.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McAloon, C., S.J. Richardson, J.A. Brotzge, and T.W. Horst, 2000: Preliminary Results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from the OASIS2000 Field Project.  Preprints, </w:t>
      </w:r>
      <w:r>
        <w:rPr>
          <w:i/>
          <w:color w:val="000000"/>
        </w:rPr>
        <w:t xml:space="preserve">14th Conf. on Bound.-Lay. </w:t>
      </w:r>
    </w:p>
    <w:p>
      <w:pPr>
        <w:pStyle w:val="Normal"/>
        <w:ind w:firstLine="720"/>
        <w:jc w:val="both"/>
        <w:rPr>
          <w:rFonts w:ascii="Helvetica" w:hAnsi="Helvetica" w:cs="Helvetica"/>
          <w:color w:val="000000"/>
        </w:rPr>
      </w:pPr>
      <w:r>
        <w:rPr>
          <w:i/>
          <w:color w:val="000000"/>
        </w:rPr>
        <w:t>Turbul</w:t>
      </w:r>
      <w:r>
        <w:rPr>
          <w:color w:val="000000"/>
        </w:rPr>
        <w:t>., Aspen, CO, Amer. Met. Soc.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cAloon C.M. , S.J. Richardson, and J.A. Brotzge, 2001: The OASIS-2000 Project, </w:t>
      </w:r>
    </w:p>
    <w:p>
      <w:pPr>
        <w:pStyle w:val="Normal"/>
        <w:ind w:left="720" w:hanging="0"/>
        <w:jc w:val="both"/>
        <w:rPr>
          <w:rFonts w:ascii="Helvetica" w:hAnsi="Helvetica" w:cs="Helvetica"/>
          <w:color w:val="000000"/>
        </w:rPr>
      </w:pPr>
      <w:r>
        <w:rPr>
          <w:color w:val="000000"/>
        </w:rPr>
        <w:t xml:space="preserve">Preprints, </w:t>
      </w:r>
      <w:r>
        <w:rPr>
          <w:i/>
          <w:color w:val="000000"/>
        </w:rPr>
        <w:t>11th Symp. Meteor. Obs. Instr.,</w:t>
      </w:r>
      <w:r>
        <w:rPr>
          <w:color w:val="000000"/>
        </w:rPr>
        <w:t xml:space="preserve"> Albuquerque, NM, Amer. Meteor. Soc.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redrickson, S.E., J.A. Brotzge, D. Grimsley, and F.V. Brock, 1998:  An unusual </w:t>
      </w:r>
    </w:p>
    <w:p>
      <w:pPr>
        <w:pStyle w:val="Normal"/>
        <w:ind w:left="720" w:hanging="0"/>
        <w:jc w:val="both"/>
        <w:rPr>
          <w:rFonts w:ascii="Helvetica" w:hAnsi="Helvetica" w:cs="Helvetica"/>
          <w:color w:val="000000"/>
        </w:rPr>
      </w:pPr>
      <w:r>
        <w:rPr>
          <w:color w:val="000000"/>
        </w:rPr>
        <w:t xml:space="preserve">Oklahoma Mesonet temperature sensor problem (nearly) slips by insitu, real-time, short term and long term QA efforts... and why this could happen to you.  Preprints, </w:t>
      </w:r>
      <w:r>
        <w:rPr>
          <w:i/>
          <w:color w:val="000000"/>
        </w:rPr>
        <w:t>10th Symp. on Met. Obs. and Inst</w:t>
      </w:r>
      <w:r>
        <w:rPr>
          <w:color w:val="000000"/>
        </w:rPr>
        <w:t>., Phoenix, AZ, Amer. Met. Soc., 343-348.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jc w:val="both"/>
        <w:rPr/>
      </w:pPr>
      <w:r>
        <w:rPr/>
        <w:t xml:space="preserve">Marshall, C.H., Jr., K.C. Crawford, and J.A. Brotzge, 1998: A comparison of the Bowen </w:t>
      </w:r>
    </w:p>
    <w:p>
      <w:pPr>
        <w:pStyle w:val="Normal"/>
        <w:ind w:left="720" w:hanging="0"/>
        <w:jc w:val="both"/>
        <w:rPr/>
      </w:pPr>
      <w:r>
        <w:rPr/>
        <w:t xml:space="preserve">Ratio and aerodynamic methods to Oklahoma Mesonet estimates of surface latent heat flux.  Preprints, </w:t>
      </w:r>
      <w:r>
        <w:rPr>
          <w:i/>
        </w:rPr>
        <w:t>10th Symp. on Met. Obs. and Inst</w:t>
      </w:r>
      <w:r>
        <w:rPr/>
        <w:t>., Phoenix, AZ, Amer. Met. Soc., 323-3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cikalski, J. R., M. C. Anderson, R. D. Torn, J. M. Norman, G. R. Diak, S. J. </w:t>
      </w:r>
    </w:p>
    <w:p>
      <w:pPr>
        <w:pStyle w:val="Normal"/>
        <w:ind w:left="720" w:hanging="0"/>
        <w:rPr/>
      </w:pPr>
      <w:r>
        <w:rPr/>
        <w:t xml:space="preserve">Richardson, and J. A. Brotzge, 2003: The Atmosphere-Land EXchange Inverse (ALEXI) Model: Regional-Scale flux validations, climatologies and available soil water derived from remote sensing inputs.  </w:t>
      </w:r>
      <w:r>
        <w:rPr>
          <w:i/>
          <w:iCs/>
        </w:rPr>
        <w:t>Preprints, 12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onf. on Satellite Meteor. And Oceanography</w:t>
      </w:r>
      <w:r>
        <w:rPr/>
        <w:t>.  Long Beach, CA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Richardson, S. J., and J. A. Brotzge, 2001: The effects of dome temperature gradients on </w:t>
      </w:r>
    </w:p>
    <w:p>
      <w:pPr>
        <w:pStyle w:val="Normal"/>
        <w:ind w:left="720" w:hanging="0"/>
        <w:rPr/>
      </w:pPr>
      <w:r>
        <w:rPr/>
        <w:t xml:space="preserve">the accuracy of the Eppley Precision Infrared radiometer.  Preprints, </w:t>
      </w:r>
      <w:r>
        <w:rPr>
          <w:i/>
          <w:iCs/>
        </w:rPr>
        <w:t>11th Symp. Meteor. Obs. and Inst</w:t>
      </w:r>
      <w:r>
        <w:rPr/>
        <w:t>., Albuquerque, N.M., Amer. Meteor. Soc., 190-1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hardson, S.J., S.E. Fredrickson, F.V. Brock, and J.A. Brotzge, 1998:  Combination </w:t>
      </w:r>
    </w:p>
    <w:p>
      <w:pPr>
        <w:pStyle w:val="Normal"/>
        <w:ind w:left="720" w:hanging="0"/>
        <w:rPr/>
      </w:pPr>
      <w:r>
        <w:rPr/>
        <w:t xml:space="preserve">temperature and relative humidity probes: Avoiding large air temperature errors and associated relative humidity errors.  Preprints, </w:t>
      </w:r>
      <w:r>
        <w:rPr>
          <w:i/>
        </w:rPr>
        <w:t>10th Symp. on Met. Obs. and Instr</w:t>
      </w:r>
      <w:r>
        <w:rPr/>
        <w:t>., Phoenix, AZ, Amer. Met. Soc., 278-28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ridhar, V., R.L. Elliott, D. Itenfisu, and J.A. Brotzge, 2001: Estimating downwelling</w:t>
      </w:r>
    </w:p>
    <w:p>
      <w:pPr>
        <w:pStyle w:val="Normal"/>
        <w:ind w:left="720" w:hanging="0"/>
        <w:rPr/>
      </w:pPr>
      <w:r>
        <w:rPr/>
        <w:t xml:space="preserve">longwave radiation for input to a land surface model. Preprints, </w:t>
      </w:r>
      <w:r>
        <w:rPr>
          <w:i/>
        </w:rPr>
        <w:t>11th Symp. on Met. Obs. and Instr.</w:t>
      </w:r>
      <w:r>
        <w:rPr/>
        <w:t>, 402-405.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brotzge@ou.ed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3:41:00Z</dcterms:created>
  <dc:creator>Jerald A. Brotzge</dc:creator>
  <dc:description/>
  <dc:language>en-US</dc:language>
  <cp:lastModifiedBy>Jerry Brotzge</cp:lastModifiedBy>
  <dcterms:modified xsi:type="dcterms:W3CDTF">2004-08-14T19:10:00Z</dcterms:modified>
  <cp:revision>16</cp:revision>
  <dc:subject/>
  <dc:title>Jerald A. Brotzge</dc:title>
</cp:coreProperties>
</file>