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eferenc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everal Bible translations, including NIV and Good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isler, N., and P. Bocchino, 2001: Unshakable Foundations.  Bethany House, Minneapolis, MN, 413 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isler, N., and T. Howe, 2000: When Critics Ask.  Baker Books, Grand Rapids, MI.  615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hlenberger, J.R., Ed., 1994: Zondervan’s NIV Nave’s Topical Bible.  Zondervan Publishing House, Grand Rapids, 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keye, H., Ed., 1986: Illustrated Dictionary of the Bible.  Thoman Nelson Publishing, Nashville, TN, 1128 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, H. G., 1997: Oxford Bible Atlas.  Oxford University Press, New York, NY, 144 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cker, J. I., and M. C. Tenney, Eds., 1980: Illustrated Manners and Customs of the Bible.  Thomas Nelson Publishers, Nashville, TN, 766 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son, I., 1999: The Bible in History.  Regnery Publishing Co., Washington D. C., 256 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43:00Z</dcterms:created>
  <dc:creator>Jerald A. Brotzge</dc:creator>
  <dc:description/>
  <dc:language>en-US</dc:language>
  <cp:lastModifiedBy>Jerald A. Brotzge</cp:lastModifiedBy>
  <dcterms:modified xsi:type="dcterms:W3CDTF">2002-01-21T19:51:00Z</dcterms:modified>
  <cp:revision>2</cp:revision>
  <dc:subject/>
  <dc:title>References</dc:title>
</cp:coreProperties>
</file>