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" w:hanging="0"/>
        <w:jc w:val="center"/>
        <w:rPr>
          <w:rFonts w:ascii="Arial" w:hAnsi="Arial" w:eastAsia="Arial" w:cs="Arial"/>
          <w:b/>
          <w:b/>
          <w:bCs/>
          <w:color w:val="00008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80"/>
          <w:sz w:val="16"/>
          <w:szCs w:val="16"/>
          <w:u w:val="single"/>
        </w:rPr>
        <w:t>Before Takeoff Checklist</w:t>
      </w:r>
    </w:p>
    <w:p>
      <w:pPr>
        <w:pStyle w:val="Normal"/>
        <w:rPr>
          <w:rFonts w:ascii="Arial" w:hAnsi="Arial" w:eastAsia="Arial" w:cs="Arial"/>
          <w:b/>
          <w:b/>
          <w:bCs/>
          <w:color w:val="000080"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color w:val="000080"/>
          <w:sz w:val="16"/>
          <w:szCs w:val="16"/>
          <w:u w:val="single"/>
        </w:rPr>
      </w:r>
    </w:p>
    <w:p>
      <w:pPr>
        <w:pStyle w:val="Normal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Call up the SMS page on the left MDI, verify correct load-out.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Set weapon targets and weapon deployment parameters.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Call up SA page and set range to 8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Select CVN TACAN on UPC if available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If no TACAN for CVN is available, dial in TACAN for divert airfield</w:t>
      </w:r>
      <w:r>
        <w:rPr>
          <w:color w:val="000080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Set A/P as appropri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Set hard deck as brief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Call up the Radar (RDR) page on the right MDI.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Check Radar is in RWS (Range while Search) mode.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Set A/A Radar to 80nm range (or as ordered by flight lead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Set A/A Radar to MSI (Multi Sensor Integrate)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Set A/A Radar to NCTR (Non Cooperative Target Recognition)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Set MPCD, (HSI), on Range (SCL) 40n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Check the Sequence (SEQ) button to bring up your waypoi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Check that WP 1 is selec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Toggle map to your li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Check the Time button to place the clock on your HUD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Check your flaps state in the HUD reading FULL-FLAPS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Verify fuel load.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Set Bingo per mission brief.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Select your drop tanks at the appropriate station selection pushbuttons,</w:t>
        <w:br/>
        <w:t>and arm the external stores jettison knob.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Set up your HUD to your liking.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Set anti collision lights and formation lights 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Set gun-firing rate to l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>Set “lift line” as desir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color w:val="000080"/>
          <w:sz w:val="16"/>
          <w:szCs w:val="16"/>
        </w:rPr>
      </w:pPr>
      <w:r>
        <w:rPr>
          <w:rFonts w:eastAsia="Arial" w:cs="Arial" w:ascii="Arial" w:hAnsi="Arial"/>
          <w:color w:val="000080"/>
          <w:sz w:val="16"/>
          <w:szCs w:val="16"/>
        </w:rPr>
        <w:t xml:space="preserve">Report when done to flight lead </w:t>
      </w:r>
    </w:p>
    <w:p>
      <w:pPr>
        <w:pStyle w:val="Normal"/>
        <w:ind w:left="360" w:firstLine="360"/>
        <w:rPr/>
      </w:pPr>
      <w:r>
        <w:rPr>
          <w:rFonts w:eastAsia="Arial" w:cs="Arial" w:ascii="Arial" w:hAnsi="Arial"/>
          <w:color w:val="000080"/>
          <w:sz w:val="16"/>
          <w:szCs w:val="16"/>
        </w:rPr>
        <w:t>(ready for takeoff/ handover to the catapult officer).</w:t>
      </w: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ind w:left="360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ind w:left="360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sectPr>
      <w:type w:val="nextPage"/>
      <w:pgSz w:w="12240" w:h="15840"/>
      <w:pgMar w:left="2592" w:right="28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8:51:00Z</dcterms:created>
  <dc:creator>Unknown</dc:creator>
  <dc:description/>
  <dc:language>en-US</dc:language>
  <cp:lastModifiedBy>Bernard G. Brusky</cp:lastModifiedBy>
  <dcterms:modified xsi:type="dcterms:W3CDTF">2003-11-23T18:51:00Z</dcterms:modified>
  <cp:revision>2</cp:revision>
  <dc:subject/>
  <dc:title>BTC</dc:title>
</cp:coreProperties>
</file>