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30-05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Handout with notes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The social Reality of Crime-</w:t>
      </w:r>
      <w:r>
        <w:rPr>
          <w:b/>
          <w:sz w:val="28"/>
          <w:szCs w:val="28"/>
          <w:u w:val="single"/>
        </w:rPr>
        <w:t>Richard Quinney-</w:t>
      </w:r>
      <w:r>
        <w:rPr>
          <w:i/>
          <w:sz w:val="28"/>
          <w:szCs w:val="28"/>
        </w:rPr>
        <w:t xml:space="preserve"> like labeling theorist- sees crime as a product of social definition.</w:t>
      </w:r>
    </w:p>
    <w:p>
      <w:pPr>
        <w:pStyle w:val="Normal"/>
        <w:rPr/>
      </w:pPr>
      <w:r>
        <w:rPr>
          <w:sz w:val="28"/>
          <w:szCs w:val="28"/>
        </w:rPr>
        <w:t xml:space="preserve">Critical School </w:t>
      </w:r>
      <w:r>
        <w:rPr>
          <w:i/>
          <w:sz w:val="28"/>
          <w:szCs w:val="28"/>
        </w:rPr>
        <w:t>The authority figure is the distinct between conflict and labeling theory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oposition 1: Definition of crime- Crime is a definition of human conduct that is created by authorized agents in a politically organized society. </w:t>
      </w:r>
      <w:r>
        <w:rPr>
          <w:i/>
          <w:sz w:val="28"/>
          <w:szCs w:val="28"/>
        </w:rPr>
        <w:t>Quinney says crime is a function of stratified social system of classes in which the actions of one group are judged and categorized by the dominate group. (Still seeing the haves and have nots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position 2: Formulation of criminal definitions- criminal definitions describe behaviors that conflict with the interests of the segment of society that have the power to shape political policy. </w:t>
      </w:r>
      <w:r>
        <w:rPr>
          <w:i/>
          <w:sz w:val="28"/>
          <w:szCs w:val="28"/>
        </w:rPr>
        <w:t>Similar to Vold on Group Conflic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Proposition 2 &amp;3)-The emphasis is on a political Power, can see this looking back through American History where alcohol except for a few exceptions is seen as socially acceptable and a legal drug. “Due to taxes, politicians wouldn’t be able to have parties with alcohol, this is a large revenue.”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ition 3: Application of Criminal definitions- criminal definitions are applied by the segments of society that have power to shape the enforcement and administration of criminal la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roposition 4: Development of Behavior patterns in relation to criminal definitions- behavior patterns are structured in segmentally organized society in relation to criminal definitions, and within this context; persons engaged in actions that have relative probabilities of being defined as criminal. </w:t>
      </w:r>
      <w:r>
        <w:rPr>
          <w:i/>
          <w:sz w:val="28"/>
          <w:szCs w:val="28"/>
        </w:rPr>
        <w:t>Comes from Sutherlands Differential association- recall social interaction with others. You stand a greater chance of being defined criminal by interacting with those labeled crimina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sition 5: Construction of Criminal Concepts- Concepts of crime are constructed and diffused in the segments of society by various means of communic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Proposition5&amp;6)- Summarize this theory where we see behavior being criminalized through the exercise of power. Also the use of the media to foster support for the definitions of crim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position 6: The social reality of crime- The social reality of crime is constructed by the formulation and application of criminal definitions, the development of behavioral patters related to criminal definitions and the construction of criminal conception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7:38:00Z</dcterms:created>
  <dc:creator>Jill Skelly</dc:creator>
  <dc:description/>
  <dc:language>en-US</dc:language>
  <cp:lastModifiedBy>Jill Skelly</cp:lastModifiedBy>
  <dcterms:modified xsi:type="dcterms:W3CDTF">2005-04-18T17:42:00Z</dcterms:modified>
  <cp:revision>3</cp:revision>
  <dc:subject/>
  <dc:title>3-30-05</dc:title>
</cp:coreProperties>
</file>