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30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dolescent Subculture Theory-</w:t>
      </w:r>
      <w:r>
        <w:rPr>
          <w:b/>
          <w:sz w:val="28"/>
          <w:szCs w:val="28"/>
          <w:u w:val="single"/>
        </w:rPr>
        <w:t>Herman and Julia Schwendinger-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falls under Radical or Marxist Criminality</w:t>
      </w:r>
    </w:p>
    <w:p>
      <w:pPr>
        <w:pStyle w:val="Normal"/>
        <w:rPr/>
      </w:pPr>
      <w:r>
        <w:rPr>
          <w:sz w:val="28"/>
          <w:szCs w:val="28"/>
        </w:rPr>
        <w:t>Presenting a Marxist explanation of adolescen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subculture and delinquency. As society has become more industrialized the number of unskilled jobs has decreased, and there is an increase in skilled, technical highly trained workfor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s change has had a great impact on the adolescence in the labor market.</w:t>
      </w:r>
    </w:p>
    <w:p>
      <w:pPr>
        <w:pStyle w:val="Normal"/>
        <w:rPr/>
      </w:pPr>
      <w:r>
        <w:rPr>
          <w:sz w:val="28"/>
          <w:szCs w:val="28"/>
        </w:rPr>
        <w:t>The cycle of life of adolescence is anxiety and stress. Making a transition from the carefree life as a child to a responsible adult. “we” expect adult like behavior from adolescence. With separation between parent and adolescence there is greater stress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linquency tends to be group orientated by most adolescence but the nature and extent varies by social class, gender and place of residence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adolescence of today are separated from the job market and aren’t able to have an independent source of in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ten advertising is directed to adolescence to have the latest, newest produ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s coincidence adolescence have their own subculture and ways f coping that may be influenced by social class backgrounds or peer inter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me adolescences are highly delinquent others are less but only a few escape delinquency altoge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Theo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rol theories take a different look at human nature and say that people are selfish and very capable of committing crime. Control Theory says wit that people do </w:t>
      </w:r>
      <w:r>
        <w:rPr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commit cri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ing to answer this, there are 2 kinds of Contr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ersonal; Control- include individual conscience commitment to the law and positive self concept. (If you have a good feeling about yourself, believe in the law ect…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al Controls- Attachments to involvement in conventional institutions. Such as family, schools and relig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~ Weak person controls often result from weakened social contro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8:01:00Z</dcterms:created>
  <dc:creator>Jill Skelly</dc:creator>
  <dc:description/>
  <dc:language>en-US</dc:language>
  <cp:lastModifiedBy>Jill Skelly</cp:lastModifiedBy>
  <dcterms:modified xsi:type="dcterms:W3CDTF">2005-04-20T12:51:00Z</dcterms:modified>
  <cp:revision>5</cp:revision>
  <dc:subject/>
  <dc:title>3-30-05</dc:title>
</cp:coreProperties>
</file>