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20-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Still under post moder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acemaking Criminology 19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pinsky and Quinne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oots and Christian and Eastern Philosophies- The whole idea under peace making criminology is that social control agencies and citizens both should work together to try and alleviate social problems and human suffering; there-by reducing crime. Peacemakers draw attention to several issue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petuation of violence through the continuation of social polices based on dominate forms of theory. (Time to change social police- Peace Making would be against Capital Punishment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role of education in peace making; being able to educate the public in reducing violence and crim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mon Sense theories of crim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rime Control as human rights enforcement. Not only concerned with street crime- All human rights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flict resolution with in the community settings. Restorative Justice- brings offender, victim and community together and come up with a resolution.</w:t>
      </w:r>
      <w:r>
        <w:rPr>
          <w:i/>
          <w:sz w:val="28"/>
          <w:szCs w:val="28"/>
        </w:rPr>
        <w:t xml:space="preserve"> Example: kid steals lawn mower, make him mow her yard the entire summer to make it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als of Peacemaking Criminolog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ought of Western rational Mode is conditional limiting knowledge to what is already known. (We are comfortable with what we already know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ach life is spiritual journey in to the unknow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uman existence is characterized by suffering. (Crime is suffering and the sources of suffering are within us all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rough love and compassion we can end the suffer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ime can be ended only with the ending of suffer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derstanding service and justice flows naturally from love and compa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e must become one with all who suffer from lives of crime and from the sources who produce crime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e are aware that our Criminal Justice System is founded on viol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nder peacemaking we are going to acquaint our Criminal Justice System and war being the same principals of viol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dea that most offenders suffered abusive deprived childhoods. Treatment focuses on the inner child; idea of forgiveness and self esteem would benefit the offend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ithout peace within us and in our actions there can be no peace in our resul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riticism of peace making criminology, to naive to utopian, fails to recognize realities of crime contr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alist Criminology-</w:t>
      </w:r>
      <w:r>
        <w:rPr>
          <w:sz w:val="28"/>
          <w:szCs w:val="28"/>
        </w:rPr>
        <w:t>insist we should use terms that are understandable to people who are affected by cr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alist Criminology takes 2 forms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eft Realism- radical, critical realism gets a lot of its concepts from Marxists Criminology. Under the left realism this is a natural consequence of our conservative attitudes towards crime and criminals.                            A goal of left realism is to achieve a fair and orderly society through a practical emphasis on social justice. </w:t>
      </w:r>
      <w:r>
        <w:rPr>
          <w:i/>
          <w:sz w:val="28"/>
          <w:szCs w:val="28"/>
        </w:rPr>
        <w:t>Example Community policing would fall under left realism. Dispute resolution centers- Neighborhood justice centers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Right Realism- Appeals to those that are committed to the existing power relationships with in society. Right realism is more conservative.  More concerned with punitive measures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The laws existing to protect people and property through general and specific deterrence and incapacitation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jor criticism of realist criminology. It is more ideological than a theory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How to go about deterring people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3:57:00Z</dcterms:created>
  <dc:creator>Jill Skelly</dc:creator>
  <dc:description/>
  <dc:language>en-US</dc:language>
  <cp:lastModifiedBy>Jill Skelly</cp:lastModifiedBy>
  <dcterms:modified xsi:type="dcterms:W3CDTF">2005-04-21T00:52:00Z</dcterms:modified>
  <cp:revision>7</cp:revision>
  <dc:subject/>
  <dc:title>4-20-05</dc:title>
</cp:coreProperties>
</file>