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18-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 Modern Criminology-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Developed primarily in Europe after WWI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present rejection of scientific rationality of being the mail vehicle to knowledge and progress. Until now we only learned through scientific investigation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cern with ideas, information and individual needs. Technically advanced society was ide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eem more concurrent with technology than industrialization. It is a group of theories. </w:t>
      </w:r>
      <w:r>
        <w:rPr>
          <w:i/>
          <w:sz w:val="28"/>
          <w:szCs w:val="28"/>
        </w:rPr>
        <w:t>Feminist theory falls under Post Modern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ased on idea that all past theories are failures. They were good at the time but not n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Rational Choice- </w:t>
      </w:r>
      <w:r>
        <w:rPr>
          <w:sz w:val="28"/>
          <w:szCs w:val="28"/>
        </w:rPr>
        <w:t>(mid 1970’s) more modern version of classical school (free will)</w:t>
      </w:r>
    </w:p>
    <w:p>
      <w:pPr>
        <w:pStyle w:val="Normal"/>
        <w:rPr/>
      </w:pPr>
      <w:r>
        <w:rPr>
          <w:sz w:val="28"/>
          <w:szCs w:val="28"/>
          <w:u w:val="single"/>
        </w:rPr>
        <w:t>Personal factors</w:t>
      </w:r>
      <w:r>
        <w:rPr>
          <w:sz w:val="28"/>
          <w:szCs w:val="28"/>
        </w:rPr>
        <w:t>- individual decides whether he or she is going to break the law. (Need for money, excitement, or revenge)</w:t>
      </w:r>
    </w:p>
    <w:p>
      <w:pPr>
        <w:pStyle w:val="Normal"/>
        <w:rPr/>
      </w:pPr>
      <w:r>
        <w:rPr>
          <w:sz w:val="28"/>
          <w:szCs w:val="28"/>
          <w:u w:val="single"/>
        </w:rPr>
        <w:t>Situational Factors-</w:t>
      </w:r>
      <w:r>
        <w:rPr>
          <w:sz w:val="28"/>
          <w:szCs w:val="28"/>
        </w:rPr>
        <w:t xml:space="preserve"> how well the target is protected. How efficient the police may b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ffense Specific- Pick and choose the crim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ffender Specific- Are they capable of committing the crime? Motive, skills, fears!!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umber of personal factor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conomic opportunity- person is going to profit from committing that crime. If they see a way to legally gain the money they will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earning and experience- Career criminal knows when to take a chance and when not to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Knowledge of criminal techniques- One way to keep them from getting caught. </w:t>
      </w:r>
      <w:r>
        <w:rPr>
          <w:i/>
          <w:sz w:val="28"/>
          <w:szCs w:val="28"/>
        </w:rPr>
        <w:t>Example: Drug dealer sets up in the middle of the street so he is able to see in all direction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Structuring Crime-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oosing the type of crime, some offenders that will do only one type of crime, others will var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mmediate need for fund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ime and place of crime- morning 9-1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oosing the targe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se arrested for robbery 3/5 of them say they fear an armed victim more than the polic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rial Killers are among the most irrational yet they will pick and choose their victims wise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Routine Activities Theory-(1979) - </w:t>
      </w:r>
      <w:r>
        <w:rPr>
          <w:sz w:val="28"/>
          <w:szCs w:val="28"/>
        </w:rPr>
        <w:t>Slight spin off of rational choice; life styles of victim may contribute to cr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hanges in the nature of society. Society became more affluent, greater involvement in outside activities; could be seen as an increase to household theft or burglary. Increase in person victimization by strang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Crime is likely to occur when an offender and the targeted come together in absence of preventive measures. </w:t>
      </w:r>
      <w:r>
        <w:rPr>
          <w:i/>
          <w:sz w:val="28"/>
          <w:szCs w:val="28"/>
        </w:rPr>
        <w:t>Example: Someone that always uses the same ATM late at night is setting themselves up to be robbed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se theories have been criticized. One criticism is over emphasis on individual choice. Not taking into account social economic, inequality among peo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riticism that your assuming that everyone is capable of being ration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7:35:00Z</dcterms:created>
  <dc:creator>Jill Skelly</dc:creator>
  <dc:description/>
  <dc:language>en-US</dc:language>
  <cp:lastModifiedBy>Jill Skelly</cp:lastModifiedBy>
  <dcterms:modified xsi:type="dcterms:W3CDTF">2005-04-20T18:21:00Z</dcterms:modified>
  <cp:revision>4</cp:revision>
  <dc:subject/>
  <dc:title>4-18-05</dc:title>
</cp:coreProperties>
</file>