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04-05</w:t>
      </w:r>
    </w:p>
    <w:p>
      <w:pPr>
        <w:pStyle w:val="Normal"/>
        <w:rPr/>
      </w:pPr>
      <w:r>
        <w:rPr>
          <w:b/>
          <w:sz w:val="28"/>
          <w:szCs w:val="28"/>
        </w:rPr>
        <w:t xml:space="preserve">Containment Theory- </w:t>
      </w:r>
      <w:r>
        <w:rPr>
          <w:b/>
          <w:sz w:val="28"/>
          <w:szCs w:val="28"/>
          <w:u w:val="single"/>
        </w:rPr>
        <w:t>Walter Reckl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Categories of dealing with cri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cial pressures- poverty, unemployme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cial Pushes-feelings of inferiority need for immediate gratifica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cial Pulls- bad company, delinquent peers and may be contained (2 mechanisms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uter containments- control external to the individual that take the form of social sanctions and social sanctions could be informal = individual is shamed or ostersized and are formal, our legal system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ner Containments- refer to self control, positive self-concept, ability to set realist goals and positive self concept has the greatest preventive affect and inner containments are MORE important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Most Controlling to least Controlling: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rong Inner—Strong Outer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rong Inner—Weak Outer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ak Inner—Strong Outer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ak Inner—Weak Ou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tudy of 125 non- delinquent boys from a delinquent neighborh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red to those with a delinquent record; the non-delinquents had a higher positive self concept. (Reinforced theor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ticism = Delinquent boys have low self-concept. Did the low self-concept drive them to delinquency? Or did the label of delinquent produce low-self concept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 answer…. Which came first the chicken or the egg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chniques of Neutralization-</w:t>
      </w:r>
      <w:r>
        <w:rPr>
          <w:sz w:val="28"/>
          <w:szCs w:val="28"/>
          <w:u w:val="single"/>
        </w:rPr>
        <w:t>Sykes and Matza-</w:t>
      </w:r>
      <w:r>
        <w:rPr>
          <w:sz w:val="28"/>
          <w:szCs w:val="28"/>
        </w:rPr>
        <w:t xml:space="preserve"> initially directed towards juveni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Techniques of Neutraliz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nial of responsibility- behavior is due to forces beyond their contro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nial of Injury-(not a physical injury) “No one is going to get hurt if I do this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nial of Victim- “The victim had it coming; they deserved it.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demnation of the condemners- Condemners are police, teachers, judges, parents. “Police drive drunk, why cant I?”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ppeal to higher loyalty- being a member of a gang justifies the legal activ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stent with D.A. (District Attorney) since adolescents learn to justify their illegal behavi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3:09:00Z</dcterms:created>
  <dc:creator>Jill Skelly</dc:creator>
  <dc:description/>
  <dc:language>en-US</dc:language>
  <cp:lastModifiedBy>Jill Skelly</cp:lastModifiedBy>
  <dcterms:modified xsi:type="dcterms:W3CDTF">2005-04-20T14:29:00Z</dcterms:modified>
  <cp:revision>4</cp:revision>
  <dc:subject/>
  <dc:title>4-04-05</dc:title>
</cp:coreProperties>
</file>