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bCs w:val="false"/>
          <w:i/>
          <w:i/>
          <w:color w:val="FF00FF"/>
          <w:sz w:val="56"/>
          <w:szCs w:val="5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800100</wp:posOffset>
            </wp:positionV>
            <wp:extent cx="7549515" cy="9715500"/>
            <wp:effectExtent l="0" t="0" r="0" b="0"/>
            <wp:wrapNone/>
            <wp:docPr id="1" name="sush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sh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/>
          <w:color w:val="FF00FF"/>
          <w:sz w:val="56"/>
          <w:szCs w:val="56"/>
          <w:lang w:val="en-US" w:eastAsia="en-US"/>
        </w:rPr>
        <w:t>Sushi a la cart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ji -- horse macker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kagai -- ark shel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ma-ebi -- raw shrimp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nago -- conger e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oyagi -- round cl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wabi -- abalon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ayu -- sweet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buri -- adult yellowtai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chUtoro -- marbled tuna bell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bi -- boiled shrimp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amachi -- young yellowtai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amaguri -- cl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amo -- pike conger; sea e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atahata -- sand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ikari-mono -- various kinds of "shiny" fish, such as macker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imo -- "fringe" around an ark shel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irame -- flounder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okkigai -- surf cl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otategai -- scallop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ika -- squi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ikura -- salmon ro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inada -- very young yellowtai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ibashira -- eye of scallop or shellfish valve muscl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iware -- daikon-radish sprout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jiki -- sword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ni -- crab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npachi -- very young yellowtai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rei -- flat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tsuo -- bonito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azunoko -- herring ro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ohada -- gizzard sha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kuruma-ebi -- praw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maguro -- tun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makajiki -- blue marli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masu -- trou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1257300</wp:posOffset>
            </wp:positionV>
            <wp:extent cx="7620000" cy="9829800"/>
            <wp:effectExtent l="0" t="0" r="0" b="0"/>
            <wp:wrapNone/>
            <wp:docPr id="2" name="sush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shi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</w:rPr>
        <w:t xml:space="preserve">meji (maguro) -- young tun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mekajiki -- sword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mirugai -- surf cl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negi-toro -- tuna belly and chopped green onio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ni-ika -- squid simmered in a soy-flavored stock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nori-tama -- sweetened egg wrapped in dried seawee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Otoro -- fatty portion of tuna bell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aba -- macker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ake -- salmo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awara -- Spanish mackere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ayori -- (springtime) halfbeak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eigo -- young sea bas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hako -- mantis shrimp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hima-aji -- another variety of aji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hime-saba -- mackerel (marinated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hiromi -- seasonal "white meat" fish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uzuki -- sea bas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ai -- sea bre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airagai -- razor-shell clam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ako -- octopu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amago -- sweet egg custard wrapped in dried seawee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origai -- cockl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oro -- choice tuna bell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subugai -- Japanese "tsubugai" shellfish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uni -- sea urchin roe</w:t>
      </w:r>
    </w:p>
    <w:p>
      <w:pPr>
        <w:pStyle w:val="Heading4"/>
        <w:rPr>
          <w:bCs w:val="false"/>
          <w:i/>
          <w:i/>
          <w:color w:val="FF00FF"/>
          <w:sz w:val="56"/>
          <w:szCs w:val="56"/>
          <w:lang w:val="en-US" w:eastAsia="en-US"/>
        </w:rPr>
      </w:pPr>
      <w:r>
        <w:rPr>
          <w:bCs w:val="false"/>
          <w:i/>
          <w:color w:val="FF00FF"/>
          <w:sz w:val="56"/>
          <w:szCs w:val="56"/>
          <w:lang w:val="en-US" w:eastAsia="en-US"/>
        </w:rPr>
        <w:t>Maki-zushi (sushi rolls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maki-mono -- vinegared rice and fish (or other ingredients) rolled in nori seawee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tekka-maki -- tuna-filled maki-zushi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kappa-maki -- cucumber-filled maki-zushi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tekkappa-maki -- selection of both tuna and cucumber roll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oshinko-maki -- -pickled-daikon (radish) roll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kaiware-maki -- daikon-sprout rol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umejiso-maki -- Japanese ume plum and perilla-leaf rol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negitoro-maki -- scallion-and-tuna rol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chUtoro-maki -- marbled-tuna rol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Otoro-maki -- fatty-tuna rol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kanpyo-maki -- pickled-gourd roll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futo-maki -- a fat roll filled with rice, sweetened cooked egg,  pickled gourd, and bits of vegetable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nori-maki -- same as kanpyo-maki; in Osaka, same as futo-maki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natto-maki -- sticky, strong-tasting fermented-soybean roll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ana-kyU-maki -- conger eel-and-cucumber roll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temaki -- hand-rolled cones made from dried seaweed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maguro-temaki -- tuna temaki </w:t>
      </w:r>
    </w:p>
    <w:p>
      <w:pPr>
        <w:pStyle w:val="Heading4"/>
        <w:rPr>
          <w:bCs w:val="false"/>
          <w:i/>
          <w:i/>
          <w:color w:val="FF00FF"/>
          <w:sz w:val="56"/>
          <w:szCs w:val="5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05400</wp:posOffset>
            </wp:positionH>
            <wp:positionV relativeFrom="paragraph">
              <wp:posOffset>196850</wp:posOffset>
            </wp:positionV>
            <wp:extent cx="1448435" cy="3019425"/>
            <wp:effectExtent l="0" t="0" r="0" b="0"/>
            <wp:wrapNone/>
            <wp:docPr id="3" name="Su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us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/>
          <w:color w:val="FF00FF"/>
          <w:sz w:val="56"/>
          <w:szCs w:val="56"/>
          <w:lang w:val="en-US" w:eastAsia="en-US"/>
        </w:rPr>
        <w:t>Other sushi term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nigiri(-zushi) -- pieces of raw fish over vinegared rice ball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Edomae-zushi -- same as nigiri-zush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chirashi(-zushi) -- assorted raw fish and vegetables over ric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tekka-don -- pieces of raw tuna over ric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sashimi -- raw fish (without rice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chakin-zushi -- vinegared rice wrapped in a thin egg crep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inari-zushi -- vinegared rice and vegetables wrapped in a bag of fried tofu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oshi-zushi -- Osaka-style sushi: squares of pressed rice topped with vinegared/cooked fish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battera(-zushi) -- oshi-zushi topped with mackere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-tataki -- pounded, almost raw fish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755</wp:posOffset>
            </wp:positionH>
            <wp:positionV relativeFrom="paragraph">
              <wp:posOffset>-247015</wp:posOffset>
            </wp:positionV>
            <wp:extent cx="4970145" cy="3527425"/>
            <wp:effectExtent l="0" t="0" r="0" b="0"/>
            <wp:wrapNone/>
            <wp:docPr id="4" name="sushi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shi-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339966"/>
        </w:rPr>
        <w:t xml:space="preserve">odori-ebi -- live ("dancing") shrim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oshinko -- Japanese pickl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neta -- sushi topping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wasabi -- Japanese horseradish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gari -- vinegared ginger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shOyu -- soy sauce 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omepage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../../D:/New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6:47:00Z</dcterms:created>
  <dc:creator>Gateway </dc:creator>
  <dc:description/>
  <dc:language>en-US</dc:language>
  <cp:lastModifiedBy>elc3</cp:lastModifiedBy>
  <dcterms:modified xsi:type="dcterms:W3CDTF">2003-05-01T16:47:00Z</dcterms:modified>
  <cp:revision>2</cp:revision>
  <dc:subject/>
  <dc:title>Sushi a la carte</dc:title>
</cp:coreProperties>
</file>