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Lector and Extraordinary Ministers: </w:t>
      </w:r>
      <w:r>
        <w:rPr>
          <w:rFonts w:cs="Times New Roman" w:ascii="Times New Roman" w:hAnsi="Times New Roman"/>
        </w:rPr>
        <w:t xml:space="preserve"> Please underline appropriate title at left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return to sacristy by</w:t>
      </w:r>
      <w:r>
        <w:rPr>
          <w:rFonts w:cs="Times New Roman" w:ascii="Times New Roman" w:hAnsi="Times New Roman"/>
        </w:rPr>
        <w:t xml:space="preserve"> 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s:</w:t>
      </w:r>
      <w:r>
        <w:rPr>
          <w:rFonts w:cs="Times New Roman" w:ascii="Times New Roman" w:hAnsi="Times New Roman"/>
        </w:rPr>
        <w:t xml:space="preserve">  From  February 1, 2014 thru May 29, 20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_________________________________________   Phone 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note that all schedules can now be found on the Parish Website:  www.st-ignatius-parish.org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60"/>
        <w:gridCol w:w="1350"/>
        <w:gridCol w:w="1530"/>
        <w:gridCol w:w="1620"/>
        <w:gridCol w:w="1440"/>
        <w:gridCol w:w="127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:00 P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:30 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:30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:0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n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2:30 P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nda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:15 P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1/2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Gi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8/9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Gi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zzu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15/16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slo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. 22/23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slo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. 1/2,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. 5 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Ash Wednes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00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hes on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3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hes only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. 8/9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slo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. 15/16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slo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. 22/23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zzu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. 29/30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5/6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12/13, 2014</w:t>
              <w:br/>
              <w:t xml:space="preserve">Palm Sunday </w:t>
              <w:br/>
              <w:t>(2 Lecto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a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00pm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toriu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u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gher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nto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17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Holy Thursday</w:t>
              <w:br/>
              <w:t>Chrism Mass a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7:30p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ning Pr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3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18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Good 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yer Servi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nnifer and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nnif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ons of the Cro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emn Liturgy of the Lords Passion &amp; Holy Commun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ghert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19/20, 2014</w:t>
              <w:br/>
              <w:t>(Vigil Mass at 7:30pm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n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rch at 9:30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ditorium at 1:00p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ngan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Kra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rc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rei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rc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toriu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. 26/27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zzu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y 3/4 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r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y 10/11 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y 17/18 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ple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y 24/25 ,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tin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y 29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Ascension of the Lor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gi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00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ou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a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ner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30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g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new schedules to be picked up in sacristy or rectory as announced at mass and in bullet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refer to your name and address list for replacement if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schedules are subject to 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call Richard Burg at (516)822-0046 on any CHAN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note that the schedule can also be found on the Parish website at</w:t>
        <w:br/>
        <w:t>www.st-ignatius-parish.or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15:00Z</dcterms:created>
  <dc:creator>First Data USA</dc:creator>
  <dc:description/>
  <cp:keywords/>
  <dc:language>en-US</dc:language>
  <cp:lastModifiedBy>First Data USA</cp:lastModifiedBy>
  <dcterms:modified xsi:type="dcterms:W3CDTF">2014-02-27T03:15:00Z</dcterms:modified>
  <cp:revision>2</cp:revision>
  <dc:subject/>
  <dc:title/>
</cp:coreProperties>
</file>