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xtraordinary Ministers of Holy Communion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s: From January 31, 2015 thru May 31, 2015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586"/>
        <w:gridCol w:w="1882"/>
        <w:gridCol w:w="1882"/>
        <w:gridCol w:w="1882"/>
        <w:gridCol w:w="1883"/>
        <w:gridCol w:w="1883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:00 PM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n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:30 AM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n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:30 AM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n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:00 A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n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:30 P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nda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:15 PM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an. 31/Feb. 1, 20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slock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nningham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lz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n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annuzz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l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mith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arell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nn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rett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ste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oh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weitze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ayn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llick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b. 7/8, 20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l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weitze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vers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annuzz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lick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nto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lt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u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lz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n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st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oh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ck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l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n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ichl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b. 14/15, 20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oh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u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annuzz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rett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on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uff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lick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nningha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enny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ste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in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ichl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it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n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b. 21/22, 20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ert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weitze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arell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n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annuzz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nny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uff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nningham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lz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lick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oh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ne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rett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u w:val="doub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ichl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st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b. 28/Mar. 1, 20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slock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u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vers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annuzz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nto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lt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ste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ayn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lick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l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ne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oh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in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ichl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nn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. 7/8, 20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l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ck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nningha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st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annuzzi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lick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u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in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it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ichl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ll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oh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weitze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arell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nn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reib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ert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. 14/15, 20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ert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in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lz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annuzz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rett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ll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lt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weitze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n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nn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ste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oh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lick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ichl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n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cs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. 21/22, 20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ert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weitze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ne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annuzz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nn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ll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lt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mith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ayn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n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lick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nto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uff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u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l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ichl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ste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586"/>
        <w:gridCol w:w="1882"/>
        <w:gridCol w:w="1882"/>
        <w:gridCol w:w="1882"/>
        <w:gridCol w:w="1883"/>
        <w:gridCol w:w="1883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:00 PM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n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:30 AM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n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:30 AM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n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:00 A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n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:30 P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nda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:15 PM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:30 AM Church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. 28/29, 20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slock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weitze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vers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nningha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l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nto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lm Sunda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annuzz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ck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arell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cs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rett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lt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ne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enny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:45 AM Auditorium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lick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:00 PM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:00 AM Churc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pr. 4/5, 20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ayn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weitze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ne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annuzz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nn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aster Sunda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nningham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uff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n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lick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mith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reib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st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:15 AM Auditoriu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l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rett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pr. 11/12, 20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l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ck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umbiettes Mas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nningha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lick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&amp;B. Cheslock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ert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u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it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reib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nny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oh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uff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pr. 18/19, 20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on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weitze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vers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n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rett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nto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oh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u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ayn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nningha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lick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annuzzi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l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it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reib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cs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pr. 25/26, 20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slock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uff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arell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l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rett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ll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ert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weitze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annuzz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nn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nningham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lt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in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ne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lick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ayn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y   2/3, 20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lick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weitze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ayn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annuzz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rett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nto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oh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nningham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ichl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nn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on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u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in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reib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y   9/10, 20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slock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mith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vis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annuzz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lick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ll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ert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u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ayn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n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ichl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oh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uff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enn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reib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:00 PM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n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:30 AM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n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:30 AM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n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:00 A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n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:30 P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nda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:15 PM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y   16/17, 20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uff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weitze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vers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annuzz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l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nto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in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lick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nningha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rett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ste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it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nn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y  23/24, 20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l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ck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arell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n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nn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g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annuzz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u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ne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lick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ichl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ert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weitze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ayn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reib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y  30/31, 20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lick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weitze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vers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nningha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rett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on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ne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annuzz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l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st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cs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in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nn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reib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ly Day Schedules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90"/>
        <w:gridCol w:w="1620"/>
        <w:gridCol w:w="2070"/>
        <w:gridCol w:w="1800"/>
        <w:gridCol w:w="1890"/>
        <w:gridCol w:w="17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h Wednesday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b. 18, 20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:00 A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:00 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  <w:t>Wednesda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:00 No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:00 P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h Onl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n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l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nningh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annuzz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ay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mit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lic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rett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ly Thursday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pril 2, 20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urs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:00 A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yer Servi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urs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:30 P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annuzz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n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u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od Friday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pril 3, 20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:00 A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:00 A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:00 P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:00 P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nt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iannuzz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n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cension Thursday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y 13, 20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ednesday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gil Mas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:00P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hursday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:00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hursday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:00A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hursday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:00P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hursday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:30P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slo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nn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iannuzzi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l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n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lick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li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nningh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arol Ann Reichl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me 516-349-308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l 516-330-331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mail: carolannreichle@yahoo.com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3:58:00Z</dcterms:created>
  <dc:creator>First Data USA</dc:creator>
  <dc:description/>
  <cp:keywords/>
  <dc:language>en-US</dc:language>
  <cp:lastModifiedBy>Windows User</cp:lastModifiedBy>
  <dcterms:modified xsi:type="dcterms:W3CDTF">2015-02-14T21:27:00Z</dcterms:modified>
  <cp:revision>3</cp:revision>
  <dc:subject/>
  <dc:title/>
</cp:coreProperties>
</file>