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traordinary Ministers of Holy Communion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s: From July 8, 2012 thru October 21, 2012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86"/>
        <w:gridCol w:w="1882"/>
        <w:gridCol w:w="1882"/>
        <w:gridCol w:w="1882"/>
        <w:gridCol w:w="1883"/>
        <w:gridCol w:w="1883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:00 P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:30 A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:30 A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:00 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:30 P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:00 P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uly  7/8, 20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Casses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Fick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Bisho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Miz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To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tor assist as E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Gil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Kraus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. Duff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Pint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Crayn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Pinto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McCart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Quin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McCart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Doughert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Puer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Lacs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uly  14/15, 20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 Chesloc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Fick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 Panarell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Cunningh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Clark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Fost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Gluf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Quin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Bisho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 Whi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Aul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Pinto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McCart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 Smith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Stolz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To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Lacs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Bur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uly  21/22, 20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 Chesloc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Krau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Gil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Doughert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Clark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tor assist as E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McCart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Quin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Sherida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. Lyn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Crayn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Fost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Reichl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Stolz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McCart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Pint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Aul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Bur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uly  28/29, 20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Moo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Fick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Whittak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Casses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Lacs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Pinto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McCart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 Smith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Bisho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Cunningh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Puer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Fost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Reichl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Quin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Pint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 Whi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To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Bur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g. 4/5, 20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Reichl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 Smith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 Panarell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Miz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To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tor assist as E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McCart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Quin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Stolz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Pint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Clark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Puert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Moo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Krau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. Duff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Doughert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Aul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Fost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g. 11/12, 20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Gil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Fick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Lovers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Cunningh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To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Fior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Gluf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Krau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Sherida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 Whi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Aul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Bur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Moo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Quin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McCart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Doughert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Crayn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Pinto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g. 18/19, 20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Moo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Stolz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Sherida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Cunningh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To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Fior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Gil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Fick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Bisho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 Whi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Crayn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Pinto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Reichl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Quin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Clark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. Lyn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Aul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Pinto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g. 25/26, 20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Reichl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Krau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Lovers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Casses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To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Lacs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McCart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Stolz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Whittak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Miz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Crayn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Fost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Gil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 Smith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. Duf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. Lyn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Puer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Pinto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p. 1/2, 20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McCart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Fick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&amp;L Panarell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To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Aul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tor assist as E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 Chesloc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Krau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. Duff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Clark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Whittak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Bur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Reichl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 Smith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. Lyn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Puer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Fost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p. 8/9, 20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Moo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Quin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Lovers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To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Clark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Bur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 Chesloc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Fick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Fior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 Whi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Puer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Pinto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Reichl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Kraus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Stolz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Cunningh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Aul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Fost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p. 15/16, 20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Gluf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 Smith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McCart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Casses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Clark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tor assist as E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Reichl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Fick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&amp;L Panarell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Miz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Puer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Fost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McCart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Krau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Doughert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. Duff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Fior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p. 22/23, 20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 Chesloc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 Smith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Fior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Cunningh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Casses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Fior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Moo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Stolz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Whittak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 Whi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Clark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Bur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McCart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Quin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Reichl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To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Crayn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Fost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p. 29/30, 20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Gluf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Stolz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Fior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Miz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Casses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tor assist as E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Gil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 Smith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 Panarell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Doughert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Clark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Fost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Bur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t. 6/7, 20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Gil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 Smith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Sherida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Pint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To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Pinto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Reichl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Fick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Whittak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Miz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Puer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Bur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McCart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Quin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Reichl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Pint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Puer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Pinto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t. 13/14, 20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Gil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Stolz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Fior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Doughert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To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Fior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Moo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Fick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 Panarell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Casses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Crayn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Bur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Reichl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Kraus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Sherida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. Lyn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Aul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Fost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t. 20/21, 20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Gil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 Smith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Lovers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Miz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Casses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Lacs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Gluf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Quin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Fior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Pint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To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Bur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Moo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Fick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. Duff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Doughert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Aul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Fior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ly Day Schedules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0"/>
        <w:gridCol w:w="1820"/>
        <w:gridCol w:w="2070"/>
        <w:gridCol w:w="1800"/>
        <w:gridCol w:w="1790"/>
        <w:gridCol w:w="18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 Assumption of the Blessed Virgin Mary</w:t>
              <w:br/>
              <w:t>Aug. 14/15, 20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:30 P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Wednes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:00 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:00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:00 P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:30 P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tor assist as E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 Smi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To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. Lync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tor assist as E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 Cheslock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Cray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Gi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Pin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&amp;L Panarell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Reich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McCarth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Cunningh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Gluf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l new schedules to be picked up in sacristy or rectory as announced at mass and in bulletin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lease refer to your name and address list for a replacement if needed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l schedules are subject to change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lease note:  Return all ciaboria to the corporal on the altar after distribution of Holy Communion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lease call Richard Burg at 516-822-0046 on any changes.  Thank yo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lease note that the schedules can also be found on the Parish’s website: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www.st-ignatius-parish.org</w:t>
        </w:r>
      </w:hyperlink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-ignatius-parish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6:10:00Z</dcterms:created>
  <dc:creator>First Data USA</dc:creator>
  <dc:description/>
  <cp:keywords/>
  <dc:language>en-US</dc:language>
  <cp:lastModifiedBy>First Data USA</cp:lastModifiedBy>
  <dcterms:modified xsi:type="dcterms:W3CDTF">2012-07-05T16:21:00Z</dcterms:modified>
  <cp:revision>3</cp:revision>
  <dc:subject/>
  <dc:title>Extraordinary Ministers of Holy Communion </dc:title>
</cp:coreProperties>
</file>