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171700</wp:posOffset>
            </wp:positionH>
            <wp:positionV relativeFrom="paragraph">
              <wp:posOffset>-586740</wp:posOffset>
            </wp:positionV>
            <wp:extent cx="1221105"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221105" cy="1485900"/>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Rochester Marathon</w:t>
      </w:r>
    </w:p>
    <w:p>
      <w:pPr>
        <w:pStyle w:val="Heading"/>
        <w:rPr/>
      </w:pPr>
      <w:r>
        <w:rPr/>
        <w:t>Full Marathon Course Description</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This is a description of the full course for those of you who will want to go out and train on the cour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tarting on Morrie Silver Way in front of Frontier Field go right on State Street to Main Street; Left on Main Street to East Avenu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ight on East Avenue.  You will continue down East Avenue going east until you reach St. John Fisher College.  You will cross over Fairport Rd. proceeding along East Avenue (Route 96) until you reach Schoen Place.  You will enter the canal path at Schoen Place and proceed along the Erie Canal toward the Village of Fairport (this will be a six mile stret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fore you arrive at Perinton Park you will leave the Canal heading out of the park toward the entrance onto Church Street.  You will make a left turn onto Church Street toward the Village of Fairport.  You will make a left turn off of Church Street onto Nelson.  You will travel down Nelson to West Avenue.  Make a right turn on to West Avenue and proceed to Perrin Street.  At Perrin Street you will make a right turn.  Travel along Perrin Street until you reach the intersection of Perrin and Church Stre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Church Street you will make a right turn.  You will continue along Church Street, which will become Fairport Rd.  You will remain on Fairport Rd. until you again reach the intersection of Fairport Rd and East Avenue.  Make a right turn at East Avenu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will now proceed along East Avenue until you reach Park Ave.  At Park Ave. you will make a left turn.  You will now be traveling along trendy Park Avenue until you reach the intersection of Park Avenue and Alexander Stre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fter turning right on Alexander you will proceed to Gardiner Place.  You will make a left on Gardiner Place and then a right turn on Union St.  You will be on Union Street until you reach Broad St.  Make a left on Broad St. and follow Broad across the River to South Plymouth Av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urn right onto South Plymouth Ave. back to Frontier Field.  Make a left turn at Morrie Silver Way where you arrive on the sidewalk in front of Frontier Field.  Travel along the walk to the right field gate; this will take you into the stadium finishing at the 390 mark in center fiel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Yahoo, you made it!  You have now completed the inaugural 2005 Rochester Marathon and supported the Arthritis Foundation Upstate New York Chapte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ank yo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sectPr>
      <w:type w:val="nextPage"/>
      <w:pgSz w:w="12240" w:h="15840"/>
      <w:pgMar w:left="1440" w:right="1440" w:gutter="0" w:header="0" w:top="1440" w:footer="0" w:bottom="1440"/>
      <w:pgBorders w:display="allPages" w:offsetFrom="page">
        <w:top w:val="double" w:sz="12" w:space="24" w:color="000000"/>
        <w:left w:val="double" w:sz="12" w:space="24" w:color="000000"/>
        <w:bottom w:val="double" w:sz="12" w:space="24" w:color="000000"/>
        <w:right w:val="doub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0:10:00Z</dcterms:created>
  <dc:creator>Lynn Doescher</dc:creator>
  <dc:description/>
  <cp:keywords/>
  <dc:language>en-US</dc:language>
  <cp:lastModifiedBy>Teri</cp:lastModifiedBy>
  <dcterms:modified xsi:type="dcterms:W3CDTF">2005-08-25T00:10:00Z</dcterms:modified>
  <cp:revision>2</cp:revision>
  <dc:subject/>
  <dc:title>Rochester Marathon</dc:title>
</cp:coreProperties>
</file>