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2"/>
        </w:rPr>
        <w:t xml:space="preserve">   </w:t>
      </w:r>
      <w:r>
        <w:rPr>
          <w:b/>
          <w:sz w:val="12"/>
        </w:rPr>
        <w:drawing>
          <wp:inline distT="0" distB="0" distL="0" distR="0">
            <wp:extent cx="532765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ge">
                  <wp:posOffset>165735</wp:posOffset>
                </wp:positionV>
                <wp:extent cx="4229100" cy="585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UNITED STATES SOCCER FEDERATION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REFEREE REPORT</w:t>
                            </w:r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aption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  <w:t>This report must be mailed within 48 hours after completion of game to proper author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6.1pt;mso-wrap-distance-left:9.35pt;mso-wrap-distance-right:9.35pt;mso-wrap-distance-top:0pt;mso-wrap-distance-bottom:0pt;margin-top:13.05pt;mso-position-vertical-relative:page;margin-left:130.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UNITED STATES SOCCER FEDERATION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color w:val="0000FF"/>
                        </w:rPr>
                        <w:t>REFEREE REPORT</w:t>
                      </w:r>
                      <w:r>
                        <w:rPr>
                          <w:i/>
                          <w:color w:val="0000FF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Caption"/>
                        <w:rPr>
                          <w:color w:val="0000FF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</w:rPr>
                        <w:t>This report must be mailed within 48 hours after completion of game to proper authori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86"/>
        <w:gridCol w:w="861"/>
        <w:gridCol w:w="648"/>
        <w:gridCol w:w="3772"/>
        <w:gridCol w:w="861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GAME #: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fldChar w:fldCharType="begin">
                <w:ffData>
                  <w:name w:val="__Fieldmark__0_1867371822"/>
                  <w:enabled/>
                  <w:ddList>
                    <w:result w:val="0"/>
                    <w:listEntry w:val="____________________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</w:ddList>
                </w:ffData>
              </w:fldChar>
            </w:r>
            <w:r>
              <w:rPr>
                <w:b/>
                <w:rFonts w:cs="Comic Sans MS" w:ascii="Comic Sans MS" w:hAnsi="Comic Sans MS"/>
              </w:rPr>
              <w:instrText xml:space="preserve"> FORMDROPDOWN </w:instrText>
            </w:r>
            <w:r>
              <w:rPr>
                <w:b/>
                <w:rFonts w:cs="Comic Sans MS" w:ascii="Comic Sans MS" w:hAnsi="Comic Sans MS"/>
              </w:rPr>
              <w:fldChar w:fldCharType="separate"/>
            </w:r>
            <w:bookmarkStart w:id="0" w:name="__Fieldmark__0_1867371822"/>
            <w:bookmarkStart w:id="1" w:name="__Fieldmark__0_1867371822"/>
            <w:bookmarkEnd w:id="1"/>
            <w:r/>
            <w:r>
              <w:rPr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  <w:r>
              <w:rPr>
                <w:sz w:val="24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</w:p>
        </w:tc>
        <w:tc>
          <w:tcPr>
            <w:tcW w:w="6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fldChar w:fldCharType="begin">
                <w:ffData>
                  <w:name w:val="__Fieldmark__2_1867371822"/>
                  <w:enabled/>
                  <w:ddList>
                    <w:result w:val="0"/>
                    <w:listEntry w:val="____________________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</w:ddList>
                </w:ffData>
              </w:fldChar>
            </w:r>
            <w:r>
              <w:rPr>
                <w:b/>
                <w:rFonts w:cs="Comic Sans MS" w:ascii="Comic Sans MS" w:hAnsi="Comic Sans MS"/>
              </w:rPr>
              <w:instrText xml:space="preserve"> FORMDROPDOWN </w:instrText>
            </w:r>
            <w:r>
              <w:rPr>
                <w:b/>
                <w:rFonts w:cs="Comic Sans MS" w:ascii="Comic Sans MS" w:hAnsi="Comic Sans MS"/>
              </w:rPr>
              <w:fldChar w:fldCharType="separate"/>
            </w:r>
            <w:bookmarkStart w:id="2" w:name="__Fieldmark__2_1867371822"/>
            <w:bookmarkStart w:id="3" w:name="__Fieldmark__2_1867371822"/>
            <w:bookmarkEnd w:id="3"/>
            <w:r/>
            <w:r>
              <w:rPr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  <w:r>
              <w:rPr>
                <w:sz w:val="24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ome Team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or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isiting Team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00"/>
        <w:gridCol w:w="3600"/>
        <w:gridCol w:w="144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 Association/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</w:t>
            </w:r>
            <w:r>
              <w:rPr>
                <w:rFonts w:cs="Comic Sans MS" w:ascii="Comic Sans MS" w:hAnsi="Comic Sans MS"/>
                <w:color w:val="008000"/>
              </w:rPr>
              <w:t xml:space="preserve">astern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N</w:t>
            </w:r>
            <w:r>
              <w:rPr>
                <w:rFonts w:cs="Comic Sans MS" w:ascii="Comic Sans MS" w:hAnsi="Comic Sans MS"/>
                <w:color w:val="008000"/>
              </w:rPr>
              <w:t xml:space="preserve">ew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Y</w:t>
            </w:r>
            <w:r>
              <w:rPr>
                <w:rFonts w:cs="Comic Sans MS" w:ascii="Comic Sans MS" w:hAnsi="Comic Sans MS"/>
                <w:color w:val="008000"/>
              </w:rPr>
              <w:t>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vision/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fldChar w:fldCharType="begin">
                <w:ffData>
                  <w:name w:val="__Fieldmark__5_1867371822"/>
                  <w:enabled/>
                  <w:ddList>
                    <w:result w:val="0"/>
                    <w:listEntry w:val="( select)"/>
                    <w:listEntry w:val="Men's &quot;A&quot;"/>
                    <w:listEntry w:val="Men's &quot;B&quot;"/>
                    <w:listEntry w:val="Women's"/>
                  </w:ddList>
                </w:ffData>
              </w:fldChar>
            </w:r>
            <w:r>
              <w:rPr>
                <w:rFonts w:cs="Comic Sans MS" w:ascii="Comic Sans MS" w:hAnsi="Comic Sans MS"/>
                <w:color w:val="993300"/>
              </w:rPr>
              <w:instrText xml:space="preserve"> FORMDROPDOWN </w:instrText>
            </w:r>
            <w:r>
              <w:rPr>
                <w:rFonts w:cs="Comic Sans MS" w:ascii="Comic Sans MS" w:hAnsi="Comic Sans MS"/>
                <w:color w:val="993300"/>
              </w:rPr>
              <w:fldChar w:fldCharType="separate"/>
            </w:r>
            <w:bookmarkStart w:id="4" w:name="__Fieldmark__5_1867371822"/>
            <w:bookmarkStart w:id="5" w:name="__Fieldmark__5_1867371822"/>
            <w:bookmarkEnd w:id="5"/>
            <w:r/>
            <w:r>
              <w:rPr>
                <w:rFonts w:cs="Comic Sans MS" w:ascii="Comic Sans MS" w:hAnsi="Comic Sans MS"/>
                <w:color w:val="993300"/>
              </w:rPr>
              <w:fldChar w:fldCharType="end"/>
            </w:r>
            <w:r>
              <w:rPr>
                <w:rFonts w:cs="Comic Sans MS" w:ascii="Comic Sans MS" w:hAnsi="Comic Sans MS"/>
                <w:color w:val="99330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</w:t>
            </w:r>
            <w:bookmarkStart w:id="6" w:name="Text38"/>
            <w:bookmarkEnd w:id="6"/>
            <w:r>
              <w:rPr>
                <w:b/>
                <w:sz w:val="16"/>
              </w:rPr>
              <w:t>rofessional League</w:t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C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entral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N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ew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Y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ork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S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tate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S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occer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L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>eag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e Group</w:t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Adult Ope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5040"/>
        <w:gridCol w:w="2160"/>
        <w:gridCol w:w="1440"/>
      </w:tblGrid>
      <w:tr>
        <w:trPr>
          <w:trHeight w:val="25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 of Game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Scheduled time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1:00 PM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Field and Address:</w:t>
            </w:r>
          </w:p>
        </w:tc>
        <w:tc>
          <w:tcPr>
            <w:tcW w:w="50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Actual kick off: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End of game: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Score at half time: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- 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68"/>
        <w:gridCol w:w="3690"/>
        <w:gridCol w:w="810"/>
        <w:gridCol w:w="630"/>
        <w:gridCol w:w="1440"/>
        <w:gridCol w:w="2520"/>
      </w:tblGrid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E:</w:t>
            </w:r>
          </w:p>
        </w:tc>
        <w:tc>
          <w:tcPr>
            <w:tcW w:w="36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2"/>
                <w:lang w:val="en-US" w:eastAsia="en-US"/>
              </w:rPr>
            </w:r>
            <w:r>
              <w:rPr>
                <w:sz w:val="22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2"/>
                <w:lang w:val="en-US" w:eastAsia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__Fieldmark__16_1867371822"/>
                  <w:enabled/>
                  <w:ddList>
                    <w:result w:val="0"/>
                    <w:listEntry w:val="8"/>
                    <w:listEntry w:val="7"/>
                    <w:listEntry w:val="6"/>
                    <w:listEntry w:val="5"/>
                    <w:listEntry w:val="4"/>
                    <w:listEntry w:val="3"/>
                    <w:listEntry w:val="___"/>
                    <w:listEntry w:val="9"/>
                  </w:ddList>
                </w:ffData>
              </w:fldChar>
            </w:r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instrText xml:space="preserve"> FORMDROPDOWN </w:instrText>
            </w:r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fldChar w:fldCharType="separate"/>
            </w:r>
            <w:bookmarkStart w:id="7" w:name="__Fieldmark__16_1867371822"/>
            <w:bookmarkStart w:id="8" w:name="__Fieldmark__16_1867371822"/>
            <w:bookmarkEnd w:id="8"/>
            <w:r/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fldChar w:fldCharType="end"/>
            </w: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SF  or  SSN: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</w:t>
            </w:r>
            <w:bookmarkStart w:id="9" w:name="Text31"/>
            <w:r>
              <w:rPr>
                <w:color w:val="0000FF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bookmarkEnd w:id="9"/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r. Assistant: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: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__Fieldmark__22_1867371822"/>
                  <w:enabled/>
                  <w:ddList>
                    <w:result w:val="0"/>
                    <w:listEntry w:val="8"/>
                    <w:listEntry w:val="7"/>
                    <w:listEntry w:val="6"/>
                    <w:listEntry w:val="5"/>
                    <w:listEntry w:val="4"/>
                    <w:listEntry w:val="3"/>
                    <w:listEntry w:val="___"/>
                    <w:listEntry w:val="9"/>
                  </w:ddList>
                </w:ffData>
              </w:fldChar>
            </w:r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instrText xml:space="preserve"> FORMDROPDOWN </w:instrText>
            </w:r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fldChar w:fldCharType="separate"/>
            </w:r>
            <w:bookmarkStart w:id="10" w:name="__Fieldmark__22_1867371822"/>
            <w:bookmarkStart w:id="11" w:name="__Fieldmark__22_1867371822"/>
            <w:bookmarkEnd w:id="11"/>
            <w:r/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fldChar w:fldCharType="end"/>
            </w: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SF  or  SSN:</w:t>
            </w:r>
          </w:p>
        </w:tc>
        <w:tc>
          <w:tcPr>
            <w:tcW w:w="25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r. Assistant:</w:t>
            </w:r>
          </w:p>
        </w:tc>
        <w:tc>
          <w:tcPr>
            <w:tcW w:w="36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: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__Fieldmark__28_1867371822"/>
                  <w:enabled/>
                  <w:ddList>
                    <w:result w:val="0"/>
                    <w:listEntry w:val="8"/>
                    <w:listEntry w:val="7"/>
                    <w:listEntry w:val="6"/>
                    <w:listEntry w:val="5"/>
                    <w:listEntry w:val="4"/>
                    <w:listEntry w:val="3"/>
                    <w:listEntry w:val="___"/>
                    <w:listEntry w:val="9"/>
                  </w:ddList>
                </w:ffData>
              </w:fldChar>
            </w:r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instrText xml:space="preserve"> FORMDROPDOWN </w:instrText>
            </w:r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fldChar w:fldCharType="separate"/>
            </w:r>
            <w:bookmarkStart w:id="12" w:name="__Fieldmark__28_1867371822"/>
            <w:bookmarkStart w:id="13" w:name="__Fieldmark__28_1867371822"/>
            <w:bookmarkEnd w:id="13"/>
            <w:r/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fldChar w:fldCharType="end"/>
            </w: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SF  or  SSN:</w:t>
            </w:r>
          </w:p>
        </w:tc>
        <w:tc>
          <w:tcPr>
            <w:tcW w:w="25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4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Official: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: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__Fieldmark__34_1867371822"/>
                  <w:enabled/>
                  <w:ddList>
                    <w:result w:val="0"/>
                    <w:listEntry w:val="8"/>
                    <w:listEntry w:val="7"/>
                    <w:listEntry w:val="6"/>
                    <w:listEntry w:val="5"/>
                    <w:listEntry w:val="4"/>
                    <w:listEntry w:val="3"/>
                    <w:listEntry w:val="___"/>
                    <w:listEntry w:val="9"/>
                  </w:ddList>
                </w:ffData>
              </w:fldChar>
            </w:r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instrText xml:space="preserve"> FORMDROPDOWN </w:instrText>
            </w:r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fldChar w:fldCharType="separate"/>
            </w:r>
            <w:bookmarkStart w:id="14" w:name="__Fieldmark__34_1867371822"/>
            <w:bookmarkStart w:id="15" w:name="__Fieldmark__34_1867371822"/>
            <w:bookmarkEnd w:id="15"/>
            <w:r/>
            <w:r>
              <w:rPr>
                <w:sz w:val="18"/>
                <w:szCs w:val="18"/>
                <w:rFonts w:cs="Comic Sans MS" w:ascii="Comic Sans MS" w:hAnsi="Comic Sans MS"/>
                <w:color w:val="0000FF"/>
              </w:rPr>
              <w:fldChar w:fldCharType="end"/>
            </w: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SF  or  SSN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</w:rPr>
              <w:t xml:space="preserve"> -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80"/>
        <w:gridCol w:w="720"/>
        <w:gridCol w:w="1620"/>
        <w:gridCol w:w="900"/>
        <w:gridCol w:w="408"/>
        <w:gridCol w:w="942"/>
        <w:gridCol w:w="2970"/>
      </w:tblGrid>
      <w:tr>
        <w:trPr>
          <w:trHeight w:val="432" w:hRule="atLeast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eld Condition: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Good, Muddy, Great, etc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ather:</w:t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Good, Raining, Snowing, etc.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43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s the home team on the field on time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__Fieldmark__41_1867371822"/>
                  <w:enabled/>
                  <w:ddList>
                    <w:result w:val="0"/>
                    <w:listEntry w:val=" 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b/>
              </w:rPr>
              <w:instrText xml:space="preserve"> FORMDROPDOWN </w:instrText>
            </w:r>
            <w:r>
              <w:rPr>
                <w:sz w:val="18"/>
                <w:b/>
              </w:rPr>
              <w:fldChar w:fldCharType="separate"/>
            </w:r>
            <w:bookmarkStart w:id="16" w:name="__Fieldmark__41_1867371822"/>
            <w:bookmarkStart w:id="17" w:name="__Fieldmark__41_1867371822"/>
            <w:bookmarkEnd w:id="17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f not, how late?</w:t>
            </w:r>
          </w:p>
        </w:tc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minutes</w:t>
            </w:r>
          </w:p>
        </w:tc>
        <w:tc>
          <w:tcPr>
            <w:tcW w:w="39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pproximate Number of Spectators = 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s the visiting team on the field on time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__Fieldmark__44_1867371822"/>
                  <w:enabled/>
                  <w:ddList>
                    <w:result w:val="0"/>
                    <w:listEntry w:val="   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b/>
              </w:rPr>
              <w:instrText xml:space="preserve"> FORMDROPDOWN </w:instrText>
            </w:r>
            <w:r>
              <w:rPr>
                <w:sz w:val="18"/>
                <w:b/>
              </w:rPr>
              <w:fldChar w:fldCharType="separate"/>
            </w:r>
            <w:bookmarkStart w:id="18" w:name="__Fieldmark__44_1867371822"/>
            <w:bookmarkStart w:id="19" w:name="__Fieldmark__44_1867371822"/>
            <w:bookmarkEnd w:id="19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f not, how late?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minutes</w:t>
            </w:r>
          </w:p>
        </w:tc>
        <w:tc>
          <w:tcPr>
            <w:tcW w:w="391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rking of field:  </w:t>
            </w:r>
            <w:r>
              <w:fldChar w:fldCharType="begin">
                <w:ffData>
                  <w:name w:val="__Fieldmark__46_1867371822"/>
                  <w:enabled/>
                  <w:ddList>
                    <w:result w:val="0"/>
                    <w:listEntry w:val="Good"/>
                    <w:listEntry w:val="Excellent"/>
                    <w:listEntry w:val="Fair"/>
                    <w:listEntry w:val="Poo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46_1867371822"/>
            <w:bookmarkStart w:id="21" w:name="__Fieldmark__46_1867371822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77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yers Passes of the home team </w:t>
            </w:r>
            <w:r>
              <w:fldChar w:fldCharType="begin">
                <w:ffData>
                  <w:name w:val="__Fieldmark__47_1867371822"/>
                  <w:enabled/>
                  <w:ddList>
                    <w:result w:val="0"/>
                    <w:listEntry w:val="were"/>
                    <w:listEntry w:val="were not"/>
                  </w:ddList>
                </w:ffData>
              </w:fldChar>
            </w:r>
            <w:r>
              <w:rPr>
                <w:sz w:val="18"/>
                <w:b/>
              </w:rPr>
              <w:instrText xml:space="preserve"> FORMDROPDOWN </w:instrText>
            </w:r>
            <w:r>
              <w:rPr>
                <w:sz w:val="18"/>
                <w:b/>
              </w:rPr>
              <w:fldChar w:fldCharType="separate"/>
            </w:r>
            <w:bookmarkStart w:id="22" w:name="__Fieldmark__47_1867371822"/>
            <w:bookmarkStart w:id="23" w:name="__Fieldmark__47_1867371822"/>
            <w:bookmarkEnd w:id="23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received and checked.</w:t>
            </w:r>
          </w:p>
        </w:tc>
        <w:tc>
          <w:tcPr>
            <w:tcW w:w="225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Conduct of Officials: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8_1867371822"/>
                  <w:enabled/>
                  <w:ddList>
                    <w:result w:val="0"/>
                    <w:listEntry w:val="Excellent"/>
                    <w:listEntry w:val="Good"/>
                    <w:listEntry w:val="Fair"/>
                    <w:listEntry w:val="Poo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48_1867371822"/>
            <w:bookmarkStart w:id="25" w:name="__Fieldmark__48_186737182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77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yers Passes of the visiting team </w:t>
            </w:r>
            <w:r>
              <w:fldChar w:fldCharType="begin">
                <w:ffData>
                  <w:name w:val="__Fieldmark__49_1867371822"/>
                  <w:enabled/>
                  <w:ddList>
                    <w:result w:val="0"/>
                    <w:listEntry w:val="were"/>
                    <w:listEntry w:val="were not"/>
                  </w:ddList>
                </w:ffData>
              </w:fldChar>
            </w:r>
            <w:r>
              <w:rPr>
                <w:sz w:val="18"/>
                <w:b/>
              </w:rPr>
              <w:instrText xml:space="preserve"> FORMDROPDOWN </w:instrText>
            </w:r>
            <w:r>
              <w:rPr>
                <w:sz w:val="18"/>
                <w:b/>
              </w:rPr>
              <w:fldChar w:fldCharType="separate"/>
            </w:r>
            <w:bookmarkStart w:id="26" w:name="__Fieldmark__49_1867371822"/>
            <w:bookmarkStart w:id="27" w:name="__Fieldmark__49_1867371822"/>
            <w:bookmarkEnd w:id="27"/>
            <w:r>
              <w:rPr>
                <w:b/>
                <w:sz w:val="18"/>
              </w:rPr>
            </w:r>
            <w:r>
              <w:rPr>
                <w:sz w:val="18"/>
                <w:b/>
              </w:rPr>
              <w:fldChar w:fldCharType="end"/>
            </w:r>
            <w:r>
              <w:rPr>
                <w:sz w:val="18"/>
              </w:rPr>
              <w:t xml:space="preserve"> received and checked.</w:t>
            </w:r>
          </w:p>
        </w:tc>
        <w:tc>
          <w:tcPr>
            <w:tcW w:w="22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f Players: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0_1867371822"/>
                  <w:enabled/>
                  <w:ddList>
                    <w:result w:val="0"/>
                    <w:listEntry w:val="Excellent"/>
                    <w:listEntry w:val="Good"/>
                    <w:listEntry w:val="Fair"/>
                    <w:listEntry w:val="Poo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50_1867371822"/>
            <w:bookmarkStart w:id="29" w:name="__Fieldmark__50_186737182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778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ne-up of home team </w:t>
            </w:r>
            <w:r>
              <w:fldChar w:fldCharType="begin">
                <w:ffData>
                  <w:name w:val="__Fieldmark__51_1867371822"/>
                  <w:enabled/>
                  <w:ddList>
                    <w:result w:val="0"/>
                    <w:listEntry w:val="is not enclosed."/>
                    <w:listEntry w:val="is enclosed."/>
                    <w:listEntry w:val="is available."/>
                    <w:listEntry w:val="is not available."/>
                  </w:ddList>
                </w:ffData>
              </w:fldChar>
            </w:r>
            <w:r>
              <w:rPr>
                <w:sz w:val="18"/>
                <w:b/>
              </w:rPr>
              <w:instrText xml:space="preserve"> FORMDROPDOWN </w:instrText>
            </w:r>
            <w:r>
              <w:rPr>
                <w:sz w:val="18"/>
                <w:b/>
              </w:rPr>
              <w:fldChar w:fldCharType="separate"/>
            </w:r>
            <w:bookmarkStart w:id="30" w:name="__Fieldmark__51_1867371822"/>
            <w:bookmarkStart w:id="31" w:name="__Fieldmark__51_1867371822"/>
            <w:bookmarkEnd w:id="31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22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f Spectators: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2_1867371822"/>
                  <w:enabled/>
                  <w:ddList>
                    <w:result w:val="0"/>
                    <w:listEntry w:val="Excellent"/>
                    <w:listEntry w:val="Good"/>
                    <w:listEntry w:val="Fair"/>
                    <w:listEntry w:val="Poo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52_1867371822"/>
            <w:bookmarkStart w:id="33" w:name="__Fieldmark__52_1867371822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778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ne-up of visiting team </w:t>
            </w:r>
            <w:r>
              <w:fldChar w:fldCharType="begin">
                <w:ffData>
                  <w:name w:val="__Fieldmark__53_1867371822"/>
                  <w:enabled/>
                  <w:ddList>
                    <w:result w:val="0"/>
                    <w:listEntry w:val="is not enclosed."/>
                    <w:listEntry w:val="is enclosed."/>
                    <w:listEntry w:val="is available."/>
                    <w:listEntry w:val="is not available."/>
                  </w:ddList>
                </w:ffData>
              </w:fldChar>
            </w:r>
            <w:r>
              <w:rPr>
                <w:sz w:val="18"/>
                <w:b/>
              </w:rPr>
              <w:instrText xml:space="preserve"> FORMDROPDOWN </w:instrText>
            </w:r>
            <w:r>
              <w:rPr>
                <w:sz w:val="18"/>
                <w:b/>
              </w:rPr>
              <w:fldChar w:fldCharType="separate"/>
            </w:r>
            <w:bookmarkStart w:id="34" w:name="__Fieldmark__53_1867371822"/>
            <w:bookmarkStart w:id="35" w:name="__Fieldmark__53_1867371822"/>
            <w:bookmarkEnd w:id="35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22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ressing room for Referee: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4_1867371822"/>
                  <w:enabled/>
                  <w:ddList>
                    <w:result w:val="0"/>
                    <w:listEntry w:val="N/A"/>
                    <w:listEntry w:val="Satisfactory"/>
                    <w:listEntry w:val="Unsatisfactor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54_1867371822"/>
            <w:bookmarkStart w:id="37" w:name="__Fieldmark__54_1867371822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778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Official Game Log </w:t>
            </w:r>
            <w:r>
              <w:fldChar w:fldCharType="begin">
                <w:ffData>
                  <w:name w:val="__Fieldmark__55_1867371822"/>
                  <w:enabled/>
                  <w:ddList>
                    <w:result w:val="0"/>
                    <w:listEntry w:val="N/A"/>
                    <w:listEntry w:val="is enclosed."/>
                    <w:listEntry w:val="is not enclosed."/>
                    <w:listEntry w:val="is available."/>
                    <w:listEntry w:val="is not available."/>
                  </w:ddList>
                </w:ffData>
              </w:fldChar>
            </w:r>
            <w:r>
              <w:rPr>
                <w:sz w:val="18"/>
                <w:b/>
              </w:rPr>
              <w:instrText xml:space="preserve"> FORMDROPDOWN </w:instrText>
            </w:r>
            <w:r>
              <w:rPr>
                <w:sz w:val="18"/>
                <w:b/>
              </w:rPr>
              <w:fldChar w:fldCharType="separate"/>
            </w:r>
            <w:bookmarkStart w:id="38" w:name="__Fieldmark__55_1867371822"/>
            <w:bookmarkStart w:id="39" w:name="__Fieldmark__55_1867371822"/>
            <w:bookmarkEnd w:id="39"/>
            <w:r/>
            <w:r>
              <w:rPr>
                <w:sz w:val="18"/>
                <w:b/>
              </w:rPr>
              <w:fldChar w:fldCharType="end"/>
            </w:r>
            <w:r>
              <w:rPr>
                <w:b/>
                <w:sz w:val="18"/>
              </w:rPr>
            </w:r>
          </w:p>
        </w:tc>
        <w:tc>
          <w:tcPr>
            <w:tcW w:w="22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for Players: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6_1867371822"/>
                  <w:enabled/>
                  <w:ddList>
                    <w:result w:val="0"/>
                    <w:listEntry w:val="N/A"/>
                    <w:listEntry w:val="Satisfactory"/>
                    <w:listEntry w:val="Unsatisfactor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56_1867371822"/>
            <w:bookmarkStart w:id="41" w:name="__Fieldmark__56_1867371822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pBdr>
          <w:top w:val="single" w:sz="12" w:space="1" w:color="000000"/>
        </w:pBdr>
        <w:jc w:val="center"/>
        <w:rPr>
          <w:color w:val="FF00FF"/>
        </w:rPr>
      </w:pPr>
      <w:r>
        <w:rPr>
          <w:i/>
          <w:color w:val="FF00FF"/>
          <w:sz w:val="16"/>
        </w:rPr>
        <w:t>A supplementary form explaining circumstances must accompany any unusual situations.</w:t>
      </w:r>
    </w:p>
    <w:p>
      <w:pPr>
        <w:pStyle w:val="Normal"/>
        <w:rPr/>
      </w:pPr>
      <w:r>
        <w:rPr/>
        <w:t>Serious injuries during the game.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736"/>
        <w:gridCol w:w="396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&amp; Na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ass No.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am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ture of Injury</w:t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60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2" w:name="__Fieldmark__60_1867371822"/>
            <w:bookmarkStart w:id="43" w:name="__Fieldmark__60_1867371822"/>
            <w:bookmarkEnd w:id="4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65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4" w:name="__Fieldmark__65_1867371822"/>
            <w:bookmarkStart w:id="45" w:name="__Fieldmark__65_1867371822"/>
            <w:bookmarkEnd w:id="4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color w:val="FFCC00"/>
          <w:sz w:val="18"/>
        </w:rPr>
        <w:t>Players CAUTIONED during the</w:t>
      </w:r>
      <w:r>
        <w:rPr/>
        <w:t xml:space="preserve"> game.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736"/>
        <w:gridCol w:w="396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Number  &amp;   Na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ss No.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Team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Type of Misconduct</w:t>
            </w:r>
          </w:p>
        </w:tc>
      </w:tr>
      <w:tr>
        <w:trPr>
          <w:trHeight w:val="2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70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6" w:name="__Fieldmark__70_1867371822"/>
            <w:bookmarkStart w:id="47" w:name="__Fieldmark__70_1867371822"/>
            <w:bookmarkEnd w:id="4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71_1867371822"/>
                  <w:enabled/>
                  <w:ddList>
                    <w:result w:val="0"/>
                    <w:listEntry w:val="          "/>
                    <w:listEntry w:val="UB - Unsporting Behavior"/>
                    <w:listEntry w:val="DT - Dissent"/>
                    <w:listEntry w:val="PI - Persistent Infringement of the LOTG"/>
                    <w:listEntry w:val="DR - Delayed Restart of play"/>
                    <w:listEntry w:val="FRD - Failed to Respect Distance on FK or TI"/>
                    <w:listEntry w:val="E - Entered/re-entered field without permission"/>
                    <w:listEntry w:val="L - Deliberately left the field without permission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71_1867371822"/>
            <w:bookmarkStart w:id="49" w:name="__Fieldmark__71_1867371822"/>
            <w:bookmarkEnd w:id="4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75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0" w:name="__Fieldmark__75_1867371822"/>
            <w:bookmarkStart w:id="51" w:name="__Fieldmark__75_1867371822"/>
            <w:bookmarkEnd w:id="5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76_1867371822"/>
                  <w:enabled/>
                  <w:ddList>
                    <w:result w:val="0"/>
                    <w:listEntry w:val="          "/>
                    <w:listEntry w:val="UB - Unsporting Behavior"/>
                    <w:listEntry w:val="DT - Dissent"/>
                    <w:listEntry w:val="PI - Persistent Infringement of the LOTG"/>
                    <w:listEntry w:val="DR - Delayed Restart of play"/>
                    <w:listEntry w:val="FRD - Failed to Respect Distance on FK or TI"/>
                    <w:listEntry w:val="E - Entered/re-entered field without permission"/>
                    <w:listEntry w:val="L - Deliberately left the field without permission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76_1867371822"/>
            <w:bookmarkStart w:id="53" w:name="__Fieldmark__76_1867371822"/>
            <w:bookmarkEnd w:id="5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80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4" w:name="__Fieldmark__80_1867371822"/>
            <w:bookmarkStart w:id="55" w:name="__Fieldmark__80_1867371822"/>
            <w:bookmarkEnd w:id="5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81_1867371822"/>
                  <w:enabled/>
                  <w:ddList>
                    <w:result w:val="0"/>
                    <w:listEntry w:val="          "/>
                    <w:listEntry w:val="UB - Unsporting Behavior"/>
                    <w:listEntry w:val="DT - Dissent"/>
                    <w:listEntry w:val="PI - Persistent Infringement of the LOTG"/>
                    <w:listEntry w:val="DR - Delayed Restart of play"/>
                    <w:listEntry w:val="FRD - Failed to Respect Distance on FK or TI"/>
                    <w:listEntry w:val="E - Entered/re-entered field without permission"/>
                    <w:listEntry w:val="L - Deliberately left the field without permission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81_1867371822"/>
            <w:bookmarkStart w:id="57" w:name="__Fieldmark__81_1867371822"/>
            <w:bookmarkEnd w:id="5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85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8" w:name="__Fieldmark__85_1867371822"/>
            <w:bookmarkStart w:id="59" w:name="__Fieldmark__85_1867371822"/>
            <w:bookmarkEnd w:id="5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86_1867371822"/>
                  <w:enabled/>
                  <w:ddList>
                    <w:result w:val="0"/>
                    <w:listEntry w:val="          "/>
                    <w:listEntry w:val="UB - Unsporting Behavior"/>
                    <w:listEntry w:val="DT - Dissent"/>
                    <w:listEntry w:val="PI - Persistent Infringement of the LOTG"/>
                    <w:listEntry w:val="DR - Delayed Restart of play"/>
                    <w:listEntry w:val="FRD - Failed to Respect Distance on FK or TI"/>
                    <w:listEntry w:val="E - Entered/re-entered field without permission"/>
                    <w:listEntry w:val="L - Deliberately left the field without permission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86_1867371822"/>
            <w:bookmarkStart w:id="61" w:name="__Fieldmark__86_1867371822"/>
            <w:bookmarkEnd w:id="6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90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2" w:name="__Fieldmark__90_1867371822"/>
            <w:bookmarkStart w:id="63" w:name="__Fieldmark__90_1867371822"/>
            <w:bookmarkEnd w:id="6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91_1867371822"/>
                  <w:enabled/>
                  <w:ddList>
                    <w:result w:val="0"/>
                    <w:listEntry w:val="          "/>
                    <w:listEntry w:val="UB - Unsporting Behavior"/>
                    <w:listEntry w:val="DT - Dissent"/>
                    <w:listEntry w:val="PI - Persistent Infringement of the LOTG"/>
                    <w:listEntry w:val="DR - Delayed Restart of play"/>
                    <w:listEntry w:val="FRD - Failed to Respect Distance on FK or TI"/>
                    <w:listEntry w:val="E - Entered/re-entered field without permission"/>
                    <w:listEntry w:val="L - Deliberately left the field without permission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91_1867371822"/>
            <w:bookmarkStart w:id="65" w:name="__Fieldmark__91_1867371822"/>
            <w:bookmarkEnd w:id="6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95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6" w:name="__Fieldmark__95_1867371822"/>
            <w:bookmarkStart w:id="67" w:name="__Fieldmark__95_1867371822"/>
            <w:bookmarkEnd w:id="6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96_1867371822"/>
                  <w:enabled/>
                  <w:ddList>
                    <w:result w:val="0"/>
                    <w:listEntry w:val="          "/>
                    <w:listEntry w:val="UB - Unsporting Behavior"/>
                    <w:listEntry w:val="DT - Dissent"/>
                    <w:listEntry w:val="PI - Persistent Infringement of the LOTG"/>
                    <w:listEntry w:val="DR - Delayed Restart of play"/>
                    <w:listEntry w:val="FRD - Failed to Respect Distance on FK or TI"/>
                    <w:listEntry w:val="E - Entered/re-entered field without permission"/>
                    <w:listEntry w:val="L - Deliberately left the field without permission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96_1867371822"/>
            <w:bookmarkStart w:id="69" w:name="__Fieldmark__96_1867371822"/>
            <w:bookmarkEnd w:id="6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00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70" w:name="__Fieldmark__100_1867371822"/>
            <w:bookmarkStart w:id="71" w:name="__Fieldmark__100_1867371822"/>
            <w:bookmarkEnd w:id="7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01_1867371822"/>
                  <w:enabled/>
                  <w:ddList>
                    <w:result w:val="0"/>
                    <w:listEntry w:val="          "/>
                    <w:listEntry w:val="UB - Unsporting Behavior"/>
                    <w:listEntry w:val="DT - Dissent"/>
                    <w:listEntry w:val="PI - Persistent Infringement of the LOTG"/>
                    <w:listEntry w:val="DR - Delayed Restart of play"/>
                    <w:listEntry w:val="FRD - Failed to Respect Distance on FK or TI"/>
                    <w:listEntry w:val="E - Entered/re-entered field without permission"/>
                    <w:listEntry w:val="L - Deliberately left the field without permission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01_1867371822"/>
            <w:bookmarkStart w:id="73" w:name="__Fieldmark__101_1867371822"/>
            <w:bookmarkEnd w:id="7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05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74" w:name="__Fieldmark__105_1867371822"/>
            <w:bookmarkStart w:id="75" w:name="__Fieldmark__105_1867371822"/>
            <w:bookmarkEnd w:id="7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06_1867371822"/>
                  <w:enabled/>
                  <w:ddList>
                    <w:result w:val="0"/>
                    <w:listEntry w:val="          "/>
                    <w:listEntry w:val="UB - Unsporting Behavior"/>
                    <w:listEntry w:val="DT - Dissent"/>
                    <w:listEntry w:val="PI - Persistent Infringement of the LOTG"/>
                    <w:listEntry w:val="DR - Delayed Restart of play"/>
                    <w:listEntry w:val="FRD - Failed to Respect Distance on FK or TI"/>
                    <w:listEntry w:val="E - Entered/re-entered field without permission"/>
                    <w:listEntry w:val="L - Deliberately left the field without permission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06_1867371822"/>
            <w:bookmarkStart w:id="77" w:name="__Fieldmark__106_1867371822"/>
            <w:bookmarkEnd w:id="7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16"/>
        </w:rPr>
        <w:t>Players SENT OFF the field—</w:t>
      </w:r>
      <w:r>
        <w:rPr/>
        <w:t>Player passes must be retained after the game and returned to proper authority with this report.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736"/>
        <w:gridCol w:w="396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Number  &amp;  Na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ss No.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Team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/>
              <w:t>Type of Misconduct</w:t>
            </w:r>
          </w:p>
        </w:tc>
      </w:tr>
      <w:tr>
        <w:trPr>
          <w:trHeight w:val="252" w:hRule="exac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10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78" w:name="__Fieldmark__110_1867371822"/>
            <w:bookmarkStart w:id="79" w:name="__Fieldmark__110_1867371822"/>
            <w:bookmarkEnd w:id="7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1_1867371822"/>
                  <w:enabled/>
                  <w:ddList>
                    <w:result w:val="0"/>
                    <w:listEntry w:val="       "/>
                    <w:listEntry w:val="SFP - Serious Foul Play"/>
                    <w:listEntry w:val="VC - Violent Conduct"/>
                    <w:listEntry w:val="S - Spitting at an opponent or another person"/>
                    <w:listEntry w:val="DGH - Denied Goal or opportunity - Handling ball"/>
                    <w:listEntry w:val="DGF - Denied Goal or opportunity - Foul"/>
                    <w:listEntry w:val="AL - Used offensive Insulting or Abusive Language"/>
                    <w:listEntry w:val="2CT - Second Caution in the mat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11_1867371822"/>
            <w:bookmarkStart w:id="81" w:name="__Fieldmark__111_1867371822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2" w:hRule="exac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15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2" w:name="__Fieldmark__115_1867371822"/>
            <w:bookmarkStart w:id="83" w:name="__Fieldmark__115_1867371822"/>
            <w:bookmarkEnd w:id="8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6_1867371822"/>
                  <w:enabled/>
                  <w:ddList>
                    <w:result w:val="0"/>
                    <w:listEntry w:val="       "/>
                    <w:listEntry w:val="SFP - Serious Foul Play"/>
                    <w:listEntry w:val="VC - Violent Conduct"/>
                    <w:listEntry w:val="S - Spitting at an opponent or another person"/>
                    <w:listEntry w:val="DGH - Denied Goal or opportunity - Handling ball"/>
                    <w:listEntry w:val="DGF - Denied Goal or opportunity - Foul"/>
                    <w:listEntry w:val="AL - Used offensive Insulting or Abusive Language"/>
                    <w:listEntry w:val="2CT - Second Caution in the mat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16_1867371822"/>
            <w:bookmarkStart w:id="85" w:name="__Fieldmark__116_1867371822"/>
            <w:bookmarkEnd w:id="8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2" w:hRule="exac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20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6" w:name="__Fieldmark__120_1867371822"/>
            <w:bookmarkStart w:id="87" w:name="__Fieldmark__120_1867371822"/>
            <w:bookmarkEnd w:id="8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21_1867371822"/>
                  <w:enabled/>
                  <w:ddList>
                    <w:result w:val="0"/>
                    <w:listEntry w:val="       "/>
                    <w:listEntry w:val="SFP - Serious Foul Play"/>
                    <w:listEntry w:val="VC - Violent Conduct"/>
                    <w:listEntry w:val="S - Spitting at an opponent or another person"/>
                    <w:listEntry w:val="DGH - Denied Goal or opportunity - Handling ball"/>
                    <w:listEntry w:val="DGF - Denied Goal or opportunity - Foul"/>
                    <w:listEntry w:val="AL - Used offensive Insulting or Abusive Language"/>
                    <w:listEntry w:val="2CT - Second Caution in the mat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21_1867371822"/>
            <w:bookmarkStart w:id="89" w:name="__Fieldmark__121_1867371822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2" w:hRule="exac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25_1867371822"/>
                  <w:enabled/>
                  <w:ddList>
                    <w:result w:val="0"/>
                    <w:listEntry w:val="                    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  <w:listEntry w:val="               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90" w:name="__Fieldmark__125_1867371822"/>
            <w:bookmarkStart w:id="91" w:name="__Fieldmark__125_1867371822"/>
            <w:bookmarkEnd w:id="9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26_1867371822"/>
                  <w:enabled/>
                  <w:ddList>
                    <w:result w:val="0"/>
                    <w:listEntry w:val="       "/>
                    <w:listEntry w:val="SFP - Serious Foul Play"/>
                    <w:listEntry w:val="VC - Violent Conduct"/>
                    <w:listEntry w:val="S - Spitting at an opponent or another person"/>
                    <w:listEntry w:val="DGH - Denied Goal or opportunity - Handling ball"/>
                    <w:listEntry w:val="DGF - Denied Goal or opportunity - Foul"/>
                    <w:listEntry w:val="AL - Used offensive Insulting or Abusive Language"/>
                    <w:listEntry w:val="2CT - Second Caution in the mat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26_1867371822"/>
            <w:bookmarkStart w:id="93" w:name="__Fieldmark__126_1867371822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0"/>
        <w:gridCol w:w="4320"/>
        <w:gridCol w:w="1080"/>
        <w:gridCol w:w="2520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I </w:t>
            </w:r>
            <w:r>
              <w:fldChar w:fldCharType="begin">
                <w:ffData>
                  <w:name w:val="__Fieldmark__127_1867371822"/>
                  <w:enabled/>
                  <w:ddList>
                    <w:result w:val="0"/>
                    <w:listEntry w:val="received"/>
                    <w:listEntry w:val="did not receive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94" w:name="__Fieldmark__127_1867371822"/>
            <w:bookmarkStart w:id="95" w:name="__Fieldmark__127_1867371822"/>
            <w:bookmarkEnd w:id="9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referee fee of: </w:t>
            </w:r>
            <w:r>
              <w:rPr>
                <w:b/>
                <w:bCs/>
                <w:sz w:val="24"/>
                <w:szCs w:val="24"/>
              </w:rPr>
              <w:t>$1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e Signature: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ynda Cursive;Courier New" w:hAnsi="Lynda Cursive;Courier New" w:cs="Lynda Cursive;Courier New"/>
                <w:b/>
                <w:b/>
                <w:color w:val="0000FF"/>
                <w:sz w:val="2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8"/>
                <w:b/>
                <w:rFonts w:cs="Lynda Cursive;Courier New" w:ascii="Lynda Cursive;Courier New" w:hAnsi="Lynda Cursive;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Lynda Cursive;Courier New" w:ascii="Lynda Cursive;Courier New" w:hAnsi="Lynda Cursive;Courier New"/>
                <w:b/>
                <w:color w:val="0000FF"/>
                <w:sz w:val="28"/>
                <w:lang w:val="en-US" w:eastAsia="en-US"/>
              </w:rPr>
            </w:r>
            <w:r>
              <w:rPr>
                <w:sz w:val="28"/>
                <w:b/>
                <w:rFonts w:cs="Lynda Cursive;Courier New" w:ascii="Lynda Cursive;Courier New" w:hAnsi="Lynda Cursive;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Lynda Cursive;Courier New" w:ascii="Lynda Cursive;Courier New" w:hAnsi="Lynda Cursive;Courier New"/>
                <w:b/>
                <w:color w:val="0000FF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Lynda Cursive;Courier New" w:ascii="Lynda Cursive;Courier New" w:hAnsi="Lynda Cursive;Courier New"/>
                <w:color w:val="0000FF"/>
                <w:lang w:val="en-US" w:eastAsia="en-US"/>
              </w:rPr>
              <w:fldChar w:fldCharType="end"/>
            </w:r>
            <w:r>
              <w:rPr>
                <w:rFonts w:cs="Lynda Cursive;Courier New" w:ascii="Lynda Cursive;Courier New" w:hAnsi="Lynda Cursive;Courier New"/>
                <w:b/>
                <w:color w:val="0000FF"/>
                <w:sz w:val="28"/>
                <w:lang w:val="en-US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hone #: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 xml:space="preserve">)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-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320"/>
        <w:gridCol w:w="1080"/>
        <w:gridCol w:w="2521"/>
      </w:tblGrid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e: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For additional remarks use supplementary shee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For serious assault, severe injury, or other substantial occurrences, a photo copy must be sent to Federation Headquarters: Fax: (312) 808-9572</w:t>
      </w:r>
    </w:p>
    <w:p>
      <w:pPr>
        <w:pStyle w:val="Normal"/>
        <w:tabs>
          <w:tab w:val="clear" w:pos="720"/>
          <w:tab w:val="left" w:pos="3330" w:leader="none"/>
          <w:tab w:val="left" w:pos="10260" w:leader="none"/>
        </w:tabs>
        <w:rPr>
          <w:b/>
          <w:b/>
          <w:sz w:val="16"/>
        </w:rPr>
      </w:pPr>
      <w:r>
        <w:rPr>
          <w:b/>
          <w:sz w:val="16"/>
        </w:rPr>
        <w:tab/>
        <w:t>Distribution:  State Association / League / Referee</w:t>
        <w:tab/>
        <w:t>Jan/99</w:t>
      </w:r>
    </w:p>
    <w:p>
      <w:pPr>
        <w:pStyle w:val="Normal"/>
        <w:tabs>
          <w:tab w:val="clear" w:pos="720"/>
          <w:tab w:val="left" w:pos="3330" w:leader="none"/>
          <w:tab w:val="left" w:pos="102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color w:val="0000FF"/>
          <w:sz w:val="12"/>
        </w:rPr>
        <w:drawing>
          <wp:inline distT="0" distB="0" distL="0" distR="0">
            <wp:extent cx="711835" cy="711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548765</wp:posOffset>
                </wp:positionH>
                <wp:positionV relativeFrom="paragraph">
                  <wp:posOffset>19685</wp:posOffset>
                </wp:positionV>
                <wp:extent cx="4791075" cy="585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</w:tabs>
                              <w:ind w:left="90" w:right="435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UNITED STATES SOCCER FEDE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60" w:leader="none"/>
                              </w:tabs>
                              <w:ind w:left="90" w:right="435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46.1pt;mso-wrap-distance-left:9.35pt;mso-wrap-distance-right:9.35pt;mso-wrap-distance-top:0pt;mso-wrap-distance-bottom:0pt;margin-top:1.55pt;mso-position-vertical-relative:text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</w:tabs>
                        <w:ind w:left="90" w:right="435" w:hanging="0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UNITED STATES SOCCER FEDER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60" w:leader="none"/>
                        </w:tabs>
                        <w:ind w:left="90" w:right="435" w:hanging="0"/>
                        <w:jc w:val="center"/>
                        <w:rPr>
                          <w:b/>
                          <w:b/>
                          <w:color w:val="0000FF"/>
                          <w:sz w:val="4"/>
                        </w:rPr>
                      </w:pPr>
                      <w:r>
                        <w:rPr>
                          <w:b/>
                          <w:color w:val="0000FF"/>
                          <w:sz w:val="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1548765</wp:posOffset>
                </wp:positionH>
                <wp:positionV relativeFrom="page">
                  <wp:posOffset>248285</wp:posOffset>
                </wp:positionV>
                <wp:extent cx="4791075" cy="585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ind w:left="90" w:right="435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EFEREE SUPPLEMENTARY REPO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46.1pt;mso-wrap-distance-left:9.35pt;mso-wrap-distance-right:9.35pt;mso-wrap-distance-top:0pt;mso-wrap-distance-bottom:0pt;margin-top:19.55pt;mso-position-vertical-relative:page;margin-left:121.9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ind w:left="90" w:right="435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EFEREE SUPPLEMENTARY REPO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1548765</wp:posOffset>
                </wp:positionH>
                <wp:positionV relativeFrom="paragraph">
                  <wp:posOffset>19685</wp:posOffset>
                </wp:positionV>
                <wp:extent cx="4791075" cy="5854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right="435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  <w:t>This report must be mailed within 48 hours after completion of game to proper authori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46.1pt;mso-wrap-distance-left:9.35pt;mso-wrap-distance-right:9.35pt;mso-wrap-distance-top:0pt;mso-wrap-distance-bottom:0pt;margin-top:1.55pt;mso-position-vertical-relative:text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" w:right="435" w:hanging="0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</w:rPr>
                        <w:t>This report must be mailed within 48 hours after completion of game to proper authori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i/>
          <w:color w:val="FF0000"/>
          <w:sz w:val="16"/>
        </w:rPr>
        <w:t>A supplementary form explaining circumstanc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86"/>
        <w:gridCol w:w="861"/>
        <w:gridCol w:w="648"/>
        <w:gridCol w:w="3772"/>
        <w:gridCol w:w="861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AME #: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fldChar w:fldCharType="begin">
                <w:ffData>
                  <w:name w:val="__Fieldmark__133_1867371822"/>
                  <w:enabled/>
                  <w:ddList>
                    <w:result w:val="0"/>
                    <w:listEntry w:val="____________________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</w:ddList>
                </w:ffData>
              </w:fldChar>
            </w:r>
            <w:r>
              <w:rPr>
                <w:b/>
                <w:rFonts w:cs="Comic Sans MS" w:ascii="Comic Sans MS" w:hAnsi="Comic Sans MS"/>
              </w:rPr>
              <w:instrText xml:space="preserve"> FORMDROPDOWN </w:instrText>
            </w:r>
            <w:r>
              <w:rPr>
                <w:b/>
                <w:rFonts w:cs="Comic Sans MS" w:ascii="Comic Sans MS" w:hAnsi="Comic Sans MS"/>
              </w:rPr>
              <w:fldChar w:fldCharType="separate"/>
            </w:r>
            <w:bookmarkStart w:id="96" w:name="__Fieldmark__133_1867371822"/>
            <w:bookmarkStart w:id="97" w:name="__Fieldmark__133_1867371822"/>
            <w:bookmarkEnd w:id="97"/>
            <w:r/>
            <w:r>
              <w:rPr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  <w:r>
              <w:rPr>
                <w:sz w:val="24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</w:p>
        </w:tc>
        <w:tc>
          <w:tcPr>
            <w:tcW w:w="6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fldChar w:fldCharType="begin">
                <w:ffData>
                  <w:name w:val="__Fieldmark__135_1867371822"/>
                  <w:enabled/>
                  <w:ddList>
                    <w:result w:val="0"/>
                    <w:listEntry w:val="____________________"/>
                    <w:listEntry w:val="Booter's A"/>
                    <w:listEntry w:val="Clinton Access United"/>
                    <w:listEntry w:val="Coliseum SC A"/>
                    <w:listEntry w:val="Krajisnik S.C."/>
                    <w:listEntry w:val="SC Sturlic"/>
                    <w:listEntry w:val="Town Tavern Shamrocks"/>
                    <w:listEntry w:val="Booters Alumni"/>
                    <w:listEntry w:val="Coliseum Roma"/>
                    <w:listEntry w:val="Gunners"/>
                    <w:listEntry w:val="Lee SC Alumni"/>
                    <w:listEntry w:val="Lee SC-B"/>
                    <w:listEntry w:val="Rising Stars SC Cobras"/>
                    <w:listEntry w:val="Silver City   "/>
                    <w:listEntry w:val="Whitesboro SC"/>
                    <w:listEntry w:val="Bandits SC"/>
                    <w:listEntry w:val="Booters"/>
                    <w:listEntry w:val="Busters"/>
                    <w:listEntry w:val="Coliseum SC-Juventus"/>
                    <w:listEntry w:val="Holland Patent"/>
                    <w:listEntry w:val="Lee SC - Strikers"/>
                    <w:listEntry w:val="United SC"/>
                    <w:listEntry w:val="Westernville Independence"/>
                  </w:ddList>
                </w:ffData>
              </w:fldChar>
            </w:r>
            <w:r>
              <w:rPr>
                <w:b/>
                <w:rFonts w:cs="Comic Sans MS" w:ascii="Comic Sans MS" w:hAnsi="Comic Sans MS"/>
              </w:rPr>
              <w:instrText xml:space="preserve"> FORMDROPDOWN </w:instrText>
            </w:r>
            <w:r>
              <w:rPr>
                <w:b/>
                <w:rFonts w:cs="Comic Sans MS" w:ascii="Comic Sans MS" w:hAnsi="Comic Sans MS"/>
              </w:rPr>
              <w:fldChar w:fldCharType="separate"/>
            </w:r>
            <w:bookmarkStart w:id="98" w:name="__Fieldmark__135_1867371822"/>
            <w:bookmarkStart w:id="99" w:name="__Fieldmark__135_1867371822"/>
            <w:bookmarkEnd w:id="99"/>
            <w:r/>
            <w:r>
              <w:rPr>
                <w:b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  <w:r>
              <w:rPr>
                <w:sz w:val="24"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Roman" w:hAnsi="Times Roman" w:cs="Times Roman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Roman" w:ascii="Times Roman" w:hAnsi="Times Roman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imes Roman" w:ascii="Times Roman" w:hAnsi="Times Roman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Roman" w:ascii="Times Roman" w:hAnsi="Times Roman"/>
                <w:color w:val="0000FF"/>
                <w:lang w:val="en-US" w:eastAsia="en-US"/>
              </w:rPr>
              <w:fldChar w:fldCharType="separate"/>
            </w:r>
            <w:r>
              <w:rPr>
                <w:rFonts w:cs="Times Roman" w:ascii="Times Roman" w:hAnsi="Times Roman"/>
                <w:b/>
                <w:color w:val="0000FF"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szCs w:val="24"/>
                <w:rFonts w:cs="Times Roman" w:ascii="Times Roman" w:hAnsi="Times Roman"/>
                <w:color w:val="0000FF"/>
                <w:lang w:val="en-US" w:eastAsia="en-US"/>
              </w:rPr>
              <w:fldChar w:fldCharType="end"/>
            </w:r>
            <w:r>
              <w:rPr>
                <w:rFonts w:cs="Times Roman" w:ascii="Times Roman" w:hAnsi="Times Roman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ome Team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ore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isiting Team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00"/>
        <w:gridCol w:w="3600"/>
        <w:gridCol w:w="144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e Association/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E</w:t>
            </w:r>
            <w:r>
              <w:rPr>
                <w:rFonts w:cs="Comic Sans MS" w:ascii="Comic Sans MS" w:hAnsi="Comic Sans MS"/>
                <w:color w:val="008000"/>
              </w:rPr>
              <w:t xml:space="preserve">astern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N</w:t>
            </w:r>
            <w:r>
              <w:rPr>
                <w:rFonts w:cs="Comic Sans MS" w:ascii="Comic Sans MS" w:hAnsi="Comic Sans MS"/>
                <w:color w:val="008000"/>
              </w:rPr>
              <w:t xml:space="preserve">ew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Y</w:t>
            </w:r>
            <w:r>
              <w:rPr>
                <w:rFonts w:cs="Comic Sans MS" w:ascii="Comic Sans MS" w:hAnsi="Comic Sans MS"/>
                <w:color w:val="008000"/>
              </w:rPr>
              <w:t>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vision/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fldChar w:fldCharType="begin">
                <w:ffData>
                  <w:name w:val="__Fieldmark__138_1867371822"/>
                  <w:enabled/>
                  <w:ddList>
                    <w:result w:val="0"/>
                    <w:listEntry w:val="( select)"/>
                    <w:listEntry w:val="Men's &quot;A&quot;"/>
                    <w:listEntry w:val="Men's &quot;B&quot;"/>
                    <w:listEntry w:val="Women's"/>
                  </w:ddList>
                </w:ffData>
              </w:fldChar>
            </w:r>
            <w:r>
              <w:rPr>
                <w:rFonts w:cs="Comic Sans MS" w:ascii="Comic Sans MS" w:hAnsi="Comic Sans MS"/>
                <w:color w:val="993300"/>
              </w:rPr>
              <w:instrText xml:space="preserve"> FORMDROPDOWN </w:instrText>
            </w:r>
            <w:r>
              <w:rPr>
                <w:rFonts w:cs="Comic Sans MS" w:ascii="Comic Sans MS" w:hAnsi="Comic Sans MS"/>
                <w:color w:val="993300"/>
              </w:rPr>
              <w:fldChar w:fldCharType="separate"/>
            </w:r>
            <w:bookmarkStart w:id="100" w:name="__Fieldmark__138_1867371822"/>
            <w:bookmarkStart w:id="101" w:name="__Fieldmark__138_1867371822"/>
            <w:bookmarkEnd w:id="101"/>
            <w:r/>
            <w:r>
              <w:rPr>
                <w:rFonts w:cs="Comic Sans MS" w:ascii="Comic Sans MS" w:hAnsi="Comic Sans MS"/>
                <w:color w:val="993300"/>
              </w:rPr>
              <w:fldChar w:fldCharType="end"/>
            </w:r>
            <w:r>
              <w:rPr>
                <w:rFonts w:cs="Comic Sans MS" w:ascii="Comic Sans MS" w:hAnsi="Comic Sans MS"/>
                <w:color w:val="99330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fessional League</w:t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8000"/>
              </w:rPr>
              <w:t>C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entral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N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ew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Y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ork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S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tate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S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 xml:space="preserve">occer </w:t>
            </w:r>
            <w:r>
              <w:rPr>
                <w:rFonts w:cs="Comic Sans MS" w:ascii="Comic Sans MS" w:hAnsi="Comic Sans MS"/>
                <w:b/>
                <w:bCs/>
                <w:color w:val="008000"/>
              </w:rPr>
              <w:t>L</w:t>
            </w:r>
            <w:r>
              <w:rPr>
                <w:rFonts w:cs="Comic Sans MS" w:ascii="Comic Sans MS" w:hAnsi="Comic Sans MS"/>
                <w:color w:val="008000"/>
                <w:sz w:val="18"/>
              </w:rPr>
              <w:t>eag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e Group</w:t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Adult Op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01"/>
        <w:gridCol w:w="2999"/>
        <w:gridCol w:w="478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 of Game:</w:t>
            </w:r>
          </w:p>
        </w:tc>
        <w:tc>
          <w:tcPr>
            <w:tcW w:w="15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e:</w:t>
            </w:r>
          </w:p>
        </w:tc>
        <w:tc>
          <w:tcPr>
            <w:tcW w:w="478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escribe Any Unusual Incident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420360</wp:posOffset>
                </wp:positionH>
                <wp:positionV relativeFrom="paragraph">
                  <wp:posOffset>249555</wp:posOffset>
                </wp:positionV>
                <wp:extent cx="1849120" cy="26606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2" w:name="_991549539"/>
                            <w:bookmarkEnd w:id="102"/>
                            <w:r>
                              <w:rPr/>
                              <w:object w:dxaOrig="2911" w:dyaOrig="41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5.55pt;height:209.5pt" filled="f" o:ole="">
                                  <v:imagedata r:id="rId5" o:title=""/>
                                </v:shape>
                                <o:OLEObject Type="Embed" ProgID="" ShapeID="ole_rId4" DrawAspect="Content" ObjectID="_14593726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09.5pt;mso-wrap-distance-left:9pt;mso-wrap-distance-right:9pt;mso-wrap-distance-top:0pt;mso-wrap-distance-bottom:0pt;margin-top:19.65pt;mso-position-vertical-relative:text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03" w:name="_991549539"/>
                      <w:bookmarkEnd w:id="103"/>
                      <w:r>
                        <w:rPr/>
                        <w:object w:dxaOrig="2911" w:dyaOrig="41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5.55pt;height:209.5pt" filled="f" o:ole="">
                            <v:imagedata r:id="rId7" o:title=""/>
                          </v:shape>
                          <o:OLEObject Type="Embed" ProgID="" ShapeID="ole_rId6" DrawAspect="Content" ObjectID="_17021401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"/>
        </w:rPr>
      </w:pPr>
      <w:r>
        <w:rPr>
          <w:lang w:val="en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76250</wp:posOffset>
                </wp:positionH>
                <wp:positionV relativeFrom="paragraph">
                  <wp:posOffset>64770</wp:posOffset>
                </wp:positionV>
                <wp:extent cx="6821170" cy="36576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17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180" w:hanging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>
                                    <w:maxLength w:val="210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1pt;height:288pt;mso-wrap-distance-left:9.35pt;mso-wrap-distance-right:9.35pt;mso-wrap-distance-top:0pt;mso-wrap-distance-bottom:0pt;margin-top:5.1pt;mso-position-vertical-relative:text;margin-left: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180" w:hanging="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>
                              <w:maxLength w:val="2100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emarks: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89560</wp:posOffset>
                </wp:positionH>
                <wp:positionV relativeFrom="paragraph">
                  <wp:posOffset>146685</wp:posOffset>
                </wp:positionV>
                <wp:extent cx="7222490" cy="10972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249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ind w:left="180" w:right="300" w:hanging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>
                                    <w:maxLength w:val="6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7pt;height:86.4pt;mso-wrap-distance-left:9.35pt;mso-wrap-distance-right:9.35pt;mso-wrap-distance-top:0pt;mso-wrap-distance-bottom:0pt;margin-top:11.55pt;mso-position-vertical-relative:text;margin-left:2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70" w:leader="none"/>
                        </w:tabs>
                        <w:ind w:left="180" w:right="300" w:hanging="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6"/>
                            <w:enabled/>
                            <w:calcOnExit w:val="0"/>
                            <w:textInput>
                              <w:maxLength w:val="650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130"/>
        <w:gridCol w:w="1710"/>
        <w:gridCol w:w="1890"/>
      </w:tblGrid>
      <w:tr>
        <w:trPr>
          <w:trHeight w:val="576" w:hRule="atLeast"/>
        </w:trPr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e Signature:</w:t>
            </w:r>
          </w:p>
        </w:tc>
        <w:tc>
          <w:tcPr>
            <w:tcW w:w="51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Lucida Handwriting;Courier New" w:hAnsi="Lucida Handwriting;Courier New" w:cs="Lucida Handwriting;Courier New"/>
                <w:b/>
                <w:b/>
                <w:sz w:val="2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8"/>
                <w:b/>
                <w:rFonts w:cs="Lynda Cursive;Courier New" w:ascii="Lynda Cursive;Courier New" w:hAnsi="Lynda Cursive;Courier New"/>
                <w:lang w:val="en-US" w:eastAsia="en-US"/>
              </w:rPr>
              <w:instrText xml:space="preserve"> FORMTEXT </w:instrText>
            </w:r>
            <w:r>
              <w:rPr>
                <w:rFonts w:cs="Lynda Cursive;Courier New" w:ascii="Lynda Cursive;Courier New" w:hAnsi="Lynda Cursive;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Lynda Cursive;Courier New" w:ascii="Lynda Cursive;Courier New" w:hAnsi="Lynda Cursive;Courier New"/>
                <w:lang w:val="en-US" w:eastAsia="en-US"/>
              </w:rPr>
              <w:fldChar w:fldCharType="separate"/>
            </w:r>
            <w:r>
              <w:rPr>
                <w:rFonts w:cs="Lynda Cursive;Courier New" w:ascii="Lynda Cursive;Courier New" w:hAnsi="Lynda Cursive;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Lynda Cursive;Courier New" w:ascii="Lynda Cursive;Courier New" w:hAnsi="Lynda Cursive;Courier New"/>
                <w:lang w:val="en-US" w:eastAsia="en-US"/>
              </w:rPr>
              <w:fldChar w:fldCharType="end"/>
            </w:r>
            <w:r>
              <w:rPr>
                <w:rFonts w:cs="Lynda Cursive;Courier New" w:ascii="Lynda Cursive;Courier New" w:hAnsi="Lynda Cursive;Courier New"/>
                <w:b/>
                <w:sz w:val="28"/>
                <w:lang w:val="en-US" w:eastAsia="en-US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ort Date: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  <w:maxLength w:val="1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700"/>
        <w:gridCol w:w="4050"/>
      </w:tblGrid>
      <w:tr>
        <w:trPr>
          <w:trHeight w:val="576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one #:</w:t>
            </w:r>
          </w:p>
        </w:tc>
        <w:tc>
          <w:tcPr>
            <w:tcW w:w="24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 xml:space="preserve">)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-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USSF  or  SSN #: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>
                <w:ffData>
                  <w:name w:val="Text40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For serious assault, severe injury, or other substantial occurrences, a photo copy must be sent to Federation Headquarters: Fax: (312) 808-9572</w:t>
      </w:r>
    </w:p>
    <w:p>
      <w:pPr>
        <w:pStyle w:val="Normal"/>
        <w:tabs>
          <w:tab w:val="clear" w:pos="720"/>
          <w:tab w:val="left" w:pos="3330" w:leader="none"/>
          <w:tab w:val="left" w:pos="10260" w:leader="none"/>
        </w:tabs>
        <w:rPr>
          <w:b/>
          <w:b/>
          <w:sz w:val="16"/>
        </w:rPr>
      </w:pPr>
      <w:r>
        <w:rPr>
          <w:b/>
          <w:sz w:val="16"/>
        </w:rPr>
        <w:tab/>
        <w:t>Distribution:  State Association / League / Referee</w:t>
        <w:tab/>
        <w:t>Jan/99</w:t>
      </w:r>
    </w:p>
    <w:sectPr>
      <w:footerReference w:type="default" r:id="rId8"/>
      <w:type w:val="continuous"/>
      <w:pgSz w:w="12240" w:h="15840"/>
      <w:pgMar w:left="720" w:right="720" w:gutter="0" w:header="0" w:top="36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ynda Cursive">
    <w:altName w:val="Courier New"/>
    <w:charset w:val="00"/>
    <w:family w:val="auto"/>
    <w:pitch w:val="variable"/>
  </w:font>
  <w:font w:name="Times Roman">
    <w:altName w:val="Times New Roman"/>
    <w:charset w:val="00"/>
    <w:family w:val="roman"/>
    <w:pitch w:val="variable"/>
  </w:font>
  <w:font w:name="Lucida Handwriting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680" w:leader="none"/>
      </w:tabs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3:32:00Z</dcterms:created>
  <dc:creator>Darlene L. Michna</dc:creator>
  <dc:description/>
  <cp:keywords/>
  <dc:language>en-US</dc:language>
  <cp:lastModifiedBy>KobosE</cp:lastModifiedBy>
  <cp:lastPrinted>2008-05-30T19:17:00Z</cp:lastPrinted>
  <dcterms:modified xsi:type="dcterms:W3CDTF">2008-05-30T23:32:00Z</dcterms:modified>
  <cp:revision>2</cp:revision>
  <dc:subject/>
  <dc:title> </dc:title>
</cp:coreProperties>
</file>