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505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72"/>
              </w:rPr>
              <w:t xml:space="preserve">O  O  O  O  O  O  O  O  O  O  O  O  O  O  </w:t>
            </w:r>
            <w:r>
              <w:rPr>
                <w:color w:val="FF0000"/>
                <w:sz w:val="72"/>
              </w:rPr>
              <w:t>X</w:t>
            </w:r>
            <w:r>
              <w:rPr>
                <w:color w:val="0000FF"/>
                <w:sz w:val="72"/>
              </w:rPr>
              <w:t xml:space="preserve">  O  O  O  O  O  O  O  O  O  O  O  O  O  O  O  O  O  O  O  O  O  O  O  O  O   O  O  O  O  O  O  O  O </w:t>
            </w:r>
          </w:p>
        </w:tc>
      </w:tr>
    </w:tbl>
    <w:p>
      <w:pPr>
        <w:pStyle w:val="Caption"/>
        <w:rPr>
          <w:sz w:val="40"/>
        </w:rPr>
      </w:pPr>
      <w:r>
        <w:rPr>
          <w:sz w:val="40"/>
        </w:rPr>
        <w:t>Feature Presence Search: Parallel Popou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5113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72"/>
              </w:rPr>
            </w:pPr>
            <w:r>
              <w:rPr>
                <w:rFonts w:cs="Arial" w:ascii="Arial" w:hAnsi="Arial"/>
                <w:color w:val="FF0000"/>
                <w:sz w:val="72"/>
              </w:rPr>
              <w:t>C  C  C  C  C  C  C  C  C  C  C  C  C  C   C  C  C  C  C  C  C  C  C  C  C  O  C  C  C  C  C  C  C  C  C  C  C  C  C  C  C  C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  <w:t>Feature Absence Search: Serial Searc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5:44:00Z</dcterms:created>
  <dc:creator>Todd Allen Joseph</dc:creator>
  <dc:description/>
  <dc:language>en-US</dc:language>
  <cp:lastModifiedBy>Todd Allen Joseph</cp:lastModifiedBy>
  <cp:lastPrinted>2002-09-16T11:27:00Z</cp:lastPrinted>
  <dcterms:modified xsi:type="dcterms:W3CDTF">2002-09-16T15:44:00Z</dcterms:modified>
  <cp:revision>2</cp:revision>
  <dc:subject/>
  <dc:title>X  X  X  X  X  X  X  X  X  X  X  X  X  X  X  X </dc:title>
</cp:coreProperties>
</file>