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Unilateral Neglect Syndrome: </w:t>
      </w:r>
      <w:r>
        <w:rPr>
          <w:u w:val="none"/>
        </w:rPr>
        <w:t>Here is evidence that neglect is a problem with attention staying locked in one place and then on one object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407670</wp:posOffset>
            </wp:positionV>
            <wp:extent cx="5443220" cy="6096000"/>
            <wp:effectExtent l="0" t="0" r="0" b="0"/>
            <wp:wrapNone/>
            <wp:docPr id="1" name="Fig.%204.4.eps%20(Converted)-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.%204.4.eps%20(Converted)-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22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20:11:00Z</dcterms:created>
  <dc:creator>Todd Allen Joseph</dc:creator>
  <dc:description/>
  <dc:language>en-US</dc:language>
  <cp:lastModifiedBy>Todd Allen Joseph</cp:lastModifiedBy>
  <dcterms:modified xsi:type="dcterms:W3CDTF">2002-09-23T20:25:00Z</dcterms:modified>
  <cp:revision>1</cp:revision>
  <dc:subject/>
  <dc:title>Unilateral Neglect Syndrome: Here is evidence that neglect is a problem with attention staying locked in one place and then on</dc:title>
</cp:coreProperties>
</file>