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26"/>
          <w:szCs w:val="26"/>
        </w:rPr>
      </w:pPr>
      <w:r>
        <w:rPr>
          <w:rFonts w:eastAsia="Times New Roman" w:cs="Times New Roman"/>
          <w:b/>
          <w:bCs/>
          <w:color w:val="008000"/>
          <w:sz w:val="36"/>
          <w:szCs w:val="36"/>
          <w:u w:val="single"/>
        </w:rPr>
        <w:t>Pokémon Adventure</w:t>
      </w:r>
    </w:p>
    <w:p>
      <w:pPr>
        <w:pStyle w:val="Normal"/>
        <w:rPr>
          <w:rFonts w:ascii="Times New Roman" w:hAnsi="Times New Roman" w:eastAsia="Times New Roman" w:cs="Times New Roman"/>
          <w:color w:val="008000"/>
          <w:sz w:val="26"/>
          <w:szCs w:val="26"/>
        </w:rPr>
      </w:pPr>
      <w:r>
        <w:rPr>
          <w:rFonts w:eastAsia="Times New Roman" w:cs="Times New Roman"/>
          <w:color w:val="008000"/>
          <w:sz w:val="26"/>
          <w:szCs w:val="26"/>
        </w:rPr>
      </w:r>
    </w:p>
    <w:p>
      <w:pPr>
        <w:pStyle w:val="Normal"/>
        <w:rPr/>
      </w:pPr>
      <w:r>
        <w:rPr>
          <w:rFonts w:eastAsia="Times New Roman" w:cs="Times New Roman"/>
          <w:color w:val="008000"/>
          <w:sz w:val="26"/>
          <w:szCs w:val="26"/>
        </w:rPr>
        <w:tab/>
        <w:t xml:space="preserve">I was a 12 year old kid heading to Pallet Town to get my first Pokemon. I got my liscence when I was 10, but I had put of my Pokemon adventure to finish school. I arrived before evryone so I could get the Pokemon I wanted, a Charmander. It was 7:30 now, time to get my first Pokemon."Welcome new Pokemon trainers, each four of you will get your own Pokemon," said Prof. Oak. "What Pokemon can we choose Prof.?" asked my cousin George. "You can choose from Charmander, Squirtle, Bulbasaur, and Pikachu. Robert since you were first to come here you can choose first," replied Prof. Oak. "I choose Charmander!" I said anxiously. "Which Pokemon will you choose Geogre?" "I choose Bulbasaur," George said. "Ah, excellent choice," said Prof. Oak. "Willie what Poke..." "Hey why does Willie goes before me, huh?" interrupted my arch rival Terry. "I choose Squirtle!" shouted Willie. "Oh great, I'm stuck with a stupid Pikachu," said Terry angrily. "Well of you go. Here are your Pokedex, your Pokemon, and 5 Pokeballs to get you started. Goodbye," said  Prof. Oak as he handed out our stuff. Now I was heading of to my Pokemon adventure with my cousin George with me. "Wait!" a voice shouted. I turned around and it was Terry. "I wanna challenge you with my Pikachu," Terry said. "I accept, Charmander I choose you!" "Pikachu go!" Terry yelled. "Charmander, scratch" "Char!" said my Charmander scratch his Pikachu. "Pikaaaa!" his Pikachu yelled in pain. "Pikachu, Thundershock." "Pika-chu!" Pikachu said as it shot out a bolt of electricity. " Charmander, dodge that bolt and scratch it again" Charmander dodge the bolt and scratched Pikachu again. Pikachu fainted. "You lose Terry, see ya," I said as I walked away. We were heading towards Viridian City while Terry went to heal his Pikachu. I bent down to tie my shoe and I heard a rustling in the bushes. "Pidgeyyy!" shouted the Pokemon in the bushes. "This one's mine," said Geog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