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en Cove Junior Soccer League</w:t>
      </w:r>
    </w:p>
    <w:p>
      <w:pPr>
        <w:pStyle w:val="Subtitle"/>
        <w:rPr/>
      </w:pPr>
      <w:r>
        <w:rPr>
          <w:rFonts w:eastAsia="Tahoma"/>
          <w:sz w:val="44"/>
        </w:rPr>
        <w:t xml:space="preserve"> </w:t>
      </w:r>
      <w:r>
        <w:rPr>
          <w:sz w:val="44"/>
        </w:rPr>
        <w:t>2006 Fall Registration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drawing>
          <wp:inline distT="0" distB="0" distL="0" distR="0">
            <wp:extent cx="1119505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i w:val="false"/>
          <w:i w:val="false"/>
          <w:sz w:val="16"/>
          <w:szCs w:val="16"/>
          <w:u w:val="none"/>
        </w:rPr>
      </w:pPr>
      <w:r>
        <w:rPr>
          <w:i w:val="false"/>
          <w:sz w:val="16"/>
          <w:szCs w:val="16"/>
          <w:u w:val="none"/>
        </w:rPr>
      </w:r>
    </w:p>
    <w:p>
      <w:pPr>
        <w:pStyle w:val="Subtitle"/>
        <w:rPr/>
      </w:pPr>
      <w:r>
        <w:rPr>
          <w:i w:val="false"/>
          <w:sz w:val="28"/>
          <w:u w:val="none"/>
        </w:rPr>
        <w:t>Fall 2006 Registration for Glen Cove Soccer. Registration rates listed below.</w:t>
      </w:r>
    </w:p>
    <w:p>
      <w:pPr>
        <w:pStyle w:val="Subtitle"/>
        <w:rPr>
          <w:i w:val="false"/>
          <w:i w:val="false"/>
          <w:sz w:val="4"/>
          <w:szCs w:val="4"/>
          <w:u w:val="none"/>
        </w:rPr>
      </w:pPr>
      <w:r>
        <w:rPr>
          <w:i w:val="false"/>
          <w:sz w:val="4"/>
          <w:szCs w:val="4"/>
          <w:u w:val="none"/>
        </w:rPr>
      </w:r>
    </w:p>
    <w:p>
      <w:pPr>
        <w:pStyle w:val="Subtitle"/>
        <w:rPr/>
      </w:pPr>
      <w:r>
        <w:rPr>
          <w:i w:val="false"/>
          <w:sz w:val="28"/>
          <w:u w:val="none"/>
        </w:rPr>
        <w:t>REGISTRATION CLOSES JULY 1, 2006.</w:t>
      </w:r>
    </w:p>
    <w:p>
      <w:pPr>
        <w:pStyle w:val="Subtitle"/>
        <w:jc w:val="left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 xml:space="preserve">- - - - - - - - - - - - - - - - - - - - - - - - - - - - - - - - - - - - - - - - - - - - - - - - - - - - - - - - - - - - </w:t>
      </w:r>
    </w:p>
    <w:p>
      <w:pPr>
        <w:pStyle w:val="Heading1"/>
        <w:rPr/>
      </w:pPr>
      <w:r>
        <w:rPr>
          <w:color w:val="000000"/>
        </w:rPr>
        <w:t>REGISTRATION FOR FALL 2006 INTRAMURAL SEASO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Glen Cove Junior Soccer League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PMB 12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Brewster 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Glen Cove, NY 1154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PLAYERS REGISTERED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</w:rPr>
                              <w:t>ANY TRAVEL PROGRAM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 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u w:val="single"/>
                              </w:rPr>
                              <w:t>PROHIBITE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 xml:space="preserve"> FROM PLAYING IN THE GLEN COVE JUNIOR SOCCER -  INTRAMURAL LEAGU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ROGRAM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2.6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Glen Cove Junior Soccer League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PMB 126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Brewster Str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Glen Cove, NY 1154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 xml:space="preserve">PLAYERS REGISTERED IN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</w:rPr>
                        <w:t>ANY TRAVEL PROGRAM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 xml:space="preserve">  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u w:val="single"/>
                        </w:rPr>
                        <w:t>PROHIBITE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 xml:space="preserve"> FROM PLAYING IN THE GLEN COVE JUNIOR SOCCER -  INTRAMURAL LEAGU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PROGRAM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36576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I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We the parents of the named child, understand that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participating in a sport there is some risk involved. Therefor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y signing this registration authorization, I recognize that th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lement of risk exists and agree that in the event of in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o my child, the Glen Cove Junior Soccer League shall b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 liability except in case of gross neglig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 give permission to Glen Cove Junior Soccer League to use images of my child for league promotional purpo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2.6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I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We the parents of the named child, understand that in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participating in a sport there is some risk involved. Therefor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y signing this registration authorization, I recognize that th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lement of risk exists and agree that in the event of inju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o my child, the Glen Cove Junior Soccer League shall b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o liability except in case of gross neglig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 give permission to Glen Cove Junior Soccer League to use images of my child for league promotional purpo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63500</wp:posOffset>
                </wp:positionV>
                <wp:extent cx="3314700" cy="240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ayer’s name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ress: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ty: ____________________ Zip: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te of Birth: ____/____/____    Sex:   M     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hool Grade in Fall 2006: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iform Size: ________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Is your child covered under a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health insurance program?     Y   or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ayer’s name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ress: 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ty: ____________________ Zip: 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te of Birth: ____/____/____    Sex:   M     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chool Grade in Fall 2006: 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iform Size: ________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Is your child covered under a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health insurance program?     Y   or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2540</wp:posOffset>
                </wp:positionV>
                <wp:extent cx="35433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ignature______________________Date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ke Cheques payable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len Cove Junior Soccer Lea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turn this form with your cheque to the address shown on this 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0.2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ignature______________________Date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ke Cheques payable 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len Cove Junior Soccer Leag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turn this form with your cheque to the address shown on this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93980</wp:posOffset>
                </wp:positionV>
                <wp:extent cx="3543300" cy="2171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Volunteers neede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aches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ach: _______ Asst. Coach: 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mail address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fer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*Twelve years of age, minimu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me: 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: 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mail address: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7.4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Volunteers needed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oaches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: 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ach: _______ Asst. Coach: 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mail address: 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fere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*Twelve years of age, minimu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ame: _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: 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mail address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37719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e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$80.00 Each for the first two children in the fami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$75.00 Each for additional children in same fami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$75.00 Each for Kindergarten Program (no late fe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0.8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e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$80.00 Each for the first two children in the fami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$75.00 Each for additional children in same fami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$75.00 Each for Kindergarten Program (no late fe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9220</wp:posOffset>
                </wp:positionV>
                <wp:extent cx="2971800" cy="13716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Team Sponsorship: $300.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mpany name on uni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mpany name on team ba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hoto of your te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mmemorative plaque of your te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ne jacket for team’s head co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xtra jackets are $75.00 e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8.6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Team Sponsorship: $300.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mpany name on uni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mpany name on team ban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hoto of your te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mmemorative plaque of your te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ne jacket for team’s head co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xtra jackets are $75.00 ea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25146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FALL TEAM SPONSOR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2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FALL TEAM SPONSOR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800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ponsor Name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ress: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hone #: _____________ Contact Person: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ponsor Name: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ress: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hone #: _____________ Contact Person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gistration received after July 1 will be subject to a $10.00 Late Fee. No registrations accepted after August 1, 2006.</w:t>
      </w:r>
    </w:p>
    <w:sectPr>
      <w:type w:val="nextPage"/>
      <w:pgSz w:w="12240" w:h="15840"/>
      <w:pgMar w:left="432" w:right="432" w:gutter="0" w:header="0" w:top="43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7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2:00Z</dcterms:created>
  <dc:creator>Cox Family</dc:creator>
  <dc:description/>
  <cp:keywords/>
  <dc:language>en-US</dc:language>
  <cp:lastModifiedBy> </cp:lastModifiedBy>
  <cp:lastPrinted>2002-02-14T22:48:00Z</cp:lastPrinted>
  <dcterms:modified xsi:type="dcterms:W3CDTF">2006-06-02T14:02:00Z</dcterms:modified>
  <cp:revision>2</cp:revision>
  <dc:subject/>
  <dc:title>Glen Cove Junior Soccer League</dc:title>
</cp:coreProperties>
</file>