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rood War Battlenet Player's Guide</w:t>
      </w:r>
    </w:p>
    <w:p>
      <w:pPr>
        <w:pStyle w:val="Normal"/>
        <w:rPr>
          <w:rFonts w:ascii="Times New Roman" w:hAnsi="Times New Roman" w:cs="Times New Roman"/>
        </w:rPr>
      </w:pPr>
      <w:r>
        <w:rPr>
          <w:rFonts w:cs="Times New Roman" w:ascii="Times New Roman" w:hAnsi="Times New Roman"/>
        </w:rPr>
        <w:t>For: PC computer</w:t>
      </w:r>
    </w:p>
    <w:p>
      <w:pPr>
        <w:pStyle w:val="Normal"/>
        <w:rPr>
          <w:rFonts w:ascii="Times New Roman" w:hAnsi="Times New Roman" w:cs="Times New Roman"/>
        </w:rPr>
      </w:pPr>
      <w:r>
        <w:rPr>
          <w:rFonts w:cs="Times New Roman" w:ascii="Times New Roman" w:hAnsi="Times New Roman"/>
        </w:rPr>
        <w:t>Version: 1.2</w:t>
      </w:r>
    </w:p>
    <w:p>
      <w:pPr>
        <w:pStyle w:val="Normal"/>
        <w:rPr>
          <w:rFonts w:ascii="Times New Roman" w:hAnsi="Times New Roman" w:cs="Times New Roman"/>
        </w:rPr>
      </w:pPr>
      <w:r>
        <w:rPr>
          <w:rFonts w:cs="Times New Roman" w:ascii="Times New Roman" w:hAnsi="Times New Roman"/>
        </w:rPr>
        <w:t>By KissBlade (toreadorfire@artlover.com) Drace Zhan</w:t>
      </w:r>
    </w:p>
    <w:p>
      <w:pPr>
        <w:pStyle w:val="Normal"/>
        <w:rPr>
          <w:rFonts w:ascii="Times New Roman" w:hAnsi="Times New Roman" w:cs="Times New Roman"/>
        </w:rPr>
      </w:pPr>
      <w:r>
        <w:rPr>
          <w:rFonts w:cs="Times New Roman" w:ascii="Times New Roman" w:hAnsi="Times New Roman"/>
        </w:rPr>
        <w:t>AIM: KyssBlayde/ xvkissbladevx</w:t>
      </w:r>
    </w:p>
    <w:p>
      <w:pPr>
        <w:pStyle w:val="Normal"/>
        <w:rPr>
          <w:rFonts w:ascii="Times New Roman" w:hAnsi="Times New Roman" w:cs="Times New Roman"/>
        </w:rPr>
      </w:pPr>
      <w:r>
        <w:rPr>
          <w:rFonts w:cs="Times New Roman" w:ascii="Times New Roman" w:hAnsi="Times New Roman"/>
        </w:rPr>
        <w:t>Bnet: XvKissBladevX, WG.13)Kissbl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sion 1.2: Well, I decided it’s probably time for an update even though 1.08 is around the corner &amp; who knows what kinda changes those will bring.  Hey, maybe marines will deal like 2 damage. ^.^  Anyway, I’m pretty much fading in and out of retirement so some stuff I say might not actually work.  Well, here we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guide is specifically for those who knows Starcraft well enough and needs tips to improve themselves.  I think anyone could learn something from this guide even ladder experts.  Why?  Even if you think you know everything, there could be another view point on things you don't know about or another way of thinking.  If you don't know the basics like what zerglings are and such or need help on campaigns, this is not the guide to read.  Please refer to JChristopher's Guide.  It's pretty damn big so I'm guessing it's good right?  Anyways, if you need help beating people on battlenet, read this.  And if you want a game sometimes, message me at XvKissBladevX or (Fyre)KissBlade.  The record might not look good but I have lots of other accounts which is why my games are so low.  Records really don't mean much except for ladder anyway.  Oh and this guide will heavily argue against some things other guides may tell you.  In that case, I'm probably the one who's right as every single tip I put in is from pure playing experience.  Cocky?  Yes, but than again, the best strategy you'll find is the ones you'll come up with through your own experiences.  You may find that not all of these strategies will work against experts.  Why?  It's simple, strategies are canned, each expert (including myself) will scout efficiently enough to be able to tell your strategy if you only use single minded build orders and come up with an effective enough spell counter.  For example, if you're opponent is terrans and he sees you with an early assimilater and later citadul of adun with only two gateways, chances are, he realizes you're going dark templars to wipe out his medic marines.  However, he'll know that firebats and vultures can take pretty good care of dt's with spider mines and coms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S.  Any flamers or spams will be ignored or bloc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pyright 2000 by Drace Zhan.</w:t>
      </w:r>
    </w:p>
    <w:p>
      <w:pPr>
        <w:pStyle w:val="Normal"/>
        <w:rPr>
          <w:rFonts w:ascii="Times New Roman" w:hAnsi="Times New Roman" w:cs="Times New Roman"/>
        </w:rPr>
      </w:pPr>
      <w:r>
        <w:rPr>
          <w:rFonts w:cs="Times New Roman" w:ascii="Times New Roman" w:hAnsi="Times New Roman"/>
        </w:rPr>
        <w:t>Do not freely distribute without permission or sell for your own profit.</w:t>
      </w:r>
    </w:p>
    <w:p>
      <w:pPr>
        <w:pStyle w:val="Normal"/>
        <w:rPr>
          <w:rFonts w:ascii="Times New Roman" w:hAnsi="Times New Roman" w:cs="Times New Roman"/>
        </w:rPr>
      </w:pPr>
      <w:r>
        <w:rPr>
          <w:rFonts w:cs="Times New Roman" w:ascii="Times New Roman" w:hAnsi="Times New Roman"/>
        </w:rPr>
        <w:t>Simple warning enough, if you do, I probably wouldn't find out.  But then again, if I do see you print this kind of stuff, if I care enough, I could always sue you.  And it'll be a pretty easy case to win cause I'll be the one who can do these strategies alot more naturally than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guide should only appear 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t>I. Uni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rran Infant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Mari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ireb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Ghos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Medic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ran Mechanical Uni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ultu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Siege Tank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Golia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erran Air Uni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Wrait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ropshi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cience Vesse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Battlecruis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Valkyri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Zerg Ground Uni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Zergling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Hydralisks - Lurk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Ultralisk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Defil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Broodling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Infested Terra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Zerg Air Uni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Overlor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Mutalisk</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uardia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vour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Scourg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Quee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 Protoss Gateway Uni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Zealo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rago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High Templa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Dark Templa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Arch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Dark Arch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 Protoss Robotic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hutt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Reav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Observ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Protoss Stargate Uni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cou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arri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rbi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Corsair</w:t>
      </w:r>
    </w:p>
    <w:p>
      <w:pPr>
        <w:pStyle w:val="Normal"/>
        <w:rPr>
          <w:rFonts w:ascii="Times New Roman" w:hAnsi="Times New Roman" w:cs="Times New Roman"/>
        </w:rPr>
      </w:pPr>
      <w:r>
        <w:rPr>
          <w:rFonts w:cs="Times New Roman" w:ascii="Times New Roman" w:hAnsi="Times New Roman"/>
        </w:rPr>
        <w:t>II. Terran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eneral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pecifics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Marine/Medic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Vulture Dro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Tank P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Wraith R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Tank Dro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Offensive Bunker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Battlecruis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Nuk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Anti Terra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nti Zer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nti Protoss</w:t>
      </w:r>
    </w:p>
    <w:p>
      <w:pPr>
        <w:pStyle w:val="Normal"/>
        <w:rPr>
          <w:rFonts w:ascii="Times New Roman" w:hAnsi="Times New Roman" w:cs="Times New Roman"/>
        </w:rPr>
      </w:pPr>
      <w:r>
        <w:rPr>
          <w:rFonts w:cs="Times New Roman" w:ascii="Times New Roman" w:hAnsi="Times New Roman"/>
        </w:rPr>
        <w:t>III. Zerg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eneral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pecific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 Pool R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ouble Hatchery -24 Hydra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urker Dro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Muta R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Defil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Lings Comb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Hydras/ Guardia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Mass Overlord Dro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Zerg Ai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nti Terra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nti Zer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nti Protoss</w:t>
      </w:r>
    </w:p>
    <w:p>
      <w:pPr>
        <w:pStyle w:val="Normal"/>
        <w:rPr>
          <w:rFonts w:ascii="Times New Roman" w:hAnsi="Times New Roman" w:cs="Times New Roman"/>
        </w:rPr>
      </w:pPr>
      <w:r>
        <w:rPr>
          <w:rFonts w:cs="Times New Roman" w:ascii="Times New Roman" w:hAnsi="Times New Roman"/>
        </w:rPr>
        <w:t>IV. Protoss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eneral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pecific Strateg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6 Zealot R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Mass Drago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18 Zealot R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Dark Templar R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Reaver Dro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High Templa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Dragoon/ Reav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Carrier Rus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Offensive Cann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Arbiter Reca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Anti Terra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Anti Zer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Anti Protoss</w:t>
      </w:r>
    </w:p>
    <w:p>
      <w:pPr>
        <w:pStyle w:val="Normal"/>
        <w:rPr>
          <w:rFonts w:ascii="Times New Roman" w:hAnsi="Times New Roman" w:cs="Times New Roman"/>
        </w:rPr>
      </w:pPr>
      <w:r>
        <w:rPr>
          <w:rFonts w:cs="Times New Roman" w:ascii="Times New Roman" w:hAnsi="Times New Roman"/>
        </w:rPr>
        <w:t>V.  Multiplayer Ally</w:t>
      </w:r>
    </w:p>
    <w:p>
      <w:pPr>
        <w:pStyle w:val="Normal"/>
        <w:rPr>
          <w:rFonts w:ascii="Times New Roman" w:hAnsi="Times New Roman" w:cs="Times New Roman"/>
        </w:rPr>
      </w:pPr>
      <w:r>
        <w:rPr>
          <w:rFonts w:cs="Times New Roman" w:ascii="Times New Roman" w:hAnsi="Times New Roman"/>
        </w:rPr>
        <w:t>VI. Map Specif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ig Game Hunter and Variet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Lost Templ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Dire Straits</w:t>
      </w:r>
    </w:p>
    <w:p>
      <w:pPr>
        <w:pStyle w:val="Normal"/>
        <w:rPr>
          <w:rFonts w:ascii="Times New Roman" w:hAnsi="Times New Roman" w:cs="Times New Roman"/>
        </w:rPr>
      </w:pPr>
      <w:r>
        <w:rPr>
          <w:rFonts w:cs="Times New Roman" w:ascii="Times New Roman" w:hAnsi="Times New Roman"/>
        </w:rPr>
        <w:t>VII. General Tactics for all occasion &amp; Advanced Techniques.</w:t>
      </w:r>
    </w:p>
    <w:p>
      <w:pPr>
        <w:pStyle w:val="Normal"/>
        <w:rPr>
          <w:rFonts w:ascii="Times New Roman" w:hAnsi="Times New Roman" w:cs="Times New Roman"/>
        </w:rPr>
      </w:pPr>
      <w:r>
        <w:rPr>
          <w:rFonts w:cs="Times New Roman" w:ascii="Times New Roman" w:hAnsi="Times New Roman"/>
        </w:rPr>
        <w:t>VIII. Miscellane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Unit Info is placed like this :  Upgrade Damage, Damage Type, Unit size.</w:t>
      </w:r>
    </w:p>
    <w:p>
      <w:pPr>
        <w:pStyle w:val="Normal"/>
        <w:rPr>
          <w:rFonts w:ascii="Times New Roman" w:hAnsi="Times New Roman" w:cs="Times New Roman"/>
        </w:rPr>
      </w:pPr>
      <w:r>
        <w:rPr>
          <w:rFonts w:cs="Times New Roman" w:ascii="Times New Roman" w:hAnsi="Times New Roman"/>
        </w:rPr>
        <w:t>Normal Damage deals full damage regardless</w:t>
      </w:r>
    </w:p>
    <w:p>
      <w:pPr>
        <w:pStyle w:val="Normal"/>
        <w:rPr>
          <w:rFonts w:ascii="Times New Roman" w:hAnsi="Times New Roman" w:cs="Times New Roman"/>
        </w:rPr>
      </w:pPr>
      <w:r>
        <w:rPr>
          <w:rFonts w:cs="Times New Roman" w:ascii="Times New Roman" w:hAnsi="Times New Roman"/>
        </w:rPr>
        <w:t>Concussive Damage deals full damage to small, 50% to medium and 100% to big.</w:t>
      </w:r>
    </w:p>
    <w:p>
      <w:pPr>
        <w:pStyle w:val="Normal"/>
        <w:rPr>
          <w:rFonts w:ascii="Times New Roman" w:hAnsi="Times New Roman" w:cs="Times New Roman"/>
        </w:rPr>
      </w:pPr>
      <w:r>
        <w:rPr>
          <w:rFonts w:cs="Times New Roman" w:ascii="Times New Roman" w:hAnsi="Times New Roman"/>
        </w:rPr>
        <w:t>Explosive Damage deals full damage to big, 75% to medium, and 50% to small.</w:t>
      </w:r>
    </w:p>
    <w:p>
      <w:pPr>
        <w:pStyle w:val="Normal"/>
        <w:rPr>
          <w:rFonts w:ascii="Times New Roman" w:hAnsi="Times New Roman" w:cs="Times New Roman"/>
        </w:rPr>
      </w:pPr>
      <w:r>
        <w:rPr>
          <w:rFonts w:cs="Times New Roman" w:ascii="Times New Roman" w:hAnsi="Times New Roman"/>
        </w:rPr>
        <w:t>Protoss Shields take 100% from every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erran Infan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Marines: + 1 per weapon upgrade, 6 damage: Normal,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guys should populate your army as they can usually fill out the holes of any attack force.  Their main problem is how fragile they are.  Pair them up with medics and get the range upgrade and this lets them stand a chance against hydras and dragoons.  Since they're small, they take half damage from lots of things which is nice.  Stim pack, range upgraded marines with medics can take out lots of things.  Marines also fare up well against mutas especially when stimed as they have longer range than mutas.  Some tips about handling marines is that marines are generally good only in clusters.  For example, having 4 zealots charge at 10 marines that are standing still will actually let your marines win.  I’m not saying that microing them is bad but IMO, focus firing with marines is MUCH more useful than running them around unless you have like 2 marines and 8 lings are running at you.  Well … than you have a problem.  &gt;&lt;  Remember, marines can only fire when they’re standing still like every other ranged unit.  Because of their low range, against melee units, it’s often better to attack move and than hit stop for your group to make them stand and shoot right away.  It might not seem like anything but you will notice the difference.  Marines die to area effect units, this is why they lose to things such as tanks, reavers and occasionally lurkers.  (though you can micro and kill lurk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Firebats: + 2 per weapon upgrade, 16 damage: Concussive,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ier than marines, these guys seem good in stats.  However, their main problem is that they can't take much damage either and deals concussive which sucks bad when they deal 4 damage to dragoons.  Use them whenever you have problems against zealots and zerglings.  There isn't too much use for them but they could take a hit from a dark templar without dying making them pretty useful with medics against protoss players.  Also their damage splashes making them pretty nice when those zealots line up to shred you.  Still despite the fact that they're supposed zealot killers, if you don't have medics to back them up, they'll still be ribbons when those blades are through them.  Don't bother stim packing firebats except to get them up close to their targets.  I don’t like firebats, remember that their attacks counts as three separate attacks mean their reduced by 3 for each armour point the other guy has.  Also they have an awkard type of attack so sometimes you nail those units, sometimes you d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Ghosts: + 1 per weapon upgrade, 10 damage: Concussive,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specialized units are weak and I do mean, weak when it comes to damage.  That 10 damage doesn't look too great when it's chopped down to 3.  This is added on to the terrible delay between their attacks and doesnt' make them too reliable as core attackers.  However, they do have nice range and cloaking (if researched) making them somewhat useful if you like to use them to snipe infantry.  They have lockdown which costs 100 sp and is totally worth it against terrans and protoss.  Lockdown will totally freeze one mechanical unit also disabling al it's abilities (even active abilities like detection1) as well as sight or what not for long enough to put it out for a short battle and even enough to make a difference in long ones.  Nukes are not too great but if you like employing them (they do hurt when paid off) use them when you're attacking from another front or another expansion.  Also if you nuke a building, make sure you finish it because one won't kill them most of the time.  If you don't, you may never get the chance again.  Your opponent will usually be tipped off.  Nukes work better in ally games.  In one on one games, there usually is very little confusion on which player the nuke will hit. (d'uh...) Also a good strategy is to nuke opponent's units and follow up with an attack.  Still try not to rely on nukes too m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Medics: No attacks, No damage type,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gals are the greatest thing for terrans in Brood Wars.  They extend the life of your marines and firebats beyond the 7 seconds promised.  There's still a few problems with them though.   Sometimes as your marines and medics are going to your opponents base, you suddenly get attacked by zerglings.  Your marines are shooting and all, and you realize your medics are still walking towards your opponents base!  ARGH!!!  Well if you're fast, you can still directs your medics before your marines are all dead.  *sighs*  Medics aren't invincible.  They have a severals things your opponent can take advantage of.  First of, they heal about 20 damage per full second.  This is usually 20 per attack.  Mind you, I said usually.  A zergling with attack upgrade doesn't count!  This is effective against sunkens, hydras and such but not as much against guardians, zealots and other heavy hitters.  Also if two things or more gang attack one unit, medics can't keep up because a unit can only be healed by one medic at a time.  If you want to get technical, a medic fully heals 23 damage per period of sunken colony attack pause.  This lets marine/medic kill lone sunkens very easily.  Medics also can't heal units too far from them and tends to sometimes wander off to heal SCV's or stuff.  Medics can heal allied units and can't do too much to units killed in one hit.  (Be kinda freaky otherwise huh?).  Medics/ Marines are also very vulnerable to anything that deals splash damage like psi storm or lurkers because they're usually tightly packed so the splash will hurt them all.  Generall have 1 medic for every 3 or 4 marines.  Rrstoration is nice if you're up against zerg or terrans.  This cures parasites, plague, blind and lockdown which are very commonly used.  Still, you can do without this spell if you want, but it's a handy investment.  I know a lot of people who love optical flare, I only find one use for it, blinding detectors.  I still don't see much need for this spell when you can kill the damn unit and the fact that you have to research this waste of 50 sp?  Lame!  It's handy against lurkers though when they're marching near your base.  Hah, bet no other guides tell you that!  ^^  One thing that you can do for marine/medics is to stim your marinebefore you go on move than your medics will follow your rines healing them.  Also, micro your medics to use them as walls vs. attacking melee units.  This is actually easier than you think.  All you do is just stim and run the marines back, the medics don’t move as fast and will automatically follow and cover your marines as a guard for their “retreat”.  Than just turn back and spr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Terran Mechanical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Vulture: + 2 per weapon upgrade, 20 damage: Concussive, Med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ah, lots of people think this unit sucks.  I agree with them if they're playing on Big Game Hunters or other money maps.  20 damage quickly becomes 5 against dragoons and tanks not to mention the awful lag between shots.  But experts make awesome use of these units.  They are awesome for hit and runs against zerglings, hydralisks and marine/medics.  They also work well against high templars.  Did I mention they kill workers fast and they're awesome scouts?  What makes them even better is each vulture can be outfitted with spider mines.  These mines (if researched) come free per vulture.  Not only do they deal awesome splash, they travel a little if needed to reach their targets.  Don't mine too close to your own units as they splash to them too (as well as other mines).  Spread them out per field.  They're also cloaked while buried.  Nothing stops rampaging zealots like mines.  They lose 600 on zealots, you still have your vulture, who wins that one?  Also if you go up against dark templars wihtout detection (you suck man ... hehe), just mine near the area.   The spider mines has it's own built in detection.  However, mines aren't invincible, they take a moment to pop down as well as to pop out.  They can be killed with detection and ranged ranged units.  They'll still an awesome weapon though.  Also, if you’re nice, practice offensive mining.  Not only does it look inherently stylish (mmm… style) it’s very effective vs. slow moving units like dragoons or tanks.  The trick to pulling this off is having the vultures fire and another group of vultures run up and mine when your firing vultures are distrac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iege Tank: +3 per weapon upgrade (+5 in siege mode), 30 damage: Explosive (70 in siege mode), B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really can't play terrans if you don't know how to use Siege Tanks.  You also really can't use siege tanks too well unless you use siege mode.  The siege tank is the few units that can both attack and move at the same time.  Without siege mode, don't be fooled by the 30 damage.  A siege tank without siege mode probably loses to dragoons because of the delay between it's attacks.  This damage is also explosive so two hydralisks should kill it without too much problems as the damage will be halved on small units.  However, once tanks get siege mode, things turn around for them.  Siege tanks in siege mode is possibly one of the strongest weapons in the game.  It's range doubles making it the longest range attacker in the game as well as making it ideal to drop on cliffs that oversee expansions to either attack or defend them.  Siege tanks in siege mode more than double their damage and also adds on a significant splash value.  They make bombarding stationary defenses easy as well as other range attackers.  Two or more tanks bombarding a single target almost always guarantees it dead in seconds.  Like everything else in starcraft, this unit is not invincible.  First off, a tank has no way of hitting air units and can't attack anything directly next to it once it's in siege mode.  The tank in siege mode also has a VERY significant delay between attacks.  Worst of all, siege tank shots has a tendancy to miss moving targets.  Add this all up and you realize that the siege tank is very vulnerable to fast moving melee attackers.  However, back up your siege tanks with anti air units or marine/medics and you should be able to handle most threats fine.  The best strategy for siege tanks is to work your forces around making the best of its use.  Keep your support units close to the siege tanks and have the tank shots bombard everything.  If your opponent doesn't send his units towards the tank, this approach will gradually kill everything he has.  If you're opponent does send units, fine, your support units will take care of anything that survives the bombardment.  It's also a good idea to back siege tanks up with another pair or so, near the back.  Siege Tank works very well in chokepoints and not so much in open grounds.  Also realize the significant delay it'll take to get into siege mode or get out.  Be prepared for all this and set up your attack with them carefully.  The main reason siege tanks are very good is because it FORCES your opponent to go on the offensive.  This way, you as the defender (even when conducting siege) have an advantage.  This is why some terrans occasionally brings SCV’s to build depots and turrets near their tanks and support as buffer when conducting a sie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Goliaths: +1 per weapon upgrade, (+4 for air), 12: Normal (20 explosive to air),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some points, there was some trend in going on on battlenet with going mass goliaths.  That was interesting ... to say the least.  The goliath is a decent all around unit, think of them as beefed up marines with a great anti air attack.  You probably already thought right now about using them as Siege Tank backup.  That's not a bad idea but I really don't use them too often for that reason.  Not only are they big and stumble around for a lot, they have a bad delay between attacks, they don't pack the punch of a dragoon, they're large size so they can't take damage as well as hydras.  They also have a tendancy to bunch up, each trying to find a target as well as the inability to heal from medics like marines can.  They're attack isn't slow but is by no means fast either.  I might occasionally get one or two to back up my tanks but not relying on them totally.  They have one main use, with charon boosters, their anti air range can defend against guardians sufficiently as well as deal significant damage per damage upgrade.  in that purpose, use them as walking missile turrets making them ideal for island maps.  Their primary purpose is anti air, so use them that way.  Don't idealize them and don't dismiss them.  Oh &amp; ever since 1.08, they did receive a ground range chance.  This makes goliaths very solid as a unit.  Marine/medic goliath is a possibility vs. zerg.  However, once again, since you’re giving up factory time of building a tank, I still prefer the ta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Terran Air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Wraith: +1 per weapon upgrade ( +2 air), 8: Normal (20 explosive to air),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less you get cloaking, these guys don't have much going for them.  Their damage is not only weak but terribly slow.  I've seen a few times some people trying mass wraith, I laughed that game through when I mopped up that game with a pack of dragoons, 2 high templars and an observers.  If I wanted to make things amusing, I might've even used corsairs.  Wraith's are for surgical strikes ONLY.  Find a spot without detection, kill the key things and get out of there, all the while cloaked of course.  They're fast enough to make cloaked wraith nice for killing off workers.  Never send these guys in for frontal assaults, even as anti air backup.  Even though they look small, they're considered large units which means they take full damage from practically everything as there are no attacks that hits air and deals concussive aside from ghosts.  They will get chewed up from everything from scourges to Carriers.  Wraiths are nice to kill guardians with but if they ever have devourer backup or even scourges, kiss your fighters goodbye.  The wraith is not a terrible unit, just learn the correct situation to use them, they can provide decent support but never overdo on wraith.  Not only is it expensive, there isn't much point for it.  Oh, and wraith will never defeat a hydralisk one on one, don't try it.  Nice for popping ovies though.  You generally need wraith to handle the mobility of capital ships later in the 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ropship: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people say to escort your dropships with wraith, I'd agree with that if it weren't for the fact that wraith's suck and the primary point for wraith is to stay cloaked.  I escort dropships with defense matrix just or just make sure they are never seen till it's too late.  These guys got a whole new tuneup.  (gals, whatever)  1.08 made dropships deadly.  Look for any ramps, cliffs, and terrain to abuse some terran siege drops.  Tanks pop probes in one shot in siege mode.  Droships are the same speed as vessels now!  (abuse!!  Terrans have the fastest drop.  Shuttles comes up faster but can’t match dropship speed)  Also marine/medic drops really pimps expansions.  Abuse dropships everytime you get.  Also with hand control, you can even do dropship popping because the cooldown for dropping is way down!  (grr… reaver goes up, dropship goes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cience Vessels: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fast moving, flying spell caster.  Sounds great huh?  You'd be surprised at how little people actually use these buggers.  Science Vessels can be equipped with up to three awesome spells.  Defensive Matrix is moderatedly useful to protect certain units such as dropships or battlecruisers.  (No, a ghost is still too fragile, not to mention defense matrix gives away cloaking.)  What defense matrix does is give the unit an armour (for a certain amount of time) bonus that only let's through 1 damage per attack while absorbing the rest.  However, the armour collapses after 250 points of damage so don't rely on this spell for invinciblity.  Also, defense matrix does protect vs. spells!  One use for dmatrix is to use the marine lure trick vs. lurkers.  Have one marine dmatrixed and than stim and run him away from the rest of your squad.  If the human isn’t watching, the lurkers will acquire that marine as a target.  EMP Shockwave is a decent spell.  I don’t think it’s really viable counter vs. high templar because in the heat of battle, they generally get the storm off before the EMP hits because it’s slooooooowwww.  Shields also pops very quickly.  However, EMP is VERY useful vs. terran!  Late game terran games will often see battlecruisers &amp; wraith.  EMP significantly reduces the threat on both these units.  Irradiate is also very useful against organic units as it will deal 250 points gradually in damage.  This is awesome against flying units such as guardians as they stack up with enough other.  It also works on hydralisks bunched up together.  Another strategy I've seen is to defense matrix something you have, and then run it up to enemies when irradiated.  I don't feel this is the best use but it could work if you're desperate.  Mind you Irradiate only works on organic units, please don't come to me asking why it isn't working on reavers.  (Then again, if you don't know this, you shouldn't be reading this guide huh?)  Oh &amp; having a vessel irradiating another vessel or a dropship and hovering over drones is pretty cheap too because they don’t get the , “your hive clusters are under att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Battlecruisers: + 3 per weapon upgrade, 25: normal,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ever, ever rely on these in non terran vs. terran games.  These behemoth seem powerful and they are.  They also move very slow so they can't cover expansions too well and is very vulnerable to psi storm.  Battlecruiser fleets are also very vulnerable to any mass unit groups like hydras.  Protoss scouts rip apart battlecruisers too as battlecruisers fires only at an average rate.  I'm not saying, never use them or that they're terrible, I'm pointing out their fallouts.  On island maps, battlecruisers can help you keep your expansions clear of whatever drops there are as they can take care of most threats.  Be sure to back up your battlecruisers with science vessels especially that with EMP shockwave as spells will seriously screw up battlecruisers.  Battlecruisers also make nice backup for your troops as they can take alot of fire before going down.  Yamato Cannon is great to take out prime targets like sole detectors, spell casters, and other stuff.  Battlecruisers work well against those that attack fast but very little damage such as corsairs because of their huge amount of armour in the beginning.  Battlecruiser fleets are somewhat useful at island maps, use them in groups of 6 (try not to go overboard by going solely battlecruisers) and escort them with a pack of wraith and two science vessels.  Whenever outmatched though, pull your bc's back!  They're expensive so  repair them.  Remember, if you're building them, they're your big guns but dont' rely on them.  There is simply too much counters for battlecruisers.  Oh &amp; if you DO use them, get yamato cannon.  The range and the damage of the thing really makes the payoff worth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Valkyrie: + 1 per weapon upgrade, 6 per rocket: explosive (averaging 8 volleys per reload),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erial splash damage when those rockets starts exploding.  However these gals can only hit air.  They may look tough and comparable to corsairs but they're not.  They cost more in terms of minerals and gas, have only a little more hitpoints, and also costs one more supply point.  They're not bad against air units so build like 2 or 3 if you need to keep any mass air units off your back.  However, believe it or not, if your opponents builds a single devourer, and matches it up against a single valkyrie, valkyrie will lose because the splash is what makes valks good.  What I'm trying to point out is that, only build them if you're opponent is going mass air.  But you've got the science vessel so why bother.  hehe.  Still, they're decent vs. muties because of their inherent armour and also if you like skipping micro.  The boost they got in 1.08 makes them actually a feasible unit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Zerg Ground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Zerglings: + 1 per weapon upgrade, 5: regular,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l'il critters tends to find themselves on the losing end near the late game when some units kill them in around one or two hits.  Still, you do get two for one deal so they're not bad to send in to mess up the enemy fire for awhile.  They also make a pretty good nice quick defenders or attackers on random expansions as they're pretty cheap as well as relatively quick and especially quick with speed upgrades.  You've probably heard of cracklings especially with those who uses defilers.  Those are typically a strategy to rush for hive and then attack and speed upgrade and keep building zerglings.  Well... I don't particularly recommend just that but it has it's merits and zerglings tends to swarm up very quickly.  Their only problem is that they're very weak in terms of life.  As a result, make sure you have your zergling battles with a few backup as well as on open ground.  This provides the ideal swarm advantage.  If you're up against protoss, be sure to upgrade your zergling armour first as most protoss opponents are clever enough to upgrade their weapons first so zealots will kill zerglings with 2 hits instead of three.  however, if you upgrade armour once, your zergling will still be able to take 3 hits upon dying.  Zerglings work well against most large units as they can gang up easily upon them especially lone dragoons.  Try not to use zerglings against units that can kill them in one hit as zerglings can punch up are especially vulnerable to splash from archons, reavers or tanks.  Once again, I repeat, zerglings really aren't too great on defense or sieging crowded ares.  On defense, it's rather frustrating to keep your zerglings from colliding against each other as they go around your base and on tightly packed areas, they tend to go in streams lining them all up making their damage minimal.  However, keep them in open grounds and they're pretty decent.  Also they work well to harass expansions.  One maneveur to use is the zergling flank.  To pull this off, even if in straight lines is to run your lings without attacking to get in position first and than enclose on your opponent.  ALWAYS do this no matter what situation before you attack with lings.  Now that hydras got raped, you NEED lings as your main attack force now.  Oh and if you’re a zerg user, you’ll often hear a term like mutalings, hydralings and what not.  The thing you’ll probably realize, lings NEEDS complements fo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Hydralisks: + 1 per weapon upgrade, 10: explosive, Medium</w:t>
      </w:r>
    </w:p>
    <w:p>
      <w:pPr>
        <w:pStyle w:val="Normal"/>
        <w:rPr>
          <w:rFonts w:ascii="Times New Roman" w:hAnsi="Times New Roman" w:cs="Times New Roman"/>
        </w:rPr>
      </w:pPr>
      <w:r>
        <w:rPr>
          <w:rFonts w:cs="Times New Roman" w:ascii="Times New Roman" w:hAnsi="Times New Roman"/>
        </w:rPr>
        <w:t>The ideal mass unit for almost any map as well as the core unit in any zerg army.  These guys can literally do anything, they attack air, defend expansions and chokepoints well, do nicely against ground units as well as be size medium making them take 75% damage from explosives.  They have a very nice firing rate as well.  There is very little bad to say about hydralisks, though they do have weaknesses.  Going core hydralisks or even just plain hydralisks is not a terrible idea but there are better alternatives in certain situations.  The hydralisk's damage is explosive meaning that they only deal half to small which can be troublesome, without speed upgrade, they move very sluggishly as well making an upgraded hydralisk very vulnerable to psi storm as well as siege tanks.  (personal experience!!)  When using hydralisks, make sure they come out in packs.  Though that could be said about most units, hydralisks in huge groups really are the trademark for zerg.  They are cheap, effective and really able to do anything.  Just make sure they don't go up against their trademark weakness, templars, reavers or siege tanks.  Also in 1.08 hydras really got raped.  The hydra rush no longer works vs. protoss because the speed upgrade is so much more expensive now.  Zealots also got a lot more beefed vs. hydras so that’s a no go as well.  Marine/medics will eat up hydras unless you’re upgraded and also have lurkers backup.  Lesson learned, 1.08, if you’re using hydralisks, USE backup.  Also master focus firing if you’re using hydras.  Obviously, focus firing is a good technique but with hydras it’s especially important.  Worry not, I will provide a way to allow easy focus firing.  (thank you, no applau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rkers: + 2 per weapon upgrade, 20: normal,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units are interesting.  You upgrade them from hydralisks and then evolve them again from built hydralisks.  Also be sure to research the upgrade first if you like lurkers.  They're sole exceptions to the rule that zerg units can't attack when they're burrowed.  These units can only attack when they're burrowed, which means that they're the only zerg unit in which detection is required against.  However, they're burrowing time is ALOT longer than most units and they're extremely vulnerable during that period.  However, once these units are borrowed, your opponent's units is practically dead if he doesn't have close by detection.  While their damage seems small, these units have splash in the line of which they're attacking, and they also attack in an "X" format so most units closeby gets hit by the splash.  This form of attack shreds melee attackers especially if you have piles of lurkers as they will destroy anything near them due to splash alone.  This works especially well against terrans as lurker in groups of at least two shreds medic/marine combos.   Even better is lurker drops as they can kill workers very quickly due to splash.  Burrow them away from places  that are expected or in chokes.  Lurkers also have a wierd attack scheme, while they're attacks are missile, they count as melee damage in terms for dark swarm.  Also they can attack units from different terrain levels then themselves without the normal terrain penalty.  Lurkers however lose their effectiveness against missile attacks are they are quite expensive for a zerg unit as well as the fact they cost 125 on both terms as well as an extra supply unit.  They are still rather effective for defensive as they are literally almost just mobile and more effective sunkens.  Lurkers are now very nasty versus protoss because of the fact that zealots are beefier now and dragoons take longer time and templars don’t kill lurkers in one storm.   Also if using lurkers, be sure to send other units with them to distract the attackers while they’re burrowing.  Lurker/Lings or lurker/hydras are very nifty because when units are trying to micro to kill lurkers, the backup gets free hits.  BTW, seriously, if up against any player, when given the choice to kill zerg units, they will almost always choose to target the lurker.  (don’t ask me why) Lurkers are pretty expensive bait but if you need it to get lings in place than one or two lurkers is no big sacrifice.  Another thing even pros forgets about lurkers is that just because they’re lurkers doesn’t mean they’re subjected to any rules different than other units.  Be sure to try to flank with lurkers or they will die single filed, flanking with lurkers is VERY brutal.  Seriously guys, I know if you’re reading this, you probably still send all the lurkers up close and burrow, try flanking, it works a lot better.  Also lurkers lose out a lot vs. units that are big in size such as tanks or dragoons because their splash is a lot less.  Keep them for the smaller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Ultralisks: + 3 per weapon upgrade, 20: normal,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ltralisks are the walking tanks of the zerg army.  They can take a very strong beating having 400 life, making them if nothing more, walking walls of sunken colonies.  They also attack very quickly for units that large, making them quite ferocious.  Three or more ultralisks can tear apart most attack forces suck as packs of marines, hydras and even give dragoons a run for their minerals.  These guys are very expensive for a zerg unit and vulnerable to explosive as they are large units.  Ultralisks are much better in brood wars due to the upgrades they can receive.  The speed upgrade makes them as fast as an upgraded zergling which is pretty damn fast to close in on their targets making them better against siege tanks.  The armour upgrade shreds any infantry combo because full upgrades against anything that deals 7 damage or less will be only pecking away at the ultralisk's full 400 hit points one damage at a time.  This includes attacks from zerglings, marine, air units like wraith or scouts and even interceptors!  However, Ultralisks can be taken down because as any single large unit, spells can prove to be it's down fall.  In this case, Ultralisks aren't great against zergs mainly because it is vulnerable against spawn broodling and also against protoss maelstrom.  Ultralisks do work well against high templars though due to their movement as well as their fearsome life points.  For this purpose, ultralisks are often my frontal attackers to take the brunt of the attack while the hydralisks shred everything else.  This works VERY well against reavers, tanks or psistorm as the splash usually encompasses the ultralisk itself and doesnt' hit nearby units as well as the fact that ultralisks can take the damage and survive.  Without the reaver upgrade, Ultralisk can take 4 direct reaver scarabs before falling.  Utilize the ultralisks in the correct situation as ultralisks do cost 4 supply points making them more strategic than actual swarm value.  Ultralisks also rip apart terran ground so be sure get a few against terrans.  Do not underestimate these units as these are FIERCE.  Ultralisks may also not burrow due to it's size.  Ultralings complements each other very well because you research the same upgrades and is pretty unstoppable vs. terran or toss.  (yes ultralings works vs. prot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Defilers: Med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lers are one of the most fearsome underused spell caster in the game.  Defilers is what wins the zerg late game literally.  Not one of the defiler's spell is useless and it's default spell given is one of the best in the game alone.  Dark Swarm completely nuetralizes missile attacks inside the swarm and covering regions of places allows your melee units to swarm through relentlessly.  The only damage from missile that gets through is siege tank splash and reaver shots as scarabs counts as self destructed units.  Swarm is also a great way to protect hydralisks from air units because your hydras can fire out of the swarm and all air attacks counts as missile attacks when attacking down.  Swarm never protects air units making it a great cover against air units.  Fields of cannons can be taken down easily when a pack of hydras is protected by swarm.  This spell can be a game winner combined with cracklings.  Consume is also very highly used as it allows you to devour any of your own units for a 50 spell point boost.  Some people say to use this on zerglings or broodlings only but I disagree.  I have often used it on hydralisks, zerglings and even escorting overlords as what is more useful?  you losing 12 hydralisks because you couldn't find a suitable unit in time to consume when you're opposed to dragoons or you losing one hydralisk to swarm the area?  When you're in need of spell points, use the general rule that as long as you're not consuming your sole overlord or an ultralisk, it's consumable.  Plague is another often non abused spell of the game.  Plague murders capital ships like battlecruisers and carriers like you wouldn't believe.  It also reveals cloaked units if you couldn't see them before.  The plague damage splashes and always eats down 500 damage but will never kill a unit instead leaving it at one.  However, the damage done is quite rapid and makes a follow up attack easier.  This spell is also very deadly against terran buildings as their buildings will burn down once it's in the red zone.  You also can't restore buildings with medics.  *smiles*  However, it could be used against any race very effectively, think of it as a zerg version of psi storm but slower to act.  The addictional cost is easily offset as with consume, it could just be the cost of three units to plague an area weakening it probably more than three regular units could unless you consumed ultralisks in which case you're an idiot and deserve to lose.  Defilers are also able to burrow so in that aspect you can almost think of them as cloaked spell casters!  Add this all together and you have a VERY effective spell caster.  Pity, defilers are expensive on gas as well as only late game sh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Broodlings: + 1 per weapon upgrade, 4: Normal,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s really not much to say about this unit.  You get two from spawn broodling on a unit.  They're really weak but they're free, use them for consume, scouting or just to soak up units I guess.  Really, don't expect to overwhelm an enemy with broodlings as your opponent can probably mop them up with a pair of zealots without breaking a sw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Infested Terrans: + 0 per weapon upgrade (they really don't need it), 500: explosive,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l'il suicidal dudes move fast.  That's the plus considering they have to move up to their target and self destruct to deal the damage.  If they get killed on the way, they die without exploding.  The damage is insane as well as the splash (which can hit your own things too mind you).  You won't see much of them in action because they aren't morphed from larvaes like regular zerg units.  In order to build one, you need to infest a command center first with a queen, (this isn't as hard as you think as you can probably just drag a queen along when killing off a Terran expansion).  However, they can only be built those and nothing else.  They can burrow so you could sort of place them as landmines but they are a pain in the ass to use still.  You can also infest your ally's command center once it's in the red like other command centers but it's still kind of a waste for a command center.  Recently, I've actually found a use for these guys.  Use them in overlords and think of them as dropping bombs.  It works!  Plus it's very amusing to watch these guys run around and ram into scv's and stuff.  Swarm is also a decent cover for them but seriously, dont' use them too much in serious games.  I guess you could build one for humour or something and have it as your mascot for the 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Zerg Air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verlord: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start with one at the beginning of game and each one built gives you only eight supplies.  These flying units are the zerg's sole supply providers as hatchery only gives you one point of supply.  You can send the first one you get to scout but that would give away your own location most likely if you find your opponents closeby as he could just deduce which way the overlord game from so scout at your own risk.  These units also fly making them pretty nice supply providers as melee units can't damage them.  Overlords have multiple units for the zerg army such as the ability to being a detector making these essential to escorting your troops.  Be sure to research all the upgrades (sight being last and movement being the first to research) at the lair because your overlord without upgrade is literally the slowest unit in the game bar none.  I think one marine can kill an overlord unless the overlord is close enough to water to run and even then it'll take off at least 100 points of health, another reason why sending overlords in the beginning to scout is dangerous considering the beginning overlord can easily be killed by a chasing marine setting you back very badly.  With the speed and transport upgrade, these are the ideal transport in the game making zerg overlord drops very fearsome as you can easily mass up your overlords and send them all to your opponent giving him a guessing game at which is the correct one to shoot down.  Not much more to say about this unit except that the speed upgrade is essential as it will vastly increase the overlords's movement.  Also ovies are very nice as lures and baits when you’re attacking as AI does target them occasion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Mutalisks: + 1 per weapon upgrade, 9: Normal (3, 1: Glaive wurm richochet(,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talisks are no longer suitable for frontal assault as mass mutalisks is not longer a valid strategy with the corsair, valkyrie and scourges ruling the air.  However, they have great speed still and are small units (meaning they take only half from most anti air attacks including missile turrest) making them ideal to "rush" an opponent with a pack of them and kill of a number of workers before retreating if anti air ever becomes a hazard.  They do suffer from the drawback of having very small range (smaller than marines) making them not too favourable against any unit on the ground with the capacity to fight back.  They're speed is great for harassing expansions as well as defending them so keep a pack of them for that purpose.  Mutalisks have a terrible tendency to pack up together and one psistorm will most likely wipe out your entire pack without questions.  The same tendancy to be in clusters renders them vulnerable to irradiate so be sure to use them with care as they're quite espensive for zerg units.  If you plan to use zerg air, get the greater spire ASAP to utilize the evolved powerhouse versions of mutalisks below.  Mutalisks are however pretty decent for soaking up some degree of fire for your units to get in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uardians: + 2 per weapon upgrade, 20: Normal,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crablike aeriel units are the bombadiers for the zerg air.  Get a pack of them and they will shred any ground units as their range and damage is literally awesome as well as their decent rate of firing.  The terrans are especially vulnerable to these units but they can be used against any race as their range will outstrip any stationary defense.  These are the zerg late game winners as they will shred through both ground units as well as buildings.  However, they have a large weakness, they can only attack ground units and are too slow to run from any air units.  Mutalisk escorts aren't ideal as the known counter against guardians are now corsairs, for this reason alone, be sure to escort your guardians with units to attack air at all times.  Guardians are also pretty expensive on the gas to keep that in mind before you us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vourer: + 2 per weapon upgrade, 25: Explosive,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lowest firing unit in the game by far.  So why use them?  These are your counters against corsairs, valks as well as practically any air unit.  I really think that devourers dominate the air without question once you amass them in packs.  Despite the stats that may fool you, there's one special virtue to devourers, the fact that their acid spores splash.  Not the damage mind you.  Spores once attached slows down the units attack rate, movement as well as armour considerably.  Each unit may only have up to nine spores attached and those fade off eventually.  The splash also will reveal cloaked units and wraith with spores on them are easily marked.  Devourers are the most necessary to use in packs as lone devourers will fall prey to lots of things due to their firing rate.  However, with nine devourers, your first volley will considerably weaken the opposing unit with the acid splash allowing you to easily finish them off.  Remember, when armour goes into the negatives from acid spore, each attack starts dealing more damage than normal making a few mutalisks handy to clean up the attack.  Devourers are only air to air however making them only nice for escorts.  They are also vulnerable to standard anti air stuff, one of the well known being psi storm.  They are expensive on the minerals but does have an impressive count of lifepoints.  Devourers aren't great against carriers either due to the fact that acid spores doesnt' weaken intercep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courges: + 0 per weapon upgrade, 110: Normal,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are well known as carrier killers however they are hard to utilize as if you don't aim the scourges they will crash into interceptors.  You get two for every scourge and six of them takes down any capital ships making them economically safe if you micromanage them properly.  However, they are vulnerable to battlecruisers as a shot from a battlecruiser kills a scourge making it necessary that you only send scourges when the battlecruisers are distracted with something say ... hydralisks?  Scourges are VERY vulnerable to corsair packs even more than against battlecruisers because each of them are fragile enough to die in waves against the corsair splash and rapid firing rate.  They also have a terrible tendency to occasionally attack the target at once occasionally wasting a few of them but that's not too much of a weakness.  The main proper use for them is to destroy any other units than the battlecruisers and corsairs.  This includes queens, science vessels as well as transports making patrolling packs of scourges near your border ideal to protect against drops.  They are even decent against pairs of corsairs as six or so should be able to take down corsairs.  However, never mess with any number higher than two corsairs and opt for something else instead.  They work pretty well against valkyries as well due to the start up time for the HALO rockets to attack but once again, remember not to attack valkyries greater than two.  If you’re using scourges, master the cloning technique.  (this will be covered later on).  With cloning, you can take down mutalisks, wraith and guardians very cost effe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Queens: Med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ve never used these units before, you're not in the minority.  Queens are quite possibly the most underrated unit in Starcraft and it's easy to agree if everything you play is money maps as you can easily replace queens with units like hydralisks.  This spell caster is terribly useful however as all three of their spells are used (not counting infestation) quite often.  The parasite spell allows efficient scouting as you literally gain the unit's sight making it ideal to parasite detectors as you get their detection ability as well as parasiting units like spell casters or transports to see them coming ahead of time.  In some ways, if you don't kill the unit, it's even more useful than spawn broodling because you can often trace when an attack force is about to come to you.  However, a clever opponent will just use the parasite unit as a distraction and hide their real attack force.  Parasiting the nuetral critters is a great strategy especially considering most opponents don't check them.  (hehe, I don't)  Alright, parasite seems pretty nice and it's got awesome range but another problem is the damn sound it makes when queen parasites something which kinda lessons its effectiveness.  Spawn Broodling is the main reason I love queens.  This spell regardless of what people tell you about it, is ESSENTIAL.  Make sure late middle games, get this if not during the middle game!  These are your zerg armies' main counter versus high templars, siege tanks and lurkers/defilers.  This effectively kills any organic unit, has marvelous range and gives you two pretty useless broodlings.  It costs one hundred fifty to use but it's well worth it.  I used to think this thing was a waste of time but it really isn't considering queen packs are pretty effective for taking out most units one non money maps.  Spell points recover in time so they're ideal harassment units.  Ensnare is nifty, they work well against any clumps of units as they really slow down a unit's movement and attack rate.  It's best use is to ensnare those units you've lured into a trap because they can't effectively retreat usually causing your opponent to a large money loss in terms of units.  This spell is also nice against cloaked units as the goo will automatically show cloaked units that it splashes on.  Also abuse ensnare like a whore.  It has a use versus every race.  Versus zerg, ensnare is good vs. mutalings, vs. toss, you want it vs. zealots and versus terrans, you want it vs. marine/medics because … *drum roll * it nulls st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 Protoss Gateway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Zealots: + 2 per weapon upgrade, 16: Normal,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ared to a marine or zerglings, the zealot is set waaaaay far apart.  It is easily a threat by itself as well as devastating in groups.  It has a high amount of life.  (high enough to survive psi storms.  mind you)  This is the basic unit that you will be using even near the late games.  Zealots hit hard and also can take damage well enough.  This makes protoss zealot rushes very effective. Zealots make up the melee part of any well rounded army.  They're cheap for a protoss unit and very effective.  Even as a basic unit, they get + 2 to their attack per upgrade.  With one upgrade, they can shred two zerglings in one hit.  You can use them to stand at choke points and simply keep shredding zerglings like that.  Without upgrades, one zealot can take on 3 zerglings or 3 marines by himself.  However, zealots fall under the weakness many melee units do.  First of all, they can't attack air.  Second, they need to actually close in on their opponent.  when there's barriers in the way, that really messes up zealots as their opponents get many free shots on them.  The speed upgrade solves the second problem and it's also very useful as they allow your packs of zealots to freely defend your expansions against most threats.  Zealots should never be taken lightly, even towards the game, use them as support for your dragoons or other troops.  Mind you, the damage is normal making them awesome against small units and they're tough enough to close range on most missile ones.  Also zealots are incredible in 1.08 because of the increase of armour in terms of shields proportions making them very nasty vs. hydras and dragoons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ragoons: + 2 per weapon upgrade, 20: Explosive,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agoons will make up a large mainstay of your army.  Think of them as the protoss equivalent of hydralisks, these guys can be used for practically anything really.  They attack air and ground for really good damage, have good hit points and are terrors on elevated plains with the range upgrade.  I forget which match but even ladder matches between experts have been won with pure dragoons.  (not terribly recommended, see my reavers...?)  They can be the filler of any army and will be used from early to late game.  Seriously, unless you rush out your opponent, dragoons must be used if you plan on winning the game against a good player.  (There are certain exceptions to this sometimes...)  There are counters to dragoons though.  Packs of zerglings could possibly to be dragoon's worst nightmare as dragoon's attacks are explosive meaning they do half damage to small units.  Their firing rate is also longer than zealot's attack.  This makes dragoons deal less damage to marines, hydralisks and mutalisks so calculate this factor in your battles accordingling.  A good strategy is to combine dragoons with zealots.  Zealots shreds units like tanks, zerglings and those other nasties while your dragoons pelts them for awhile.  They provide aerial support the zealots need making the pair naturally great in combination.  There isn't anything more to say much about what is otherwise a bread and butter unit for the protoss.  Note that Dragoons are GREATLY improved since 1.03 considering their cost is now reduced.  Like zealots, never waste a single dragoon, if outnumbered make sure to retreat as these things are expensive.  Dragoons however are large units so they sometimes do get stuck in the worst places as well as take up one halve of a transport.  If you’re using dragoons, learn focus fire and dragoon revolvement.  This practically triples a dragoon’s effectiveness because of their great range.  Also keep in mind that dragoons tend to be clumsy in movement.  So factor that in while using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High Templars: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are definitely another must have in the protoss arsenal throughout the game.  If you've seen experts play with the protoss, you'll often see these employed throughout the game.  They move rather slow and has no attack but Psi storm is simply awesome!  The spell casts an area effect dealing 118 points of damage, VERY VERY quickly.  This spell simply devours any air unit (no exceptions seriously) as well as provides ideal attack vs. typical mass unit strategies including hydralisks and dragoons.  Marine/medics simply falls to high templars very quickly as well.  Psi storm is simply indescrible.  It's just too useful for too many occasions.  Never be afraid to sacrifice your own units in the storm (They get hurt too) if it takes out a large amount of your opponent's units as well.  Storms do not overlaps in damage, you really don't need to.  Two psi storms with a barrage of dragoon bombardment takes down anything.  Psi storm can't effect buildings but once you master it's use, such as pacing the storm so when your opponent travels through the area, this spell will literally be your best friend.  Learn the psi storm hotkey, memorize it. (It's T by the way)  Make sure it's instinctual.  Hallucination is only occasionaly as it provides decent scouts but that's literally the only use, I can think for it.  Sure it makes a copy of a unit, makes it look intimidating but a storm wipes out hallucinations as well as numerous other spells.  Hallucinations also deals no damage whatsoever, and take double.  They can clog up the way for your units as well.  Sure you get two for each cast, but it's still not great.  I'd prefer storm.  Archon meld is the natural spell, your templar's equipped with.  However, it only appears if you select two or more templars as it literally merges two templars to form an archon.  I don't use it too often because ... well, you're sacrificing two storm casters!!  Occasionally, you'll use this because the Archon is rather power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chons: +3 per weapon upgrade, 30: normal,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y high lifepoints and easily on par with the late game units such as ultralisks and battlecruisers.  They deal very good damage as well as splash.  They deal significant damage as well as splash.  They upgrade for very good damage and a fully upgraded archon kills zerglings with one hit.  Archons are perfect counters to units with fragile hitpoints and mass together (hint: air units, exception of guardians though).  While archons are melee units, they can attack air as well as the fact that they've been upgraded in speed in 1.07.  However, archons have painfully obvious weaknesses, one of the worst being the painfully obvious dependancy on shields.  EMP shockwave completely murders archons as well as the fact that archon's shields takes full damage from every type of attack.  It is pointless to mass up on archons as you will never have the amount of gas required.  I mainly use archons in the heat of battle when my templars are drained and close to death.  Two close to death templars melded, becomes archons with perfect shields.  (non- shield life isn't too important to archons)  However, the process is irreversible as well as the fact that the thing's vulnerable during the period of time of melding.  This unit proves rather useful against zergs and it kills cracklings like you wouldnt' belie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ark Templars: + 3 per weapon upgrade, 40: Normal,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anantly cloaked units that deals a frightening amount of damage per slash.  The unit looks great from the damage and it's cloaked capabilities however, look at all the numbers calculated together and you'll realize it's not invincible.  (Far from it)  They are the weakest in terms of life when it comes to protoss fighting units. (not including high templars)  Add that to the fact that they have a expensive price tag costing both minerals and gas and you'll realize these aren't exactly what you want as your frontal attackers.  So what does that leave them as?  Exactly what the point of the unit is; stealth assassins.  These are the terrors of an army unprepared for them as they deal a threatening amount of damage and can secure a critical part of the game for you.  For this reason, never make it obvious you're going to use them.  For example, keep your dark templars seperate from the rest of your units.  This allows them to get unexpected strikes on an opponent as most opponents (especially terrans) scout your chokepoint and main base but never spots that are irrelevant.  One of the best uses for them is to try to ferret into your opponents base and into the worker section.  Two or more dark templars will strike a crippling blow to your opponent's economy.  Another would be to rip apart marine/medic as dark templars kills marines in one attack.  This could be the few matchoffs where a frontal templar attack regardless of cloak detection is profitable.  Dark Templars are also somewhat slow in movement and there is a little delay in their atta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rk Archons: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nk of these units as specialized spell casters.  You won't use these every game like the high templar but you would employ them alot when you do need them.  Feedback is a very lovely spell as it single handedly nullifies spell casters.  If you ever run up against high templars, science vessels, queens or corsairs problems, zap them with this.  Maelstrom is one of the most underestimated spells in the game.  This spell will screw up the zerg army like you wouldn't believe.  Placing it right next to psi storm and irradiate.  A common tactic is the maelstrom and the psi storm which is fine but I personally love maelstromming those who employ ultralisks (the unit that eats up reavers scarabs and psi storms for breakfest).  Maelstrom also reveals cloaked units but that usually doesn't help too much against cloaked units since most zerg units can't exactly cloak.  (Only heros like Kerrigan &amp; Duran)  Mind Control is the spell that inspired a lot of controversy when it was first created and I'd have to say it is a bitch to properly make the best of this unit.  This spell drains away all the dark archon's shield which makes it very unlikely it'll survive afterwards.  Unfortunately, the unit tends to die quickly after it's MCed so think of the spell more like a spawn broodling.  However, to realy make this spell cost effective, mind control capital ships or Protoss spell casters.  This is because if you mind control something, you get all the units' research and upgrades.  Another bargain is to mind control a transport because you get all their units within it.  Don't bother mind controlling workers in serious games because it takes way too long and it's too expensive to actually use the other ra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 Protoss Robo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Shuttle: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ds down in my opinion the best transport.  Yes, you can't mass drop like the zerg but if you upgrade the speed, you have THE fastest transport in the game.  For tranports, I think speed is the most important as it can help you get the units you need for defense or attacking quickly to where you need.  These are usually combined with reavers to great effect and some people recommend escorting this with other units but I don't bother usually.  The shuttle is fast enough to race past most units that's chasing it (speed upgrade) and the escort will be too busy catching it.  Scouts however do make nice escorts (speed upgraded versions of scouts) as they pack nice damage against air units and can soak up a nice amount of damage itself.  Be sure to scout out perimeter defenses, shuttles might be fast but it doesn't help if you're flying into a pack of hydrali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Reaver: + 25 (special upgrade), 100: Normal,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LOVE this unit.  In fact, I think every good protoss players utilizes this eventually in their game play as the damage alone from this unit speaks for itself.  Reaver scarabs also splashes but the splash will never affect you.  (It does affect your allies so exercise some caution)  The Reaver itself never attacks unless you produce it's ammo.  Each scarab will then home to it's target and then explode.  Occasionally it will miss if the target isn't present in which case it will simply explode by itself.  Also the reaver is NOT a siege tank, it can't hit units from another alittude so cliff sieging reavers is sort of pointless.  The reaver also has nice range (outstrips photon cannons, bunkers &amp; sunkens) making it a good siege weapon.  Reavers are GREAT at clearing out mass units cause the splash is ridiculously powerful!  Damn, this thing is SCAREY!  Seriously, I've won games because my reaver gets like 30 + kills or something.  This unit blows away dragoons, hydras, marines like you wouldn't believe.  It also makes nice for killing off miners and bunched up buildings.  Reavers have really huge downsides though which is why most newbies won't use them.  One there's a delay in their building of scarabs and during those delays, they're vulnerable.  They also can't hit air and they move SLOW.  I mean, the thing crawls like a bug so what do you expect?  Always transport your reavers with shuttles unless you use them only for defense because this unit moves way too slow to actually tag along your attack force.  Reavers also tends to fire on the first unit it sees and often they fire all at the same time.  This means smart opponents who send one ling at a time to distract your fire will actually have a mineral advantage over you because scarabs are pretty expensive if you add the cost up for the scarabs.  There's also a pretty big delay between reaver shots so make sure every shot counts.  Reavers REQUIRES micromanaging so a good trick would be to hotkey the reavers so you can go back to them anytime.  However, use these correctly with anti air backup and you'd be fine.  Also a serious bitch about reavers is that scarabs can get “stuck”.  This is your nightmare when it happens because the reaver will NOT even start cooling down until that scarab self destructs.  Also scarabs can be out runned and it will either miss or deal only partial splash.  (pain in the ass for this one too &gt;.&l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Observers: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rprise, Surprise, the protoss also has the best detection unit.  Not only does it fly, detect cloaked units, it's also cloaked itself.  It's also quite small mind you so it can take a lot more hits than you think.  Observers can also upgrade it's speed and it's sight range so get those quick for it's best effect.  Always include one of two of these after the early phases in your attack force.  It makes a great scout as well as provides the detection your forces will need.  There isn't too much to say about this unit except to keep a few of these patrolling your border lines and expansion points.  This unit is a MUST for any decent protoss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 Protoss Stargate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Scout: +1 per weapon upgrade (+2 for air), 8: Normal (28: Explosive for Air),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units tends to be alot less used now that scouts are toned down.  Gone are the days of victory fleets in the game of scout craft.  Most people will tell you this unit probably compares to Dark Archon for the worst unit in Starcraft award.  This unit is NOT a frontal assault unit.  It is a great anti air unit and makes good with the speed upgrade as a harrassment unit as well as a transport interceptor given it's damage and the fact that most transport units are large makes the 28 explosive damage that scouts possess add up really quickly.  A scout with the sight and speed upgrade can find expansions very quickly as well as snipe off probes before the reinforcements arrives.  Do not mass up on scouts are they are terribly expensive to mass up upon as for the price of one scout, you can have two dragoons.  Scouts are also nice to pick off spell casters quickly.  This is a unit you can do without, but it serves nicely as anti air backup and s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Carriers: + 1 per interceptor, 6 Normal per interceptor,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pital ship of the Protoss star force.  The carrier doesn't fight itself but instead you build the interceptors (which costs minerals mind you) which does the fighting for the carrier itself.  Not only do they have a large amount of hit points, armour and range.  Their interceptors are usually targetted by the defenses unless your opponent directs them to attack the carriers themselves.  Because of this and their already given range, a carrier alone as backup to your attack force can crack the backs of your enemy forces while a pack of them can shred through an given base.  Carriers are also the few units that can attack while moving which gives them a certain advantage against certain slow moving ships, most noticeably the battlecruiser.  Unfortunately, Carriers takes time to launch their interceptors making them easy prey to scourges.  The amount of resources invested in them also makes them a heavy blow to lose the unit.  For this reason, always backup carriers.  As any air unit, carriers tends to stack up atop each other making them vulnerable to psi storm.  If you plan on using carriers, make SURE you upgrade them to the max, as the capacity doubles their damage as well as the fact that every weapon upgrade increases their damage by 4 (1 for each interceptor) and an incredible 8; if you have the increased capacity upgrade.  Interceptors while hard to hit, can die if up against a large group of units but that's not as great of a concern.  All in all, carriers are still a very powerful unit despite the tendancy for newbies to go sole carriers.  Also, keep in mind, the more armour a unit has, the less efficiency a carrier possesses as the interceptors will be going less and less damage each.  Carriers are also easily countered so don't be too obvious that you'll be using them.  One thing about carriers is that it has GREAT mobility making carriers a very awesome hit and run force vs. expansions when there are cliffs.  (seriously, for a blimp it sure flies f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rbiters: +2 per weapon upgrade, 10: Explosive, L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ongest build time unit in the game and for good reason.  This spell caster is VERY dangerous as well as the fact that it's innate ability and spells can change battles to your favour very quickly.  The damage this ship deals isn't very good, but the arbiter has an automatic cloak field aura (not for the arbiter itself though) making it great cover for your true attack force.  This isn't as awesome advantage as you think as most good opponents has detection for his forces but still a useful ability none the less.  Stasis Field, it's next spell is simply powerful.  What it does is freeze a radius of units out of action for some time.  No units can attack it and no effects can do a thing to it and the unit can't do anything as well.  It's as if the unit just doesn't exist for that period of time.   This spell just has too much uses.  One of the most popular use is to stasis a portion of your opponents army, take care of half of it, and then wait for the units to unstasis and kill that group as well.  It could also be used to stasis your opponents forces to delay them so your units can arrive to defend an area.  Stasising a unit also gets rid of any use the unit has, making stasising detectors ideal as your opponent would have that service so your units under the cloak shroud can shred them without problems.  At worst of times, your arbiter can stasis a dying force to wait for backup.  There's a lot more ways to abuse this spell, and not all of them pops into my mind at the moment.  Recall is another powerful spell in the game.  The arbiter will teleport all your units in any given area and then back under the arbiter's shroud.  The most popular use for this spell is to fly your arbiter past defenses, and than recall all the units to rip apart the inside the base.  Another is to instantly warp a defense for your expansion and such.  If you have multiple arbiters, you can have one at base above an amount of units, recall that arbiter with its' group and then have that arbiter recall another group.  Be sure to keep your arbiter behind it's units to protect it as arbiters don't benefit from each other's fields.  Oh &amp; steer clear of high templars.  Oh and keep your arbiters behind your units as much as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Corsairs: +1 per weapon upgrade, 5: normal, Med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it's attack does not look that great, it fires INCREDIBLY fast.  Add this atop of the fact that the unit splashes and you'll see why this unit dominates the air.  These are unquestionably the key to air superiority as an early corsair rush against zerg will snipe off overlords due to their superior speed while late game corsairs proves to be mutalisk and wraith bane.  They also make awesome carriers escort. Corsair's also has one of the strongest spells in the game: disruption web.  If researched, the corsair will deploy a web over an area and any ground unit or defenses will not be able to attack while they are able to be attacked upon by other units.  The obvious use is to web groups of stationary defenses like photon cannons or siege tanks as well as disrupt webbing areas at choke points.  This unit can't attack the ground but has way too much uses for that to matter.  Their speed also makes them good for sighting expansions and such.  Their use decreases against units with large amounts of armour because of their already small amounts of damage but the splash makes up for that.  Corsairs do have a problem of skipping after air units so be sure to keep an eye after them.  However, keep in mind now, d –web got raped in time duration so you can’t do that dweb – ing a tank and taking it out of battle for an hour. ~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ection is NOT building order as, I feel you should always follow the ones that come natural to you because following building orders can get interrupted, harrassed or stopped by early rushes.  Go at the pace that the game dictates.  for mineral gathering, a good rule of thumb is 2 at each patch for quick harvesting as well as 4 for each gas vent.  It's a good idea to assign four to a vent, as soon as your building is finished.  This means pulling harvesters off your mineral patches.  Never waste units, scout early and frequent and be sure to know when defending isn't a valid option.  In those cases, counterattack at as much expansions of your opponents as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  Terran 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eneral Tac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terran strategies involve most of all taking advantage of the terrain about them.  Terrans out of all races makes heavy use of cliffs, chokepoints and ramps.  Terran units are more expensive than the zerg but less so than the protoss.  This said, Terrans strategy involves mostly upon strategic positions, whether on siege or defending.  Do NOT play a defensive game with Terrans as you may be tempted to do so with the use of bunkers and siege tanks.  Starcraft is a game of offense no matter what race you are.  Every moment you spend defending is another moment of free time your opponent uses to his advantage.  Terrans also has a very good variety of options allowed to them and they can very easily switch from a valid strategy to another one.  For example, terrans can easily switch from a tank push to a mass infantry.</w:t>
      </w:r>
    </w:p>
    <w:p>
      <w:pPr>
        <w:pStyle w:val="Normal"/>
        <w:rPr>
          <w:rFonts w:ascii="Times New Roman" w:hAnsi="Times New Roman" w:cs="Times New Roman"/>
        </w:rPr>
      </w:pPr>
      <w:r>
        <w:rPr>
          <w:rFonts w:cs="Times New Roman" w:ascii="Times New Roman" w:hAnsi="Times New Roman"/>
        </w:rPr>
        <w:t>Early game, Terrans must be upon their defensive as marines can't compare to zerglings (a zergling hits faster than marines) and zealots in terms of damage.  However, the marine does have the advantage of range attack which most clever opponents use by building a wall of buildings, forcing the melee units to run around them in order to reach the marines firing.  Terrans also has the advantage of being able to repair anything mechanical healing it much quicker than the innate regeneration other races have.  A good terran player MUST get his vespene if he hopes to compete at all.  This is because two very important semi early game units; the siege tank and the medic.  Always try to keep away from open ground battles as that is definitely not the terran's forte.  Terrans also takes time to prepare an attack.  Think in advance of where your siege tanks will be placed.  Coordinate your infantry with the correct hotkeys.  One of the hardest forces to route out is an entrenched terran.  Because of this reason, hold a key spot route quickly and constantly add defenses to it. It is not uncommon for a terran to build bunkers and turrets near opponent' base.  Another strategy is to float buildings (engineering bay being the cheapest) to increase siege tank's range as it's range is much longer than it's sight.  One awkward strategy is medic walls in which you use medics on front of your marines.  It's kinda ... interesting to see in effect.  My terran skills are really rough so bear with me.  Any help would be appreciated.  Oh and get detection ea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Specific Tac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Marine/ Med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nown as the M &amp; M.  This is generally an early game tactic calling for two barracks early on, than refinery and academy.  You might want an extra barracks if minerals allows so.  As soon as you get the academy, start training medics.  Once the pair has arrived, starting sending units to capture an opponent's ramp or choke.  Keep your units together!.  Upon arrival, continue pumping marines and sending them.  Once stim packed is finished, you should be to go toe to toe and take out his base.  If you're not able to, focus on taking the ramp instead and tech and expand as much as possible.  Oh and against protoss, get two or three firebats thrown in because zealots chew up marines.</w:t>
      </w:r>
    </w:p>
    <w:p>
      <w:pPr>
        <w:pStyle w:val="Normal"/>
        <w:rPr>
          <w:rFonts w:ascii="Times New Roman" w:hAnsi="Times New Roman" w:cs="Times New Roman"/>
        </w:rPr>
      </w:pPr>
      <w:r>
        <w:rPr>
          <w:rFonts w:cs="Times New Roman" w:ascii="Times New Roman" w:hAnsi="Times New Roman"/>
        </w:rPr>
        <w:t>Templars kills medic/marines, psi storm, dark templars and even archons.  Stationary defenses grouped in pairs or more like sunkens or cannons will also kill medic/marines as well.  Lurkers are already known banes to medic/ marines as well as guardians.  Defilers and Queen's ensnare also messes them up pretty bad.  So does, Irradiate, any unit that splashes, and also any high tech units in general.  Marine/medics is an early tactic and should only be used late game as support.  Marine, medics murders mutalisks.  One tip is when you're marine medics are against something outmatched, use stim pack as common sense.  For example, lurkers are bound to kill off your marine/medics with only 2 shots so stim early.  Against lone sunkens, stimming isn't too great as, sunkens deals 20 at exactly the same speed your medics heals it, so stimming could result in dead marines.  Use your good jud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Vulture Dr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tactic isn't commonly used, but dangerous nonetheless.  Usually, this is done by getting only a single barracks early up, perhaps defense using one bunker.  A refinery is needed fairly early.  Follow up with a factory and then machine shop immediately as well as a starport.  In good timing, you should be able to having, the machine shop done and researching spider mines as well as building vultures, get a dropship as soon as the control tower is done.  Pull the vultures in the dropship.  All four of them and send them to the backdoor of your opponents' peon line.  Vultures should kill the peons in a hurry as well as being able to quickly mine the place.  Once the reinforcements have arrived, be sure to run back to the dropship.  with all luck, your opponent's economy will crash from this and you should procceed to a finishing tactic or expand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ank P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of most fearsome terran tactics.   A Tank Push is usually done with an early refinery but quickly followed up by typical marine/medic build order.  However, instead of stim pack research, the factory is build. After the machine shop, siege tech is researched while the first tank is being built.  All this time you should be pumping infantry and getting an engineering bay.  When siege mode is readied, you should have 1 or 2 tanks, 18 - 24 marine, and three medics.  At this point, attempt to siege your opponent's chokepoint first and steadily advance forward.  Also be sure to reinforce your units as well as try to tech up to science vessels.  You might also want to build turrets to extend the tanks' range.  Use your marine/medics to cover for the siege tanks and don't let them run off.  Your tanks should steadily inch their way through your opponents base, and eventually win the game for you.  It's actually a lot harder than it seems because of the pure amount of micro managing required so I suggest you hotkey your units in advance.  Most importantly, be sure to build more units to reinforce your position, expand and tech up while you're doing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raith R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a rather unorthodoxed strategy but if done quick enough, can catch terrans players and sometimes protoss unaware.  This is usually done by a standard vulture drop build order but instead of getting machine shop, and researching and building vultures, you get a second starport.  At the meantime, have your first add a control tower and start researchign cloak and start churning out wraith till you get 6.  Than procceed to picking off workers from your opponents main base and taking out any convenient detectors while avoiding others.  IF that's not possible, have the wraith harrass his expansion's instead as well as his other buildings and such.  Be sure to know that this is mainly dubbed wraith harrassment and is NOT a heavy assau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Offensive Bunke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ually done by sneaking an SCV early on to your opponents' base and near the outskirts.  Usually the SCV is also reinforced with marines and such.  Once done, the marines slip in and starts firing.  Really not much trick to it and if done stealthily enough, should cripple your opponent.  I wouldn't recommend it too much though but it's useful to do upon his chokepoint some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Battlecrui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word, EXPENSIVE.  Play a normal terran game but try to clinch at least two expansions.  Get about 3 starports and keep an eye on your supplies when building this.  Research Yamato Cannon and Irradiate.  I advise getting about eight of these behemoth and various backup units such as tanks, marines, goliaths or wraith.  At least 3 science vessels are essential for this for defense matrix and irradiate alone.  Methodically, blow through your opponents base using the yamato cannons on certain dangerous targets while irradiating spell casters.  Be sure to move your force slowly and constantly repair your battlecruisers and defense matrix one , once it's in the red zone.  KILL high templars FIRST!!  Continually build backup support forces and your battlecruisers should win without a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Nu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really not a valid strategy so I'll just tell you the best way to employ nukes and how to attack with them.  As you well know, one of the easier ways is to disguise your nuke with an actual attack and than come in the back door with a dropship or something.  Use terrain to your advantage.  Dont' aim for obvious spots like the nexus or such unless you're SURE of pulling it off.  Try to nuke chokes from odd positions or nuke squads of units and aim for spots of colour that blends in with the red dot.  Than follow up quickly with an attack.  Some people recommend defense matrix, I don't.  If you're that insistent, you might as well just have medics and such also and give away the ghost's location for 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Anti Terr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 since the downgrading of cost in turrets.  Terran  versus terran have changed a lot.  It’s often a rush of seeing whoever is the best at positioning and holding areas of the map.  This comes down to often who gets faster and more tanks + turrets.  Seriously, the entire game of Terran vs. terran is early tank turreting preferably near a strategic position and building on there.  Midgame is often a brutal exchange of turret, tanks, SCV’s in attempts to take out expansions and hold your own.  Think of turrets as mini outposts.  (As far as I know, TheMarine popularized this strat.)  Also, dropships are heavily used and wallins are not as essential.  You can still catch a guy off guard with marine rush or wraith but late game is often battlecruisers yamatoing tank/turret outpo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Anti Ze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intain a constant scout to your zerg opponent so you can counter his strategies.  Terrans seems to have every single weapon against a zerg player.  For example, marine/medics beats zerglings.  Siege Tanks beats Hydralisks and Lurkers.  Marine/ medics beats Mutalisks.  One of the biggest weapons for the terrans versus the zerg is the science vessel's irradiate.  This spell wrecks Zerg air as well as other clumps of zerg units.  On island maps, the vessel is possibly your best weapon versus the Zerg.  Science Vessels are also key against lurkers which almost any good zerg player will most likely gamble against you.  Lurker Drops is devastating to the terrans and lurkers alone will destroy infantry.  Guardians are also a threat to terrans but irradiate takes care of that.  Upgraded Goliaths with charion boosters can match guardians pretty well.  The last few threats all involve the queens nest.  The queen, ultralisks and defilers all are dangerous to the terrans.  The queen can be shot down by patrolling wraith, science vessels and marine/ medics before they spawn your tank hopefully.  Ultralisks are a pain but still manageable with siege tanks.  Defilers are simply a bitch to deal with.  Either EMP them or irradiate tham, do whatever it takes to make them dead!  Both the dark swarm and the plague will massacre terrans.  The worst is that, there are very few counters for the defiler other than good scouting and than killing them before they spell you.  The best strategy however is to pressure the zerg to simply not let them tech up to queens nest.  Terrans should be able to outpower zerg, but don't get too overconfidant.  Oh &amp; when in doubt, just power marine/medics.  Marine/medic Science Vessel is one of the strongest opening vs. zerg because it’s just SO effective.   When massed up, not even lurkers can stop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Anti Prot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ill be a little bit harder for you.  Zealots chews up marine/ medics but firebats can counter that.  However, most protoss opponents go a form of strategy known as the dragoon rush which proves frighteningly effective as the happens usually before you get siege mode!  By the time, you finally clear the threat, they'd have expansions and teched up enough to race ahead of you.  Dragoon Containment is also a threat as they'll hold any expansion attempts you have at bay usually.  If you gamble with hard infantry, you can handle dragoons long enough for tanks.  Or you can try vulture spider mines.  Templars are also a bitch to deal with and dark templar rushes are also quite a pain to deal with.  To counter that, get both comsat and missile turrets.  Spider Mines and firebats are nice to deal with dark templars as well.  Vultures are very useful against the protoss as they can hit and run against zealots, quickly snipe off high templars and use spider mines to annoy your opponent.  The factory is perhaps essential to winning against protoss.  Get lots of factories as almost all infantry units are way too vulnerable except as backup.  Tanks are a must against high templars and dragoons and with all luck, vultures and siege tanks should clinch some parts of the game for you.  Another strategy, which is newer is known as the "Deep Six".  (practiced by HeartCutter) This strategy is used against those who employs mass dragoons and zealots and has been proven effective.  It calls for double barracks , a factory and even more rax later on.  You climb up the marine/medic tree as well as getting two engineering for max upgrades in infantry.  You should have two factories for tanks and only one starport is needed for vessels.  The Science facility should have covert ops for ghosts with lockdown and cloak.  (to snipe high templars)  Basically, clump all your unit producing buildings together and constantly churn out units as well as upgrade every single aspect of infantry.  No armory is needed if you're going this strategy.  You can also do a terran infantry opening and power into factories with a triple rax opening in hopes of catching them fast teching.  (Hasudrone is infamous for this).  Whatever the case, scout early and frequent.  A toss WILL try to out pump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 Zerg 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eneral 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Zerg is all about swarming.  Maintain a solid mineral base and constantly churn out units and keep a offense going no matter what.  The zerg has the main advantage of being to create three units at once compared to another race's one.  Zerg's specialty is open field battles.  Never send the zerg units in a stream motion, single profile movement is terrible for any race but especially for the zerg.  The zerg has two key units that almost every zerg player learns to use.  Zerglings and mutalisks, both lair units has always played a role in a zerg player's game.  Use zerglings early on as defense till your natural expansion is built.  Then use a combination of sunkens and zerglings for defense.  The zerg needs gas early for hydralisks and mutalisks.  The lair upgrades are a must and I recommend getting two lairs for faster research if you're on island.  The speed upgrade is essential for any zerg unit that's able to get it as you must have it to not only maintain a constant offense as well as outflank an opponent in order to swarm him.  The burrow feature is handy but not entirely necessary.  Most strategy guides tells you the zerg is worse in the late game.  That is bull because the zergling is a useful unit through the game and the defiler is possibly the strongest spell caster in the game.  (Imagine the possibilities of one spell caster casting infinite plagues and you'll know)  Always, always keep a good amount of hatcheries.  I advise 3 or 4 early on but use common sense to catch up with your economy.  On maps like temples, I would actually advise NOT holding the ramp when you have pure lings.  Instead, as soon as you get lings, place them outside where your oppoenent will most likely be approaching.  This way you can surround them while they're approaching your base in due time very, very quickly.  Personal experience, I've lost a 24 zerglings to 8 marines just because my lings were running around trying to hold the damn ramp to my base.  Not pretty and very embarrassing I assure you.  And even though zerg is a swarm race, don't throw away units needlessly unless you're sure to win the war of attrition.  Also, use zerg spells!  I cannot stress that enough!  The zerg spells is the few things that will save a zerg player against a good terran player.  Do not packup your zerg units too much, try to spread them apart, sorta pincer style.  Basically, say this, you have two hydralisks versus one dragoon.  If you had your hydralisks grouped up, they have a chance of only being able to attack him one at a time and lose.  If you had one from the front and one from right, you'll have both hydralisks attacking him at the same time.  It's confusing to describe but basically spread your units like a circle, if your opponent stumbles into the middle, than enclose upon him.  Remember that the zerg can morph drones into buildings.   Use that to your advantage.  In times of need to extra supplies, use your drones to build extra buildings and than cancel them after you build the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Specific 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4 Pool R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don't recommend this strategy at all unless you are almost sure of where you're opponent is and is willing to take a gamble.  This basically calls for you to build a fifth drone with your larvae.  Scout with overlord to find your opponent.  Than continue mining, (no further drones) until you reach 200 minerals.  At that point, build a spawning pool and continue training till you reach 6 drones in all.  Keep mining and when build using all your larvae, zerglings when your spawning pool is finished.  As your zerglings are building.  Send two drones to scout out other spots if you haven't found your opponent yet and park them outside his base and rally your zerglings there as well.  Once they've arrived, attack with all of them and continue to build lings as soon as your zerglings die and swarm in.   Go for common sense when attacking with the rush.  Either rush out the still in works, unit producer building ie. gateway and such.  or go straight for his worker line and try to kill as much as possible.  If this doesn't succeed, then you've probably lost.  However, if you can kill enough of his workers, than you should still be able to tech faster than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ouble Hatche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is really simple.  Either, get an overlord at 9</w:t>
      </w:r>
      <w:r>
        <w:rPr>
          <w:rFonts w:cs="Times New Roman" w:ascii="Times New Roman" w:hAnsi="Times New Roman"/>
          <w:vertAlign w:val="superscript"/>
        </w:rPr>
        <w:t>th</w:t>
      </w:r>
      <w:r>
        <w:rPr>
          <w:rFonts w:cs="Times New Roman" w:ascii="Times New Roman" w:hAnsi="Times New Roman"/>
        </w:rPr>
        <w:t>, and hatchery at your eleventh drone OR get a pool on your 12</w:t>
      </w:r>
      <w:r>
        <w:rPr>
          <w:rFonts w:cs="Times New Roman" w:ascii="Times New Roman" w:hAnsi="Times New Roman"/>
          <w:vertAlign w:val="superscript"/>
        </w:rPr>
        <w:t>th</w:t>
      </w:r>
      <w:r>
        <w:rPr>
          <w:rFonts w:cs="Times New Roman" w:ascii="Times New Roman" w:hAnsi="Times New Roman"/>
        </w:rPr>
        <w:t>, and a hatch later.  If you hatch at your 11</w:t>
      </w:r>
      <w:r>
        <w:rPr>
          <w:rFonts w:cs="Times New Roman" w:ascii="Times New Roman" w:hAnsi="Times New Roman"/>
          <w:vertAlign w:val="superscript"/>
        </w:rPr>
        <w:t>th</w:t>
      </w:r>
      <w:r>
        <w:rPr>
          <w:rFonts w:cs="Times New Roman" w:ascii="Times New Roman" w:hAnsi="Times New Roman"/>
        </w:rPr>
        <w:t>, I suggest getting a pool at 12</w:t>
      </w:r>
      <w:r>
        <w:rPr>
          <w:rFonts w:cs="Times New Roman" w:ascii="Times New Roman" w:hAnsi="Times New Roman"/>
          <w:vertAlign w:val="superscript"/>
        </w:rPr>
        <w:t>th</w:t>
      </w:r>
      <w:r>
        <w:rPr>
          <w:rFonts w:cs="Times New Roman" w:ascii="Times New Roman" w:hAnsi="Times New Roman"/>
        </w:rPr>
        <w:t xml:space="preserve"> but you can get it on your 10</w:t>
      </w:r>
      <w:r>
        <w:rPr>
          <w:rFonts w:cs="Times New Roman" w:ascii="Times New Roman" w:hAnsi="Times New Roman"/>
          <w:vertAlign w:val="superscript"/>
        </w:rPr>
        <w:t>th</w:t>
      </w:r>
      <w:r>
        <w:rPr>
          <w:rFonts w:cs="Times New Roman" w:ascii="Times New Roman" w:hAnsi="Times New Roman"/>
        </w:rPr>
        <w:t xml:space="preserve"> if you feel a rush co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Lurker Dr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actually a little more risky of a build order but it's similar to the double hatchery hydras.  Basically, build in the same fashion as you would in a double hydralisk build order.  Then, get your gas up as quickly as possible.  Than go double lair into both overlord upgrades as well as getting the lurker upgrade for your hydralisks.  Lurker upgrade should take precedance if you ever have question of which to get first.  Than just load up to about 2- 4 lurkers into your overlords with some auxillary units, hotkey your lurkers and than drop them in the peon line and burrow.  In all due luck, it should take care of the workers fine.  If you can't win after a successful lurker drop, I pity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Mutalisk R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s a time worn strategy but seems to still work.  Do the double hatchery build order and have your extractor as quickly as possible.  I would suggest a third hatchery if possible but not necessary.  After the lair, forget upgrades, just get the spire.  When it's done, get as much mutas as possible, usually 6 - 9 and fly over to your opponents worker area and pelt as much of them as possible and retreat when the heavier units comes.  I wouldn't suggest this strategy in Brood Wars but it can still catch people off guard lately so feel free to give it try.  Oh by the way, this strategy is suicide against any competant terran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efil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unit that deserves a strategy section devoted completely to it.  This unit is way too underused and people simply don't realize the potential it possesses.  Strategies around defilers usually involves, attackings with lots of zerglings and hydralisks with the dark swarm as cover.  Plague serves as an auxillary backup spell to clear up huge messes.  Not much strategy here on the build order except to mass up on low gas units and rush for hive tech quickly.  Oh, be sure to try out lurkers and dark swarm, you'll be pleasantly surprised by the out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Lings Comb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ild in the order of double hatchery.  Then take the route of either mass zerglings which calls for around four hatcheries preferable or go a combination of zerglings and hydralisks or a more preferable combination of zerglings and mutalisks.  If you're going zergling, hydralisks, be sure to upgrade the speed upgrade for your hydralisks.  Basically, it's quite simple.  Build zerglings whenever gas isn't at hand, and build hydralisks or mutalisks whenever you do have them.  This is the most common attack force of most higher leveled zerg players with most leaning towards the mutalisks tech tree.  However, when you get the hydralisk tech branch.  You have the option of getting of getting faster research for lurkers and the overlord upgra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Hydralisk/ Guardi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combo HURTS.  Once you have the sufficient resources.  Always try to pull off this combination of units as it proves very hard to stop.  The Guardians bombards everything that proves to be hard for hydralisks to tackle while being able to retreat to the hydralisks when air units show up to combat guardians.  This strategy simply murders anyone who doesn't use spell casters.  However, for this reason, carry a few queens to get rid of high templars and defilers and scourges to get rid of science vessels.  other than spell casters, this strategy will NOT fail as long as your hydralisks are upgraded and you make sure to retreat the guardians when air units show up till your hydralisks take care of them.  This is a frontal assault zerg strategy.  Be sure to constantly replenish whatever units are lost.  There isn't even that much micro needed for this strategy just a strong amount of resources.  This is usually how I win my zerg games after I have a solid resource 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Mass Overlord Dr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rather self explanatory and rather simple as well.  The idea is rather simple, get ALL your overlords.  (except the scouting ones that is)  Have them pack up all your units.  And than just send every single air unit you have including overlords to the rear end of your opponents base.  (The extra units are just for distraction, especially stuff like mutas.  The AI will auto target offensive units first)  Be sure to drop your units AWAY from your opponent's units.  (as that's pretty much usually the primary points for dropping them)  Let them kill the expansion or base, whatever.  When done, pack them back up and move on.  (Oh &amp; be sure to pack a few lurkers in.  Those are usually painful)  Not much more needed to be said except the fact that zergs just happen to be the best at this sort of stu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Zerg 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pite how this sounds, Zerg do NOT rule the air any more than any other race.  What gives zerg the advantage is their devourer when combined with mutalisks.  That and the advantage of the zerg's ability to mass up on units.  Do NOT clump your air units together as Irradiate, Psi storms and Corsairs are known killers of zerg air.  This isn't too hard, just use devourers to get the first hits, infect them with spores.  If you have a queen, feel free to toss in an ensnare.  Than just use your mutas to clean up against all air oppositions to your guardians.  If up against science vessels, ram a few scourges into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Anti Terr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ydralisks aren't too great against the new medic marine combinations.  Early on, use sunkens like pairs or greater as one sunken will never even kill a marine/medic group.  Another alternative is the muta ling combination.  But in that case, be sure to get the speed upgrade for your zerglings.  Lurkers are still nice though early on.  The zerg's best option is to tech to queens and later hive.  This is because spawn broodling kills tanks while ensnare weakens the medic marine combination, allowing you to survive.  However, any good terran player will power to Science vessels and irradiate which will guarantee practically the death of any zerg unit.  (Cheesy as fuck too)  Your best hope against vessels is to ram scourges into it.  If all goes well, your hive tech units should win your the game.  Guardians wills any terran ground except for Goliaths, while defilers will wreck terrans with any of their spells and ultralisks kills any infantry without question as well as prove durable enough for irradiate.  Also, if your units are ever irradiated, try to manuver them to the terran's marine, medics.  The most of zerg vs. terran games is the FLANK!  Learn to maneveur your numbers to surround a terran or trap them because a frontal terran assault is suicidal.  If you surround a terran with lings or what have you, marine/medics will really be screwed.  The terran offense centers around the Siege Tank &amp; Marine Medics.  Keep that in mind when you 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Anti Ze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wo main zerg weapons are hydralisks and mutalisks.  The hydralisks can be countered by speed upgraded zerglings and a straight out swarm of them.  I suggest going spire against another zerg player.  However, more often than not, another zerg player will realized that and have one of his own.  At that point, usually the game is determined by who utilizes his scourges better.  The scourge is very strong against another zerg player especially a game determined by mutalisks.  I suggest, having only one scourge attack each mutalisk and than following that up by your own attack with your mutalisks.  (of course, be sure that your scourges are being accompanied by your mutalisks)  If your opponent doesn't go mutalisks and opts for hydralisks, than the mutaling combo if executed correctly should beat him fine.  There isn't too much of microing in a zerg versus zerg game except for the scourges.  The game often goes to whoever just expands more and has more units.  Defilers still wrecks zerg air though, and queens beat ultralisks so don't go ultralisks.  Remember also, you CAN build on your opponents creep.  A slightly underhanded strategy is to do that early on or maybe even sneak it in, later.  A nydus canal entryway to a zerg opponent is also occasionally done, especially at expansion points as you can easily claim that for your own afterw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Anti Prot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out a doubt, the zerg army uses the zerglings/lair to win this match.  I heavily suggest the double hatchery opening.  An early sunken is needed for defense against a zealot rush but afterwards, zerglings should be what you mainly need for winning the middle game.  The key is to constantly expand.  Dominate your opponent's chokes to prevent him from moving.  Spread your hydralisks apart though to prevent psi storms and reavers.  Later in the game, I suggest getting queens for broodlings to get rid of those templars.  Against protoss, it is key to upgrade fully your zerglings and getting two evolution chambers for that purpose.  Tech up to ultralings if you can.  Corsairs are another bother to worry about and devourers alone won't suffice.  To counter this, use ensnare and your regular hydralisks.  The best tip is to contain the protoss from any expansion after his natural.  This is usually done by a rotatin guard of hydralisk dancers and occasionally lurkers against speed upgraded zealots.  As always try to surround and outflank the protoss units, keep your fights in open ground or dragoons, reavers and high templars will rip your apart.  Remember, hydralisks are NOT that buff anymore.  Now it’s either lurkers or mutali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V.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eneral 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ve played protoss thoroughly and such, you'll agree that every protoss unit can make a difference in battle.  Each unit deals a great deal of damage as well as absorbs quite a few before going down.  For this reason, always try to fight in choke points as to have your units fight units one on one.  This way, you can always keep their numbers advantage to a minimal.  The best advantage of the protoss is the fact that every single unit in their arsenal is useful.  (ok fine, not the scout sometimes)  The Zealot can single handedly hold his own against almost any ground unit, one on one.  Dragoons are the mainstay in any protoss army.  Not only can they deal solid damage to air and ground, they have good range as well as firing rate.  All the units have a solid hit point base as well.  High Templars are terribly effective with their psi storms, and a well placed storm will change any battle.  If you think the siege tank is powerful, wait till you see reavers.   I could go on with this list but this isnt' strategy, however it does show you that when it comes down to damage; the protoss has it all.  With Protoss, the more gateways the better.  As mentioned the protoss army is all powerhouse and most of the units you'll be using will be coming from the gateways.  Keep Protoss away from open ground battles as they'll most likely be outnumbered and you'll suffer unnessary casualties.  Protoss function well through narrow hallways and such as those allows their units to get in a fair fight.  However, dragoons are a sort of exception to this as they are rather large as units and tends to get mixed up and clog each other's way in narrow hallways.  Use common sense though, mass zealots versus mass hydralisks obviously do not work well in an alleyway as your zealots can't quiet swarm them as much.  Cannons are massively improved in this version but don't go crazy building them.  Minerals are KEY to protoss.  For most cases, I suggest dragoons over cannons.  With the protoss, find a tech tree and stick with it.  Unlike most other races, you simply won't have the resources near the beginning to race up too much tech at once.  I suggest, the templar or robotics tree as most protoss players do.  The more common one is usually the robotics tree, as also being the one I prefer.  Quick observers and shuttles is an advantage if you an offense minded player but you might want templars if up against mass units and such.  Later in the game, you might want to observe the starport tree for corsairs.  The protoss has very abuseable spells, disruption web, psi storms and stasis fields are all very powerful and can change any battle field.  Another problem I mentioned is the INTENSE amounts of minerals needed for a protoss army.  Grab expansions as soon as you have a suitable army and especially after you reach templars or reavers.  They also have a terrible amount of time needed for each unit to be built so be sure to stock up on the unit producing buildings.  The Protoss also has a good advantage in the fact that every weapon upgrade they give a good amount of upgraded damage.  The level one base unit; the zealot gives a plus two damage while the carrier, technically, gives a plus 8 for every attack upgrade!  Get two forges if you can and upgrade weapons and armour when you have the oppurtunity.  There isn't too much general strategies except to as always, conserve your units whenever possible, keeping a sort of rotation between wounded units and fully healthed ones.  This is especially true for dragoons and dragoon revolvement is common among top players.  With the protoss, I suggest, scouting early and frequent to find the best strategy and stick with it.  (Not singleminded, mind you like those mass dragoons we see so o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Specific 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6 Zealot R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ather risky strategy is your opponent isn't close to you.  This calls for a pylon on your 7th or 6th probe, and than gateway on your 9th and another when you can afford it.  Another pylon should be built and start cranking out zealots and the pylons to match until you reach 6.  Send them after your opponent and kills whatever units is in your way first and than just rush for the drone line.  If you sense weakness, just keep pumping out those zealots and sending them in, if you face serious opposition, pull your zealots back!  Just use those zealots as defense and continue along another strate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Mass Drago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rather known as a dragoon rush than mass dragoons.  Simply put, instead of the second (or third) gateway, get the cybernetic core and than assimilator out.  If your opponent hasn't taken his choke yet, send your force to that area and continue reinforcing the spot with dragoon.  Than continue to expand and send more dragoons.  If you ever have too much a problem, use the time old strategy of letting him take his natural expansion but nothing further.  Use the dragoon revolvement as well as the range upgrade.  The name; mass dragoons is misleading however.  Despite most people's strategies, I heavily suggest augmenting your dragoons with higher tech units especially templars andreavers.  Watch out for zerglings with swarm cause that will rip you apart unless you spray the area with storm and than meld the templars into crackling killers ... ah ... arch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18 Zealot R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low a standard double gateway buildup but continue to building a third gateway as well as a forge.  Afterwards, add a assimilator and Cybernetic Core all the while keeping up the Zealots with your pylons and probes.  When the forge is done, get the citadel and research the weapon upgrade.  Continue on with the leg enhancement when the citadel is done.  When your leg upgrade is finished, you should have a crack team of 16 - 18 Zealots divided into 3 groups.  In that case, rush them into an opponents' base.  The weapon upgrades and speed upgrade should take out any units and defenses your opponent has and allow you to wrap up the game.  However, this plan will be WRECKED by any tech into cloaked attacks such as dark templars or lurkers so be sure to scout before attempting this strategy.  Firebats aren't healthy either.  Ramp block is bad too.  however, if your opponent is going mainly offensive such as hydralisks, marine/medics or mass dragoons, this strategy should be able to finish him fine.  Don't worry too much about stationary defenses unless they're placed enclosed in buildings and such because generally the zealots are fast enough to get in close enough to swarm and shred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Dark Templar R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only used against terrans and occasionally against Protoss.  Work up the tech branch with only one gateway, an assimilator and than a cybernetics core.   Build a zealot at every oppurtunity and tech up to templar archives and get a robotics factory if you can as well as an second gateway.  If done correctly, they should all be done at around the same time, get the shuttle as well as a dark templar from each gateway.  When finished, pop the dark templars into the shuttle and drop them in the worker line or away from detection.  Continue popping out dark templars and get rid of anything attempting to build a detector close by.  After you cripple their economy, just tech up and finish them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Reaver Dr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efered tech tree for most protoss players.  The Reaver drop simply murders on both offense and defense if done quickly.  Early up, get only one gateway and a core instead of the second and the usual strategy but instead of any second gateways or the templar archive, build the facility first.  (you need the factory for it).  While the facilities are coming up, build a shuttle (as well as zealots still with a dragoon if you can get the gas as well as gateway if you can afford it).  When the facilities is done, get a reaver as well as research the shuttle speed if you can.  Hot key two zealots, the reaver and the shuttles seperated like 1, 2 and 3 or something.  Just queue the scarabs in reaver and they'll get built on the way as your shuttle is enroute.  Shove them into the shuttle and find an angle towards your opponent's drone line.  Keep your zealots near your reaver to get rid of petty threats while your scarabs tear up the worker line and any bunched up units.  Be sure to keep building scarabs, (you DID hotkey the reaver right?).  If too much ground units bunch up, your reaver should rip them up.  Be sure to pop the reavers back if ground threats prove too much to you as well as your zealots and just float the reavers to another spot nearby.  This is pretty much the reaver hop which has been slowed down significantly but can still work somewhat if you do it quick enough.  Continue managing your base though cause it doesn't do much good if you wreck their economy and forget yours.  Reavers even if not dropped successfully can be escorted back to your base to drop other expansions of his later and such.  Shuttles can be used to escort your probe to places to expand quickly.  Be sure to get the observatory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High Templ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 much description needed here as all the strategies involves around psi storm and that was covered in the units section.  Nonetheless, this is still a strategy as it works really well on taking out defense as well as works on offense.  Some tactics with the High Templar involves dropping the high templar on ramps and such as to be able to psi storm units before they're spotted or to drop them in your opponents mineral line and tear apart the drones with psi storm and pop back the High templar in the shuttle as quickly as possible.  Psi storm can also be used on defense against cloaked units by aiming at the blur  of the units.  There's a tactic that involves storming defenses and than melding them into archons but I usually don't do that unless it's a definite situation as I'd rather use the high templars.  They simply wreck practically anything.  There's simply no description for psi storm, just find a group of units and click.  However, don't do it against melee units but anticipate with psi storm where they might be going towards.  Later in the game, stage a templar and a cannon at every expansion, you'll kill minour raids and cripple large scale ones.  High templars are also good for dropping stops as any transports usually stops as it unloads it's troops.  If you get off the psi storm while they're unloading, you'll damage the transport as well as units dropping from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Dragoon/ Rea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been experimenting with this combination and it seems to kill (I've actually used this in the early days of starcraft before most people so don't think I just picked this up off the net), especially protoss or zerg and takes apart most terran armies unless they have heavy tanks in which you'll need like maybe a corsair for dweb so your reavers and dragoons can tear apart the team.  Basically go the same strategy line as dragoons but get an expansion or two as quickly as possible.  The expansions can help you cover your costs for the robotics factories.  The dragoons moves to clear out air while reavers shreds ... stuff.  There simply isn't description for how fearsome this is ... picture tank push ... but stronger!  Like any strategy, don't be single mind setted.  Templars are still fearsome enough to be added to your arsenal as well as corsairs for dweb.  A good tip is to have two reavers for every 12 dragoons.  Be sure to keep up the queue for the scarabs.  I also suggest shuttles for transporting your reavers.  Be sure to place your reavers correctly, most suggesting by the side of your dragoons or slightly behind.  Oh, you will have HUGE surplus’ of gas to get some templ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Corsair/ Rea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would think this is rather self explanatory, but this combination is usually used on island maps and proves to be very deadly.  Most people climb up the dragoon then reaver tree on island maps and then procceeding to corsairs as backup.  The corsairs usually sights the expansion, dwebs any anti air and takes out air resistance as your shuttles swoops in, drops the units and wrecks the expansion, queue's the scarabs and moves on to the next.  This strategy usually is used to bleed an economy try as you cut off every attempt at expansion with this strate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Carrier R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very, VERY unorthodoxed strategy ...  I do not suggest this in too many serious game unless you have micro unit control par excellance.  This will make the early game very rough for you.  Basically claim your natural as quickly as possible.  Than use a smattering of zealots and cannons (best placed behind gateways and such) and templars with a shield battry to defend it.  Don't overdo it on the defense though, 8 zealots, 4 cannons and two high templars with a shield battery should do fine as defense.  You'll need both assimilators from your expansion and your main.  Furthermore, you'll need a crushing amount of minerals so anything beyond templars, observers and the few cannons and zealots is out.  You'll need at least two and preferably three stargates and the fleet beacon, research air weapons every change you get.  Get the interceptor capacity upgrade and use your carriers as defense as well if your initial burden starts to crack, I suggest if you're going the triple stargate method, use two for carriers and one for corsairs (and dweb).  Once you hit 6 carriers and probably 6 corsairs as well, start attacking.  The sheer power of carriers especially considering if you've been hiding them, won't be expected and should blow past your opponent with ease. Be sure to patrol your corsairs by your carriers to take care of pesky scourges, 6 corsairs with weapon upgrade patrolling directly on front of your carriers should take out any scourge amounts with extreme prejud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Offensive Cann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seen this really odd but yet surpising (effective sometimes too) strategy.  Do NOT bother doing this at all against zerg.  Start with a forge &amp; pylon.  Race a probe to go find your opponent as quickly as possible and pop an assimilator by his vespene gas and than race back out.  If your opponent plans on teching, he'll quickly send his first attacking unit as quickly as possible to get rid of it.  This distracts him easily enough from your pylon and soon to be warped in cannons at his choke.  (hopefully his choke is quite far from his choke point)  Basically crawl to his main base slowly with your cannons.  If he's toss, I suggest just cutting off his choke and see if he takes the bait of going early forge or not (or early bunker).  If he does, you'll can seriously screw him by just leaving the cannons built there already with perhaps a few as reinforcements.  Then just dump the cannon strategy and expand and start teching up to reavers.  By the time, he actually breaks out of it, you should have a surplus of reavers than him as well as two or three expansions.  Then just smash through his pitiful units without a problem.  If he attempts to attack your cannons with his units, you'll probably want to defend the incoming cannons with your probe or something.  Not terribly efficient but still, that extra second or so you'll get from hit and running with your probe to distract the units might give you some sway.  If he does start attacking cannons, replace it with a few later on and it'll take him a long while to actually break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Anti Terr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key against most terrans is early dragoon rush.  Follow the mass dragoon strategy for best effect and keep pressuring him because mass dragoons comes out before siege tanks.  Terrans also have a noticeable problem against cloaked units if performed early enough so if you see your opponent without too much detection, feel free to dark templar rush him.  Both templar archives or robotics facility gives you the units you need to tear apart medic marines.  Speed upgraded Zealots are a must if you're having trouble with siege tank heavy Terrans which any smart terran will probably use on you.  The greatest thing about Protoss vs. Terrans is that any tech tree the protoss climbs has a unit that counters terrans.  Corsairs and disruption webs disables terran siege.  Carriers shred most terran players if they're properly escorted.  People talk about how badly EMP shockwave beats up protoss, it's bs as long as you spread your units out, the missile takes too damn long to deploy anyway.  Watch out for those smart enough to irradiate your high templars though.  Reavers drops tears up SCV lines with their marines quickly too if you want to climb up that tech line.  Templars wrecks terrans if you can catch them with a storm from templars at cliffs.  Even mass dragoons can work if you supply the group with a few zealots or corsairs.  The typical build order however lies in early core, dragoons into citadel and templar archives.  Another cool trick you can do is elevator shuttle.  This is the latest strat to go because with proper shuttle micro, you can rally your units all to his base and just shuttle pop them up the ramp or on top of siege tanks.  Observers are also REALLY necessary because of vultures.  Vultures I think are the main threat vs. toss.  Mines will wreck you as nothing toss has counters mines at that stage.  The best strat to go is often a goon rush to quick contain while expanding.  The advantage to toss is that they can mass expo vs. terrans and crank units out of 25 – 30 gateways.  ABUSE OPEN ground flank vs. metal.  It will really rape.  Another key is, never let a terran get beyond his natural, he will be very strong once he powers from his natural and will be able to overtake you if you let him do it BEFORE your second expo is fully satur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Anti Ze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ill be noticeably harder than the terrans.  Protoss versus zerg often turns into much like a rock, scissor and paper game.  Try to outguess your opponent because the protoss can counter any zerg strategy effectively.  The problem is, the tech tree you climb can win or break your game.  For example, hydralisk dancing is beaten by reavers or dragoons but will beat zealots or corsairs.  Zerglings beats dragoons and reavers but gets shredded by zealots with weapon upgrades.  Mutalisks beats reavers or dragoons but corsairs tears apart mutalisks.  See the pattern?  The safest tech tree I recommend climbing is either templar tree or , riskier, the reaver tree.  The templar tree gives psi storm, which will counter both mutalisk tree and hydralisk tree if you're good with templars enough to squeeze off the storms well.  Dragoons is relatively safe unless your opponent goes zerglings.  Dragoon Reaver seems also to be able to work well if you can perform it in a chokepoint.  Corsair tree is a possibilty to explore if you're good at hit and running against a zerg's overlords.  Another tactice utilized by zergs would be abusing spawn broodling.  Queen packs are dangerous with this hit and run tactic as spawn broodling wipes out high templars as well as dragoons so I advise corsair packs to get rid of queens or scouts if he's using only single queens.  Oh!  1.08, zealots are beefy, GET ZEALOT/ARCHON!  It's zerg shish kebab!  The biggest problem against zerg is their rampant expansion.  If allowed to grow unchecked for even moments, a zerg can quickly cover the map and endlessly flood you with hordes of units.  At that point, even if you're losing 1 unit to their three, they'll still win.  There has been a few tactics developed against an early expansion.  One of the well known examples is an attack of three zealots and two probes, try to rush out the base defenses and hit the main and it that's too fortified, take out the expansion.  Another technique is to try to risk an early expansion and pressure him early with a few zealots and than dragoons to harrass his expansion attempts.  Hydralisks are still a problem only if they're speed upgraded so try a good mix of speed upgraded zealot &amp; dragoons fo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Anti Prot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re good with dragoon revolvement, I suggest early dragoons.  If you're not too great, just use zealots early on and you should be fine.  Teching up is essential as both Reavers or Templars.  Reavers rip apart all Protoss ground opposition as well as offers Observatory early up.  High Templars rip apart units in the same manner.  Both tech trees are necessities in the late games.  Dragoon Reaver is probably the most terrifying strategy against another protoss and most players seems to prefer the reaver tech tree to climb first.  The Reaver drop itself is hard to stop with the protoss.  Another odd strategy against protoss is the efficiency of the offensive cannon strategy.  If prepared quickly, a protoss seems hard pressed to actually stop it efficiently.  Dark Templar Rushes are also common as most players don't go forges.  If a player goes against you with this tactic while you climb the reaver tree, it is easily remedied by attacking your own buildings or units and force firing to hit him with the splash, soon you'll get the observer anyway and than your dragoons can take care of the rest.  In all seriousness, I think that there isn't much to it, it's alot more macro than micro as demonstrated from most ladder games.  I've even seen mass dragoons prove eff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Multiplayer 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on strategies in team games is picking strategies that complement each other.  For example, in a protoss/ terran game.  Zealots complement perfectly with medic marines while dragoons complements Siege Tanks.   A good tip is to read the above tactics used and find a weakness to the tactic and have your ally cover that portion up.  Communications is important as planning an attack could go horribly wrong if you attack first, lose your units and than have your ally rush in after you and lose his.  Picture this if you think that it helps on time saving.  Is it better to have your ally take the 4 extra seconds to back you up with his medics for your hydralisks or rather deny your opponent that 4 seconds it takes for him to build his two zealots?  Be sure to ALWAYS, ALWAYS combine your attack on one person and group your units with your allies to control certain portions of the map.  (In most cases, the center)  Exercise certain cautions when listening to your ally though.  Most newbies and even experienced players would ask for help when they're being double rushed.  If your ally is too far away for your reinforcements send them to attack an opponent's base.  If you're being double rushed, ask your ally the same thing.  This is because at worst, you're trading off an ally for an ally.  Taking the offensive is perhaps the most important thing in an allied game.  This ensures that the both of you will be attacking with your forces thus hitting your opponent with usually twice the numbers he has.  Also, compromise on both dominating the air and ground.  For example, if you're opponent is climbing up the reaver tree and you're protoss, climb the corsair tree (against zergs) or templar tree.  Be sure to make some compromises with your ally, you might benefit from his experiences with certain tactics as well as pick up soem tips of your own.  Never , NEVER leave an allied game when things looks hopeless for you.  Ever last second you last will give your ally some possible time to make his counter attack.  Oh and once again, be sure to remember to double up when attacking someone.  And watch out for friendly splash.  Yes, I don't have a terrible amount of strategy to this but that's because there isn't a terrible amount of strategy other than to mass up in numbers and att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 Map Specif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GH - Big Game Hu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h ... either you love or hate this map.  Big Game Hunters takes out a few qualities of Starcraft but however still proves nonetheless fun.  Only on Big Game hunters can you try certain tactics that proves invalid in other games.  This is because Big GAme Hunters maps has a crushing amount of minerals at each base and expansion so typically you only need another expansion to fulfill your entire resource needs for your units.  Play like you normally would but you don't need ANY regard to terrains or expansion needs.  Basically, build about 50 to 60 probes , assigning four probes to each gas vent.  From there, just get a mass of supplies and unit production facilities and mass up and attack.  You still need some sort of strategy and variety and any of the tactics given are abled to be used.  However, you still need the advantage of spells or heavy duty units and such when up against a single minded strategy.  I still think without a doubt the best race for BGH is Zerg simply because it's too easy to mass up with hydras on that map.  Protoss runs a close second as a late game protoss could outproduce a late game zerg.  I don't recommend this map too much because you never need to expand practically or change up tactics if one strategy proves not too economically safe and su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Lost Tem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verplayed as much as Big Game Hunter maps.  It's fun in the beginning because Lost Temples possesses everything a map should have.  Ramp Control, cliff side advantage, rich expansions as well as two protected islands.  There are four starting spots, two are close by each other but yet far enough to make you have to arch around the map to reach them.  All the main base has a ramp in which you can position ranged units to protect your natural expansion even though the best ones seems to be at the two sides of the map.  The key to this map is to control the area known as the temple.  This is because this area provides access to each of the four starting positions as well as their natural expansions.   I personally like building expansions at the islands as they are easily defended (as much as naturals practically) as well as unpenetrable via ground attacks.  Drops are perhaps the most important strategy to follow for as the opposite side of each main base's ramp lies a cliff.  If you park units such as templars, dragoons, hydralisks, lurkers and most famous of all, siege tanks there, you'll secure a heavy advantage as once the cliff position is fortified, that expansion is as good as dead.  You as a player should also be aware of this ploy yourself, scatter a few units around your cliff when you get a chance to prevent the cliff sieges from happening to your base.  Drops are also important as, each starting location has another starting location closeby enough to make a easy quick drop to the backdoor feasible.  Most importantly, control the center!  Remember, there is absolutely no way to easily take out the ramp of an opponent's base so be sure to just prevent his expansion attempts till you can sufficiently overwhelming his.  Temples games are also dictated heavily by position.  For example, the right and left positions are very vulnerable to cliff sieges more so than the up and bottem ones.  However, they also enjoy being able to easily defend their natural expansions from the ramp.  Oh &amp; by the way, the positions at 3 o'clock and 9 o'clock have a higher mining efficiency.  (a sl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Dire Stra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of my favourite ladder maps as it is rarely played enough as well as possesses a different taste of playing Starcraft.  This is because this map is entirely composed of island expansions.  There are two well known strategies on this.  One is the dedicated drop as most players tech on early on this, a quick drop ensures normally very little ground opposition except the minimal from the air.  However, a drop is also risky as aereal units can intercept your transport midway especially with the hacks around bnet lately.  The islands in the center has the most resources as well as the main locations so take them first.  Also, keep a vigil around the expansion islands.  Early expansion attempts can usually be quashed by a good air force or if you're opponent is protecting it with his air force, a quick drop to his main base.  If you're the zerg, feel free to abuse the nydus canals to connect your islands as well as overlords to maintain watch over the expansions.  Mass drop is also used upon this map for the zerg so feel free to try to mass hydralisk drop at expansions and when done, pack the hydras up to reload again.  Protoss generally try to either quickly reaver drop (or templar drop) coupled with dragoons or early corsairs for air dominance.  Terrans has one slight advantage and one slight disadvantage.  Their early game drops tends to be limited to the vulture drop while they're early game air tends to be limited to wraith.  Both are rather weak in terms of damage as well as easily crushed by any sort of ground to air units.  However, the terrans have the advantage of a rather straightforward build order to it's drop so you won't have too much deviation from that plan.  Another rather unorthodoxed strategy is to get a fast barracks and than float it towards an opponent.  (This usually works only on 2 on 2 as you know where you're opponent will be than)  Than continually build marines till you reach eight and attack.  Most likely at that point of the game, your opponent won't have practically any fighting units so it could be a quick win.  Later in the game, you can try tank drops with medic marines.  The late game on straits is usually dominated by superior air force patrolling the middle of the map.  Protoss tends to go corsairs and carriers, the terrans usually goes battlecruisers while the zerg will go heavy zerg air with possibly roaming que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I. General Tactics &amp; Advanced Techniq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ep a constant offensive when you decide to mount the attack.  Attacking is always the key to Starcraft as while your on the defensive you can never claim as much expansions or hold strategic positions as your opponent can.  Keeping an offensive also makes sure your opponent will be building units in reaction to yours.  This allows any swift change in your unit building plans to throw him off course.  This doesn't mean blindly charge in of course.  Never throw away your units aimlessly and be sure to retreat your forces when fighting a losing battle.  Games are usually determined by micromanaging battles in the beginning and macro in the end.  Maintain a constant scout to your opponent's base just to see what his strategy or his defense is.  Know when to let an expansion fall and never waste a moment idle.  Hotkey units by type as well as knowing most importantly what hotkey your spellcasters are.  Exploit terrain advantages as well as EXPAND!!!  Don't expand aimlessly though or you'll leave yourself too open to attack.  A good policy is to expand when your current one is filled and you find yourself a surplus of 200 minerals.  Another rule would be to expand at least one when you  see your opponent expanding.  Also, expand whenever you have a tech tree exploited such as templars or lurk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cus Fi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one of the coolest tricks in the world and it’s VERY nasty and so easy to do.  You ever had problem focus firing vs. small units that are hard to click so you just attack move?  Well, you can actually take advantage of the Starcraft AI.  Have you ever noticed that sometimes the computer AI seems to focus fire and sometimes it just sprays around fire randomly.  Well, this is because each time a computer attacks, it’ll assign priority.  If a unit is wounded, that unit has priority.  If the unit attacked the unit at that moment, that unit would have that unit’s counterfire priority.  If a unit can’t attack, it’ll have lessened priority.  Got it?  Well, here’s how you can assign it so EVERY attack you make will target the same unit because of priority.  Simply withdraw temporarily and attack move again.  If you’re at a reasonable distance, the computer AI will assign the closest unit as priority.  The rest will follow suit because that unit is now “wounded”.   You won’t get all your units to focus fire but you will have a lot of them focus fire.  In order to repeat, just click attack move and repeat the procedure.  In time you’ll have focused fired enough away.  (and it’ll look very gosu, hehe …)  Exercise common sense, this only works with units that are higher ranged than whatever you’re engaging and faster.  As a result, marines vs. dragoons is not ideal.  However, if you’re doing something like dragoons vs. zerglings.  This works very well.  (Ahh… the secret to why Kissy’s dragoon dance looks so deadly.)  As far as I know, this is a trick that I’ve noticed and mad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l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one is simple.  Split your units into two groups and spread them to form an arc around your opponent.  Whenever you can, continually adjust the arc so a majourity of your units are engaging minimal amounts of his.  Also attack from all sides, not just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II. Miscellane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please do not use hacks on battle net.  They spoil the game and prove nothing for you.  It also decreases your skills in scouting and such.  Be nice to newbies who seem generally willing to try to learn the game.  Keep a good battlenet courtesy.  Remember, most importantly it's only a g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would like to give thanks to the following peo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ndom people I've played who aren't scrubs or lamers.</w:t>
      </w:r>
    </w:p>
    <w:p>
      <w:pPr>
        <w:pStyle w:val="Normal"/>
        <w:rPr>
          <w:rFonts w:ascii="Times New Roman" w:hAnsi="Times New Roman" w:cs="Times New Roman"/>
        </w:rPr>
      </w:pPr>
      <w:r>
        <w:rPr>
          <w:rFonts w:cs="Times New Roman" w:ascii="Times New Roman" w:hAnsi="Times New Roman"/>
        </w:rPr>
        <w:t>People at the infoceptor forums.  (ya know I love you ppl)</w:t>
      </w:r>
    </w:p>
    <w:p>
      <w:pPr>
        <w:pStyle w:val="Normal"/>
        <w:rPr>
          <w:rFonts w:ascii="Times New Roman" w:hAnsi="Times New Roman" w:cs="Times New Roman"/>
        </w:rPr>
      </w:pPr>
      <w:r>
        <w:rPr>
          <w:rFonts w:cs="Times New Roman" w:ascii="Times New Roman" w:hAnsi="Times New Roman"/>
        </w:rPr>
        <w:t>People at the innumerable clans I've taken in part in, such as, WG &amp; -x17, etc …</w:t>
      </w:r>
    </w:p>
    <w:p>
      <w:pPr>
        <w:pStyle w:val="Normal"/>
        <w:rPr>
          <w:rFonts w:ascii="Times New Roman" w:hAnsi="Times New Roman" w:cs="Times New Roman"/>
        </w:rPr>
      </w:pPr>
      <w:r>
        <w:rPr>
          <w:rFonts w:cs="Times New Roman" w:ascii="Times New Roman" w:hAnsi="Times New Roman"/>
        </w:rPr>
        <w:t>The love of my life, Rosa baby.</w:t>
      </w:r>
    </w:p>
    <w:p>
      <w:pPr>
        <w:pStyle w:val="Normal"/>
        <w:rPr>
          <w:rFonts w:ascii="Times New Roman" w:hAnsi="Times New Roman" w:cs="Times New Roman"/>
        </w:rPr>
      </w:pPr>
      <w:r>
        <w:rPr>
          <w:rFonts w:cs="Times New Roman" w:ascii="Times New Roman" w:hAnsi="Times New Roman"/>
        </w:rPr>
        <w:t>People I've met over bnet like Daze &amp; other random ppl.  What’s up Girl?  Hasunet, thanx for the gamei. Account. ^.^</w:t>
      </w:r>
    </w:p>
    <w:p>
      <w:pPr>
        <w:pStyle w:val="Normal"/>
        <w:rPr>
          <w:rFonts w:ascii="Times New Roman" w:hAnsi="Times New Roman" w:cs="Times New Roman"/>
        </w:rPr>
      </w:pPr>
      <w:r>
        <w:rPr>
          <w:rFonts w:cs="Times New Roman" w:ascii="Times New Roman" w:hAnsi="Times New Roman"/>
        </w:rPr>
        <w:t>Raistlin, zerg 4eva man.</w:t>
      </w:r>
    </w:p>
    <w:p>
      <w:pPr>
        <w:pStyle w:val="Normal"/>
        <w:rPr>
          <w:rFonts w:ascii="Times New Roman" w:hAnsi="Times New Roman" w:cs="Times New Roman"/>
        </w:rPr>
      </w:pPr>
      <w:r>
        <w:rPr>
          <w:rFonts w:cs="Times New Roman" w:ascii="Times New Roman" w:hAnsi="Times New Roman"/>
        </w:rPr>
        <w:t>Melissa.P, hey everyone harass her 24/7.  Lol, lots of kisses &amp; hugs babe.</w:t>
      </w:r>
    </w:p>
    <w:p>
      <w:pPr>
        <w:pStyle w:val="Normal"/>
        <w:rPr>
          <w:rFonts w:ascii="Times New Roman" w:hAnsi="Times New Roman" w:cs="Times New Roman"/>
        </w:rPr>
      </w:pPr>
      <w:r>
        <w:rPr>
          <w:rFonts w:cs="Times New Roman" w:ascii="Times New Roman" w:hAnsi="Times New Roman"/>
        </w:rPr>
        <w:t>Kain for just being a good sport.</w:t>
      </w:r>
    </w:p>
    <w:p>
      <w:pPr>
        <w:pStyle w:val="Normal"/>
        <w:rPr>
          <w:rFonts w:ascii="Times New Roman" w:hAnsi="Times New Roman" w:cs="Times New Roman"/>
        </w:rPr>
      </w:pPr>
      <w:r>
        <w:rPr>
          <w:rFonts w:cs="Times New Roman" w:ascii="Times New Roman" w:hAnsi="Times New Roman"/>
        </w:rPr>
        <w:t>List goes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nks to everyone else I've forg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2:57:00Z</dcterms:created>
  <dc:creator>Drace Enslay</dc:creator>
  <dc:description/>
  <dc:language>en-US</dc:language>
  <cp:lastModifiedBy>Drace Enslay</cp:lastModifiedBy>
  <dcterms:modified xsi:type="dcterms:W3CDTF">2001-12-16T06:18:00Z</dcterms:modified>
  <cp:revision>8</cp:revision>
  <dc:subject/>
  <dc:title>Brood War Battlenet Player's Guide</dc:title>
</cp:coreProperties>
</file>