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y s t i c     A R E 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pons and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all equipment available in ARENA pl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oncerning its usage. With a few exceptions in the Drugs pa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act values for the battle modifiers, but instead a few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important besides the in-fight capabilities of eve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your Strength not only has some impact on the damage you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weapon), but that some weapons require you to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r more or you can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me weapons are NOT available to all gladiators even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have enough gold to buy them. Certain weapons will only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quired some experience. Weapons thus restrict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(exp-???) under "requirements". You can never buy these weap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ladiator, and you will have to acquire ??? XPs before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/or use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currently NOT checked for by the program, so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Game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returning to your Gladiator's Strength, there is only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 he can carry into a fight. The limit is twice his Strength in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checked by the program. You will also tire a little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ghts depending on your Strength and Endurance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you carr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oncerning shields: You can of course only use a shiel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s used one-handed. Two-handed weapons can NOT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eld, and this includes anything from the spear (including the s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for all the advantages they have, have one drawback: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at well with a shield in your off-hand. This is not a major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you will hardly notice it at all with the smaller shields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your attacking ability may slightly suffer if you enc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 concerning the dagger. Yes, nobody (except Paladin :)  )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gger as his weapon. You can however, buy a dagger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eapon and it will be drawn if your weapon should get smash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Backup-Dag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none            Your basic "equipment"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nothing         anything else. Also yours if you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            weapon should happen to break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50 gold         Not a good weapon, but a littl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 kg            nothing at all. Chea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50 gold        This gets you into the categor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2 kg            weaponry. Can penetrate weak armo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            considerably more damage than a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20 gold        Standard equipment of a lot of Gl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and other professional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00 gold        The poor man's alternativ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sword. A little slower and doesn'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            armour 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80 gold        Originally used in duells, th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2 kg            light weapon has been introduced to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            recently. Low damage capabilit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60 gold        This exotic weapon is a little shar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the standard sword. But you hav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20)        connections to buy one, hence th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300 gold        A little more advanced, a little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4 kg            packs a little more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00 gold        Another alternative. Do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damage than a sword, but is not as g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           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50 gold        No penetration power, bad defen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5 kg            does hurt plus it's quite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50 gold        Spiked and ugly. Some penetration p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5 kg            lots of punch. Don't hit yourself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100)       Very bad option for the defense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attacking. Good Tact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40 gold        Sharp tip, but a little too huge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5 kg            handling. Can run your enemy throu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2+        good thru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-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50 gold        The staff is shorter than the spear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6 kg            sharp edges on both sides and a metal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2+        Difficult to handle and requires a very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-65)        usual style, but can be a cool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60 gold        Someone confused something, I gues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7 kg            is meant for wheat, not for fights -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2+        it? Well, it does hurt, that'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War-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350 gold        Big ugly thing, no penetration power bu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2 kg           this thing doesn't need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tar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360 gold        This is an evil weapon if there ever w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6 kg            A two-handed broadsword with flamed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50)        Would be just a smaller two-handed 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eren't for the nasty wounds it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400 gold        The axe's Big Brother, and man, it'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0 kg           Packs a LOT of punch, and sli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5+        leather armour like it were not there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-100)       time on the defen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400 gold        Not quite as mean as the Battle Ax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7 kg            little better i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Str. 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p-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nothing         Well, you come equipped with on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80 gold         The most simple armour, reinforced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Agreed, this sucks as prote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ill much better than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20 gold        Basic Gladiator armour. Protects agains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5 kg            of the cheap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50 gold        A little more complete,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6 kg            protection, a little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Leather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00 gold        Hardened leather, good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7 kg            mos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60 gold        A little better protection than lea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0 kg           not really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il Mail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80 gold        Somewhat more of the same stuff. He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3 kg           only medium protection. But relativly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500 gold        Chain is excellent. It offers goo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0 kg           and doesn't weigh much. It'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 exp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550 gold        This is Chain Mail plus helmet etc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2 kg           very good protection. If you hav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750 gold        The best protection around, but you'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20 kg           Hulk Hogan to wander around wear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GameMaster may opt not to allow these arm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lar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800 gold        This thing is designed to stop a bullet.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7 kg            it will stop swords. Doesn't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100)       the strain from hits any more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mour, but is not as easily pene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lar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900 gold        Same as above, only a little mor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8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le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20 gold        Parries a little better than most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2 kg            good thing to combine with a Morning S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50)        other weapon with bad par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60 gold        Good defense, but at a price in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3 kg           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20 gold        Pretty good defense, but it's bu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5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300 gold        Full-size defensive. 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7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(exp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a special add-on since ARENA Version 1.6 - "Drug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legal and illegal substances, but everything you can buy and u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's common to all "Drugs" - you have to BUY th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st Gold as anything else in this section, and you use them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s, and you use them UP, i.e. each of the "Drugs" covered i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shot - if you wanna use it again, bu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mmissioner's Guide will have told your Commissione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rug-usage between two fights. Some of this policy is ev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by the program itself as from all the Fight-Drugs, only the on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ll ever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next point, there are basically two different types of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next to each one which type it belongs to. "Immediatly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ever the Drug does, it does so the moment it is taken, while "F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Drug will be used and have its effect during your next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difference is that whatever a Fight-Drug does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fight. Yes, that does mean that you might, e.g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Morgen, drop two minutes after your victory as the effect wear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igue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rugs - especially of the illegal ones - also have random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what exactly the stuff will cost you, and you will not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You WILL buy it, whatever it costs if you had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o buy it for its cheapest price - consider your dealer a nic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s you the missing Gold...for a 10% charge, 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atus can be "legal" - meaning that there ar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or "doping" - which means the stuff is legal, bu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ing in an actual fight, or "illegal" - which means what you gues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exactly-drugs type things at the bottom can also have a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llegal weapon" which means that use of this type of weap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during fights, though most of the times punishment is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so difficult to prove your winning was because of tha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, though, you might be fined or even get disqualifi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usually only in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Modern Armours - your Commissioner may opt not to allow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 of this stuff. Also, if your league pays for fighting, ex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be 5 to 10 Gol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0 gold         MediCare is a modern miracle-medic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immediate       actually works! Will heal you 2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legal           10 Fatigue immediatly. Great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fight and not enough time to h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:           20 gold         Screens out pain and fatigue and let'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fight           fight literally to the last drop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doping          Has caused a few deaths, but also a few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lievable victories. Highly danger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5 gold         Sneak your enemy something in the tea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immediate       is a legal sleep-inducing pill and will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(doping)        his current fatigue value. However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one ELSE to sleep is NOT legal and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ally considered "negative do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5 gold         GutenMorgen is an anti-fatigue dru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fight           managers who can't get enough sleep. Bo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doping          your Fatigue by 50% of max value ev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 value (though at reduced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Z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30-50 gold      Increases your Strength, Endurance and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fight           power while reducing your Tactics.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illegal         for your enemy, just don't get caugh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uff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40-60 gold      Puts you back on the track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immediate       MaxIt heals all your Wounds and Fatig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illegal         few hours. However, the stuff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y illegal, but also has the nasty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 of megalomania - your Willpower so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at could prove to be very unhealt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ng run. Trying to get back to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your main problem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ry to put this effect also into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w RolePl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20 gold         Putting a dagger in your enemy's s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fight           just the kind of - err - "surprise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ill. weapon     you need to win. The Throwing Da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little smaller than the real dag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efully balanced for throwing.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    15 gold         Another nasty surprise. When 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fight           defense and can't seem to stop the onsl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us:   ill. weapon     a Flashlight is your best friend. Bl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my for a couple of second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ly have the initiative again.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a little bit of luck,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cing lights for at least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not exactly figh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