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33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44"/>
                <w:szCs w:val="144"/>
              </w:rPr>
              <w:drawing>
                <wp:inline distT="0" distB="0" distL="0" distR="0">
                  <wp:extent cx="3154045" cy="162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04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MOBILIZING </w:t>
            </w:r>
            <w:r>
              <w:rPr>
                <w:b/>
                <w:bCs/>
                <w:sz w:val="18"/>
                <w:szCs w:val="18"/>
              </w:rPr>
              <w:t>GOD’S PEOPLE FOR THE LOST WORLD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F2F2F2" w:val="clear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APPLICATION FOR 1999 SHORT-TERM MISSION OPPORTUNITIES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F2F2F2" w:val="clea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F2F2F2" w:val="clea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I am applying for (check one):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F2F2F2" w:val="clea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[    ]   Guatemala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F2F2F2" w:val="clea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[    ]   Arizona (Navajo)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F2F2F2" w:val="clear"/>
              <w:ind w:left="1152" w:hanging="115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Arial" w:cs="Arial" w:ascii="Arial" w:hAnsi="Arial"/>
              </w:rPr>
              <w:t>[    ]   I plan to bring my family.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F2F2F2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 deadline: March 15, 1999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me:__________________________________</w:t>
        <w:tab/>
        <w:t>[     ]   M</w:t>
        <w:tab/>
        <w:t>[     ]   F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ress:______________________________________________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ty:___________________________ State:________ Zip Code:_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ome Phone:________________ Home Fax:_____________ E-mail:____________</w:t>
      </w:r>
    </w:p>
    <w:p>
      <w:pPr>
        <w:pStyle w:val="List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   Church:____________________________________________________________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ployer/School:______________________________________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ress:_____________________________________________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ty:_____________________________ State:______ Zip Code: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us. Phone:________________________  E-mail:____________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us. Fax:__________________________  Job title:_________________________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te of Birth:______________________  5.   Marital Status:  [   ] Single  [   ] Married</w:t>
      </w:r>
    </w:p>
    <w:p>
      <w:pPr>
        <w:pStyle w:val="Li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</w:t>
        <w:tab/>
        <w:t>In case of an emergency, please notify:</w:t>
      </w:r>
    </w:p>
    <w:p>
      <w:pPr>
        <w:pStyle w:val="ListContinu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ListContin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me:_______________________________ Relationship:____________________</w:t>
      </w:r>
    </w:p>
    <w:p>
      <w:pPr>
        <w:pStyle w:val="ListContin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ress:______________________________________________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ty:______________________________ State:_______ Zip Code: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y Phone:_______________________ Eve phone:_________________________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a.  Do you have a medical condition we need to make provision for?  [    ] Yes</w:t>
        <w:tab/>
        <w:t>[    ] No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b.  Are you currently under medical supervision or are taking medication for your</w:t>
      </w:r>
    </w:p>
    <w:p>
      <w:pPr>
        <w:pStyle w:val="TextBodyIndent"/>
        <w:ind w:left="360" w:firstLine="9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dition?  [    ] Yes</w:t>
        <w:tab/>
        <w:t>[     ] No</w:t>
      </w:r>
    </w:p>
    <w:p>
      <w:pPr>
        <w:pStyle w:val="TextBodyIndent"/>
        <w:ind w:left="360" w:firstLine="9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 “Yes” to either question, please explain:___________________________________</w:t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ealth Insurance Co:______________________________ Policy No.______________</w:t>
      </w:r>
    </w:p>
    <w:p>
      <w:pPr>
        <w:pStyle w:val="TextBody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hysician’s name:_____________________________ Phone No._________________</w:t>
      </w:r>
      <w:r>
        <w:br w:type="page"/>
      </w:r>
    </w:p>
    <w:p>
      <w:pPr>
        <w:pStyle w:val="List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9. </w:t>
      </w:r>
      <w:r>
        <w:rPr>
          <w:rFonts w:eastAsia="Arial" w:cs="Arial" w:ascii="Arial" w:hAnsi="Arial"/>
          <w:sz w:val="22"/>
          <w:szCs w:val="22"/>
        </w:rPr>
        <w:t xml:space="preserve"> Do you have a driver’s license?</w:t>
        <w:tab/>
        <w:t>[     ] Yes</w:t>
        <w:tab/>
        <w:t>[     ] No</w:t>
      </w:r>
    </w:p>
    <w:p>
      <w:pPr>
        <w:pStyle w:val="ListContin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 “Yes,” in the last five years have you been: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volved in a car accident?</w:t>
        <w:tab/>
        <w:t>[     ] Yes</w:t>
        <w:tab/>
        <w:t>[     ] No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victed of any motor vehicle violations?</w:t>
        <w:tab/>
        <w:t>[     ] Yes</w:t>
        <w:tab/>
        <w:t>[     ] No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ease provide details to “yes” answers for 9a and 9b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 you are applying for the Navajo trip and you plan to bring your family, please provide</w:t>
      </w:r>
    </w:p>
    <w:p>
      <w:pPr>
        <w:pStyle w:val="List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name(s), date(s) of birth and relationship of all family members you intend to bring:</w:t>
      </w:r>
    </w:p>
    <w:p>
      <w:pPr>
        <w:pStyle w:val="ListContin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me</w:t>
        <w:tab/>
        <w:tab/>
        <w:tab/>
        <w:tab/>
        <w:t>Date of birth</w:t>
        <w:tab/>
        <w:tab/>
        <w:tab/>
        <w:t>Relationship</w:t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List"/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ease check any of the skills below that apply to you.  Give further explanation if necessary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sonal Ministry:</w:t>
        <w:tab/>
        <w:t>[   ] Bible Study leader    [   ] Evangelism    [   ] Singing: soloist or choir    [   ] Musical instruments:_________________________________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ther Skills:</w:t>
        <w:tab/>
        <w:t xml:space="preserve">[    ] Carpentry    [    ] Masonry    [    ] Plumbing    [    ] Electrical    </w:t>
      </w:r>
    </w:p>
    <w:p>
      <w:pPr>
        <w:pStyle w:val="List2"/>
        <w:numPr>
          <w:ilvl w:val="0"/>
          <w:numId w:val="0"/>
        </w:numPr>
        <w:ind w:left="72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[    ] Cooking for large groups    [    ] Photography    [    ] Other: _______________ __________________________________________________________________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hat are your hobbies and interests? _____________________________________ __________________________________________________________________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you currently have a valid U.S. passport?  [    ] Yes</w:t>
        <w:tab/>
        <w:t xml:space="preserve">[    ] No 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ve you been on other PaLM Short Term Mission Trips?  [    ] Yes</w:t>
        <w:tab/>
        <w:t>[    ] No</w:t>
      </w:r>
    </w:p>
    <w:p>
      <w:pPr>
        <w:pStyle w:val="List2"/>
        <w:ind w:left="72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f yes, which trip(s), including date(s) 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sonal Profile: Please submit on a separate sheet of paper one or two paragraphs on each of the following:</w:t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description of your relationship with Jesus Christ.</w:t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hy you want to participate on this missions trip.</w:t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alistic obstacles which may prevent you from participating on this trip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 certify that, to the best of my knowledge, the above information is accurate and true.  I have not withheld information, nor have I misrepresented myself in the statements above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ignature_____________________________________</w:t>
        <w:tab/>
        <w:t>Date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- - - - - - - - - - - - - - - - - - - - - - - - - - - - - - - - - - - - - - - - - - - - - - - - - - - - - - - - - - - - - - -  </w:t>
      </w:r>
    </w:p>
    <w:p>
      <w:pPr>
        <w:pStyle w:val="TextBody"/>
        <w:spacing w:before="0" w:after="120"/>
        <w:rPr/>
      </w:pPr>
      <w:r>
        <w:rPr>
          <w:b/>
          <w:bCs/>
        </w:rPr>
        <w:t>Note for the applicant:</w:t>
      </w:r>
      <w:r>
        <w:rPr/>
        <w:t xml:space="preserve"> There are 3 mandatory training session for both mission teams.  Dates &amp; location will be announced.</w:t>
      </w:r>
      <w:r>
        <w:rPr>
          <w:i/>
          <w:iCs/>
        </w:rPr>
        <w:t xml:space="preserve">  Return completed application to: PaLM Missions Subcommittee, 48-19 196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Street, Fresh Meadows, NY  11365</w:t>
      </w:r>
    </w:p>
    <w:sectPr>
      <w:footerReference w:type="default" r:id="rId3"/>
      <w:type w:val="nextPage"/>
      <w:pgSz w:w="12240" w:h="15840"/>
      <w:pgMar w:left="1440" w:right="1620" w:gutter="0" w:header="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PLEASE PRINT LEGIB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3:27:00Z</dcterms:created>
  <dc:creator>Ephod Shang</dc:creator>
  <dc:description/>
  <dc:language>en-US</dc:language>
  <cp:lastModifiedBy>Ephod Shang</cp:lastModifiedBy>
  <cp:lastPrinted>1997-12-03T20:54:00Z</cp:lastPrinted>
  <dcterms:modified xsi:type="dcterms:W3CDTF">1998-10-24T23:27:00Z</dcterms:modified>
  <cp:revision>2</cp:revision>
  <dc:subject/>
  <dc:title>APPLICATION FOR 1997 P</dc:title>
</cp:coreProperties>
</file>