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THE ULTIMATE BEGINNER'S GUIDE TO HACKING AND PHREAK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REVEL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LOA--A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ritten: 08/4/96                                                   Volume: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p;&amp;&amp;&amp;&amp;&amp;&amp;&amp;&amp;&amp;&amp;&amp;&amp;&amp;&amp;&amp;&amp;&amp;&amp;&amp;&amp;&amp;&amp;&amp;&amp;&amp;&amp;&amp;&amp;&amp;&amp;&amp;&amp;&amp;&amp;&amp;&amp;&amp;&amp;&amp;&amp;&amp;&amp;&amp;&amp;&amp;&amp;&amp;&amp;&amp;&amp;&amp;&amp;&amp;&amp;&amp;&amp;&amp;&amp;&amp;&amp;&amp;&amp;&amp;&amp;&amp;&amp;&amp;&amp;&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document was written in Windows 95 Word Pad.  The ti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ve, and some of the text looks a little screwed up when read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thing else, so read it in Word P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yway, for those of you who are wondering "what do the let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A" under his handle stand for?"  Well, LOA stands for Legion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pocalypse, which is a group of elite hackers and phreakers in my are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urrent members of LOA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velation, Phreaked Out, Hack Attack, Electric Jaguar,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reak S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started LOA when I discovered that there were many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ckers and phreakers in my area.  I thought that an organized group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ckers and phreakers would accomplish much more than an individ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uld by himself.  Thus the Legion Of the Apocalypse was formed and h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en around for a while since.  Our  main goal is to show the publ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hacking and phreaking is all about and to reveal confidenti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formation to the hacking/phreaking community so that we can lea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re about computers, telephones, electronics, etc. We are hoping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t our own World Wide Web page soon, so keep an eye out for it.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contain all of the hacking, phreaking, computer, tele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urity, electronics, virus, and carding information that you c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ly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so, if some of you are wondering why I chose the wo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velation as my handle, well, Revelation means revealing 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veiling, which is exactly what I intend to do as a hacker/phre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intend to reveal all the information that I can gather wh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cking and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way, I wrote this document because I have read all the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I could get my hands on and noticed that there has never bee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lly good file written that guided beginning hackers and phrea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p by st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I began hacking and started reading all of the beg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les, I still had many un-answered questions.  My questions w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ntually answered, but only through LOTS of reading and pract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is file, I hope to give basic step by step instructions that w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lp beginning hackers and phreakers get started.  But, DO NOT thi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this will save you from having to read alot.  If you want to be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cker/phreaker, reading is the most important thing you can d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have to do ALOT of reading no matter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document was intended for beginners, but it can also b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a reference tool for advanced hackers and phrea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lease distribute this document freely.  Give it to anyone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know who is interested in hacking and/or phreaking.  Post it on y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rld Wide Web page, Ftp sites, and BBS's.  Do whatever you want with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long as it stays UN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far as I know, this is the most complete and in depth beginn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uide available, that is why I wrote it.  Also, I plan to have ne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olumes come out whenever there has been a significant change in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erial provided, so keep an eye out for them.  LOA is planning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ing an on-line magazine, so look for that too. And we are also starting a hacking business. Owners of businesses can hire us to hack into their systems to find the security faults. The name of this company is A.S.H. (American Security Hackers), and it is run by LOA. If you have any questions about this company, or would like to hire us, or just want security advice, please E-Mail A.S.H. at "an641839@anon.penet.f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document is divided into three main sections with m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erent sub-sections in them.  The Table Of Contents is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ble Of Cont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hat is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Why h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Hacking r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Getting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Where and how to start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 Telenet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 Telenet dial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 Telenet DN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Telenet NU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 Basic UNIX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 Basic VAX/VMS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 Basic PRIME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 Password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 Connecting modems to different phone 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 Viruses, Trojans, and Wo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hat is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 Why phrea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Phreaking r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Where and how to start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Boxes and what they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 Red Box pl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 Free calling from COC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 ANAC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I. 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acking and phreaking W.W.W. p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Good hacking and phreaking text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Hacking and phreaking Newsgro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Rainbow B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Hacking and phreaking magaz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 Hacking and phreaking mov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 Hacking and phreaking Gopher s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 Hacking and phreaking Ftp s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Hacking and phreaking BB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 Cool hackers and phrea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 Hacker's Manifes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 Happy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ISCLAIM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his information at your own risk. I Revelation, nor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ther member of LOA, nor the persons providing this file, will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sume ANY responsibility for the use, misuse, or abuse,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formation provided herein. The following information is provided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ducational purposes ONLY. The informaion is NOT to be used for illeg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rposes. By reading this file you ARE AGREEING to the following te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understand that using this information is illegal. I agree to,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derstand, that I am responsible for my own actions. If I get in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ouble using this information for the wrong reasons, I promise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place the blame on Revelation, LOA, or anyone that provided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I understand that this information is for educational purposes only. This file may be used to check your security systems and if you would like a thorough check contact 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file is basically a compilation of known hacking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hreaking information and some information gathered from my 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xperience as a hacker/phreaker. I have tried to make sure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thing excerpted from other documents was put in quotes and label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e documents name, and if known, who wrote it. I am sorry if a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stakes were made with quoted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ve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What is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cking is the act of penetrating computer systems to 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owledge about the system and how it w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acking is illegal because we demand free access to ALL data,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get it. This pisses people off and we are outcasted from society,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order to stay out of prison, we must keep our status of being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cker/phreaker a secret.  We can't discuss our findings with anyone b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members of the hacking/phreaking community for fear of be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nished.  We are punished for wanting to learn. Why is the gover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nding huge amounts of time and money to arrest hackers when ther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much more dangerous people out there. It is the murder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pists, terrorists, kidnappers, and burglers who should be punished for what they have done, not hackers.  We do NOT pose a threat to anyone. We are NOT out to hurt people or there computers. I admit that there are some people out there who call themselves hackers and who deliberately damage computers. But these people are criminals, NOT hackers. I don't care what the government says, we are NOT criminals. We are NOT trying to alter or damage any system. This is widely misunderstood. Maybe one day people will believe us when we say that all we want is to le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are only two ways to get rid of hackers and phreak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e is to get rid of computers and telephones, in which case we w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d other means of getting what we want.(Like that is really going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ppen.) The other way is to give us what we want, which is free acc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ALL information. Until one of those two things happen, we are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ing any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Why h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said above, we hack to gain knowledge about systems a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y they work. We do NOT want to damage systems in any way. If you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mage a system, you WILL get caught. But, if you don't dam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ything, it is very unlikely that you will be noticed, let alone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acked down and arrested, which costs a considerable amount of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mo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ginners should read all the files that they can get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ds on about anything even remotely related to hacking and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they start hacking. I know it sounds stupid and boring b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definetly pay off in the future. The more you read about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phreaking, the more unlikely it is that you will get caught.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the most useless pieces of information that you read could turn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be the most helpful. That is why you need to read every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Hacking r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Never damage any system. This will only get you into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Never alter any of the systems files, except for those need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ure that you are not detected, and those to insure that you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ss into that computer in the fu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Do not share any information about your hacking projects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one but those you'd trust with your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When posting on BBS's (Bulletin Board Systems) be as vague 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ssible when describing your current hacking projects.  BBS's 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 monitered by law enfor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Never use anyone's real name or real phone number when po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a B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Never leave your handle on any systems that you hack i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DO NOT hack government compu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Never speak about hacking projects over your home telephone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Be paranoid. Keep all of your hacking materials in a saf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To become a real hacker, you have to hack. You can't just s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ound reading text files and hanging out on BBS's. This is not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cking is all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 Getting star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very first thing you need to do is get a copy of PKZ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some other file unzipping utility.  Nearly everything th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load from the Internet or from a BBS will be zipped. A zipped file is a file that has been compressed. Zipped files end with the extension ".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you need to get yourself a good prefix scanner.(also kn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a War Dialer)  This is a program that automatically dials ph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mbers beginning with the three numbers (prefix) that you specify.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ecks to see if the number dialed has a carrier.(series of beeps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lls you that you have dialed a computer)  Try and find a lar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siness area prefix to scan. It is these businesses that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eresting computers.  There are many good scanners out there, but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uld recommend Autoscan or A-Dial. These are very easy to use and g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job done quickly and effici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 Where and how to start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you get yourself a good scanner, scan some prefixe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d some cool dialups, then do the following:  From your termi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al the number you found.  Then you should hear a series of bee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rrier) which tells you that you are connecting to a remote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should then say something like "CONNECT 9600" and then identify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that you are on. If nothing happens after it says "CONNECT 96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y hitting enter a few times. If you get a bunch of garbage adjust y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ity, data bits, stop bits, baud rate, etc., until it becomes cl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 is one way of connecting to a remote computer. Another way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ough Telenet or some other large ne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elenet is a very large network that has many other networks 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ote computers connected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k, here is how you would connect to a remote computer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e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you get your local dialup(phone number) from the lis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provided in Section G.  Then you dial the number from y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rminal and connect.(If you get a bunch of garbage try changing y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rity to odd and your data bits to 7, this should clear it up.)  I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just sits there hit enter and wait a few seconds, then hit e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en it will say "TERMINAL=" and you type in your termi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ulation. If you don't know what it is just hit enter. Then it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ve you a prompt that looks like "@". From there you type "c" and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UA (Network User Address) that you want to connect to. Afte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nect to the NUA, the first thing you need to do is find out what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system you are on.(i.e. UNIX, VAX/VMS, PRIME,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are other things that you can do on Telenet besid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necting to an NUA. Some of these commands and functions are listed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s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can only connect to computers which accept reverse char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nly way you can connect to computers that don't accept reverse charging is if you have a Telenet account. You can try hacking these. To do this, at the "@" prompt type "access". It will then ask you for your Telenet ID and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lenet is probably the safest place to start hacking becaus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rge numbers of calls that they get. Make sure you call du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siness hours (late morning or early afternoon) so there are m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people on-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 Telenet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is a list of some Telenet commands and their function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only a partial list.  Beginners probably won't use thes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I put them here for reference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AND                                 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Connect to a h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t                                            Shows network 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ll                                            Network ec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lf                                            Terminal ec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email                                        Mail.(need ID and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l                                            Mail.(need ID and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t                                             Select PAD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                                            Contin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                                               Disconn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gup                                  Hang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ss                                  Telenet account.(ID and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 Telenet dial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ere is the list of all the Telenet dialups that I know of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S.A., including the city, state, and area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TE,CITY:                     AREA CODE: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 Anniston            205                             236-97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 Birmingham          205                             328-23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 Decatur                     205                             355-020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 Dothan                      205                             793-50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 Florence            205                             767-79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 Huntsville          205                             539-228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 Mobile                      205                             432-168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 Montgomery          205                             269-00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 Tuscaloosa          205                             752-147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Z, Phoenix                     602                             254-024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Z, Tucson                      602                             747-010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 Ft.Smith            501                             782-285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 Little Rock         501                             327-461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Bakersfield         805                             327-814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Chico                       916                             894-688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Colton                      714                             824-9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Compton                     213                             516-100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Concord                     415                             827-39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Escondido           619                             741-77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Eureka                      707                             444-309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Fresno                      209                             233-096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Garden Grove                714                             898-98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Glendale            818                             507-090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Hayward                     415                             881-138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Los Angeles         213                             624-225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Marina Del Rey      213                             306-298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Merced                      209                             383-255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Modesto                     209                             576-285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Montery                     408                             646-909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Norwalk                     213                             404-223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Oakland                     415                             836-49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Oceanside           619                             430-06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Palo Alto           415                             856-99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Pomona                      714                             626-128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cramento          916                             448-626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linas                     408                             443-49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 Carlos          415                             591-072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 Diego           619                             233-02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 Francisco               415                             956-577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 Jose            408                             294-911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 Pedro           213                             548-61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 Rafael          415                             472-53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 Ramon           415                             829-67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ta Ana           714                             558-707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ta Barbara               805                             682-536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ta Cruz          408                             429-693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anta Rosa          707                             656-67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Stockton            209                             957-76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Thousand Oaks               805                             495-358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Vallejo                     415                             724-4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Ventura                     805                             656-67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Visalia                     209                             627-12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West Covina         818                             915-515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 Woodland Hills      818                             887-31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0, Colorado            719                             635-536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 Denver                      303                             337-60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 Ft. Collins         303                             493-91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 Grand Junction      303                             241-30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 Greeley                     303                             352-856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 Pueblo                      719                             542-405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Bridgeport          203                             335-505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Danbury                     203                             794-907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Hartford            203                             247-947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Middletown          203                             344-82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New Britain         203                             225-702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New Haven           203                             624-595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New London          203                             447-845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Norwalk                     203                             866-74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Stamford            203                             348-078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 Waterbury           203                             753-45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Dover                       302                             678-832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 Newark                      302                             454-77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C, Washington          202                             429-78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C, Washington          202                             429-7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Boca Raton          407                             338-37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Cape Coral          813                             275-79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Cocoa Beach         407                             267-0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Daytona Beach               904                             255-26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Ft. Lauderdale      305                             764-45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Gainsville          904                             338-02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Jacksonville                904                             353-18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Lakeland            813                             683-546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Melbourne           407                             242-824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Miami                       305                             372-02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Naples                      813                             263-30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Ocala                       904                             351-37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Orlando                     407                             422-40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Pensacola           904                             432-133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Pompano Beach               305                             941-54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St. Petersburg      813                             323-402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Sarasota            813                             923-456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Tallahassee         904                             681-19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Tampa                       813                             224-99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 West Palm Beach     407                             833-669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 Albany                      912                             888-30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 Athens                      404                             548-55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 Atlanta                     404                             523-08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 Augusta                     404                             724-275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 Colombus            404                             571-05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 Macon                       912                             743-884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 Rome                        404                             234-142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 Savannah            912                             236-26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 Oahu                        808                             528-0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 Boise                       208                             343-06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 Idaho Falls         208                             529-040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 Lewiston            208                             743-00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 Pocatella           208                             232-176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Aurora                      312                             896-06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Bloomington         309                             827-7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Chicago                     312                             938-06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Decatur                     217                             429-023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Dekalb                      815                             758-26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Joliet                      815                             726-0070, Peoria                      309                             637-85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Rockford            815                             965-04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Springfield         217                             753-13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 Urbana                      217                             384-642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Bloomington         812                             332-134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Evansville          812                             424-769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Ft. Wayne           219                             426-226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Gary                        219                             882-8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Indianapolis                317                             299-00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Kokomo                      317                             455-24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Lafayette           317                             742-6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Muncie                      317                             282-64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South Bend          219                             233-71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erre Haute         812                             232-53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A, Ames                        515                             233-63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A, Cedar Rapids                319                             364-09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A, Davenport           319                             324-24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A, Des Moines          515                             288-44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A, Dubuque                     319                             556-078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A, Iowa City           319                             351-14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A, Sioux City          712                             255-15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A, Waterloo            319                             232-54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S, Lawrence            913                             843-81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S, Manhattan           913                             537-094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S, Salina                      913                             825-79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S, Topeka                      913                             233-988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S, Wichita                     316                             262-566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Y, Bowling Green               502                             782-79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Y, Frankfort           502                             875-465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Y, Lexington           606                             233-03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Y, Louisville          502                             589-558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Y, Owensboro           502                             686-810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 Alexandria          318                             445-105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 Baton Rouge         504                             343-075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 Lafayette           318                             233-000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 Lake Charles                318                             436-0518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Monroe                      318                             387-63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New Orleans         504                             524-409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 Shreveport          318                             221-58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 Augusta                     207                             622-31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 Brewer                      207                             989-308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 Lewiston            207                             784-01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 Portland            207                             761-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D, Annapolis           301                             224-85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D, Baltimore           301                             727-60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D, Frederick           301                             293-95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Boston                      617                             292-066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Brockton            508                             580-07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Fall River          508                             677-447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Framingham          508                             879-67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Lawrence            508                             975-22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Lexington           617                             863-15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Lowell                      508                             937-52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New Bedford         508                             999-29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Northampton         413                             586-05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Pittsfield          413                             499-77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Salem                       508                             744-155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Springfield         413                             781-38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Woods Hole          508                             540-75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 Worcester           508                             755-47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Ann Arbor           313                             996-59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Battle Creek                616                             968-09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Detroit                     313                             964-298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Flint                       313                             235-85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 Grand Rapids                616                             774-096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 Jackson                     517                             782-811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Kalamazoo           616                             345-308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Lansing                     517                             484-006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Midland                     517                             832-706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Muskegon            616                             726-57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Pontiac                     313                             332-51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Port Huron          313                             982-836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Saginaw                     517                             790-516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Southfield          313                             827-47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Traverse City               616                             946-21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 Warren                      313                             575-915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N, Duluth                      218                             722-171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N, Mankato                     517                             388-378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N, Minneapolis         612                             341-245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N, Rochester           507                             282-59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N, St. Cloud           612                             253-206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S, Gulfport            601                             863-00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S, Jackson                     601                             969-003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S, Meridian            601                             482-22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S, Starkville          601                             324-215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 Columbia            314                             449-44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 Jefferson City      314                             634-517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 Kansas City         816                             221-99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 St. Joseph          816                             279-47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 St. Louis           314                             421-49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 Springfield         417                             864-48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T, Billings            406                             245-764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T, Great Falls         406                             771-006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T, Helena                      406                             443-0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T, Missoula            406                             721-59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 Lincoln                     402                             475-496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 Omaha                       402                             341-77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V, Las Vegas           702                             737-686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V, Reno                        702                             827-69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H, Concord                     603                             224-10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H, Durham                      603                             868-29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H, Manchester          603                             627-87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H, Nashua                      603                             880-62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H, Portsmouth          603                             431-23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Atlantic City               609                             348-056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Freehold            201                             780-50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Hackensack          201                             488-656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Marlton                     609                             596-15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Merchantville               609                             663-92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Morristown          201                             455-027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New Brunswick               201                             745-29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Newark                      201                             623-046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Passaic                     201                             778-56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Paterson            201                             684-75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Princeton           609                             799-558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Rahway                      201                             815-188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Redbank                     201                             571-00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Roseland            201                             227-527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Sayreville          201                             525-950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J, Trenton                     609                             989-884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M, Albuquerque         505                             243-447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M, Las Cruces          505                             526-919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M, Santa Fe            505                             473-34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Albany                      518                             465-844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Binghampton         607                             772-66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Buffalo                     716                             847-14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Dear Park           516                             667-556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Hempstead           516                             292-3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Ithaca                      607                             277-21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New York City               212                             741-8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New York City               212                             620-6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Plattsburgh         518                             562-18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Poughkeepsie                914                             473-22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Rochester           716                             454-10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Syracuse            315                             472-558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Utica                       315                             797-09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Y, Whit Plains         914                             328-91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Asheville           704                             252-91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Charlotte           704                             332-31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Fayetteville                919                             323-8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Gastonia            704                             865-470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Greensboro          919                             273-285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High Point          919                             889-749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North Wilkesboro    919                             838-90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Raleigh                     919                             834-825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Res Tri Park                919                             549-813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Tarboro                     919                             823-057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C, Wilmington          919                             763-83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C, Winston-Salem               919                           725-212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D, Fargo                       701                             235-77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D, Grand Forks         701                             775-78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D, Mandan                      701                             663-22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Canton                      216                             452-09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Cincinnati          513                             579-03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Cleveland           216                             575-16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Colombus            614                             463-93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Dayton                      513                             461-525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Elyria                      216                             323-505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Hamilton            513                             863-41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Kent                        216                             678-51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Lorain                      216                             960-11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Mansfield           419                             526-068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Sandusky            419                             627-00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Springfield         513                             324-15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Toledo                      419                             255-788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Warren                      216                             394-00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Wooster                     216                             264-89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H, Youngstown          216                             743-12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Bartlesville                918                             336-367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Lawton                      405                             353-03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Oklahoma City               405                             232-454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Stillwater          405                             624-11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Tulsa                       918                             584-324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Corvallis           503                             754-92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Eugena                      503                             683-14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Hood River          503                             386-44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Klamath Falls               503                             882-628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Medford                     503                             779-634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Portland            503                             295-302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Salem                       503                             378-77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Allentown           215                             435-33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Altoona                     814                             949-03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Carlisle            717                             249-9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Danville            717                             271-01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Erie                        814                             899-22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Harrisburg          717                             236-688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Johnstown           814                             535-757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King Of Prussia     215                             337-43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Lancaster           717                             295-54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Philadelphia                215                             574-946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Pittsburgh          412                             288-99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Reading                     215                             376-87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Scranton            717                             961-53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State College               814                             231-15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Wilkes-Barre                717                             829-310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Williamsport                717                             494-179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 York                        717                             846-65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 Providence          401                             751-79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 Charleston          803                             722-43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 Columbia            803                             254-06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 Greenville          803                             233-348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 Spartenburg         803                             585-163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 Pierre                      605                             224-048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 Rapid City          605                             348-26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 Sioux Falls         605                             336-859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N, Bristol                     615                             968-11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N, Chattanooga         615                             756-116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N, Clarksville         615                             552-00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N, Johnson City                615                             282-66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N, Knoxville           615                             525-55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N, Memphis                     901                             521-02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N, Nashville           615                             244-37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N, Oak Ridge           615                             481-35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Abilene                     915                             676-915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Amarillo            806                             373-04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Athens                      214                             677-17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Austin                      512                             928-11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Brownsville         512                             542-036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Bryan                       409                             822-015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Corpus Christi      512                             884-90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Dallas                      214                             748-637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El Paso                     915                             532-790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Ft. Worth           817                             332-430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Galveston           409                             762-438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Houston                     713                             227-10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Laredo                      512                             724-179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Longview            214                             236-42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Lubbock                     806                             747-41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Mcallen                     512                             686-53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Midland                     915                             561-98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Nederland           409                             722-37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San Angelo          915                             944-76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San Antonio         512                             225-80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Sherman                     214                             893-49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Temple                      817                             773-97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Tyler                       214                             597-89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Waco                        817                             752-974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X, Wichita Falls               817                             322-377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 Ogden                       801                             627-16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 Provo                       801                             373-05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 Salt Lake City      801                             359-014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T, Burlington          802                             864-080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T, Montpelier          802                             229-496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T, Rutland                     802                             775-167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T, White River Jct.    802                           295-763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 Blacksburg          703                           552-918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 Charlottesville     804                           977-533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 Covington           703                           962-221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 Fredericksburg      703                           371-0188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 Harrisonburg                703                             434-71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 Herndon                     703                             435-1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 Lynchburg           804                             845-00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 Newport News                804                             596-66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 Norfolk                     804                             625-118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 Richmond            804                             788-99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A, Roanoke                     703                             344-203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Auburn                      206                             939-998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Bellingham          206                             733-27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Everett                     206                             775-99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Longview            206                             577-583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Olympia                     206                             754-04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Richland            509                             943-064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Seattle                     206                             625-96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Spokane                     509                             455-407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Tacoma                      206                             627-179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Vancouver           206                             693-69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Wenatchee           509                             663-622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 Yakima                      509                             575-10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V, Charleston          304                             343-647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V, Huntington          304                             523-28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V, Morgantown          304                             292-01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V, Wheeling            304                             233-77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 Beloit                      608                             362-528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 Eau Claire          715                         836-929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 Green Bay           414                         432-281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 Kenosha                     414                           552-92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 La Crosse           608                           784-056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 Madison                     608                           257-501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 Milwaukee           414                             271-39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 Neenah                      414                             722-763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 Racine                      414                             632-616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 Sheboygan           414                             452-39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 Wausau                      715                             845-958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 West Bend           414                             334-220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Y, Casper                      307                             265-516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Y, Cheyenne            307                             638-44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Y, Laramie                     307                             721-5878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 Telenet DN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ere is the list of all the Telenet DNIC's. The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be defined and explained in the next s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NIC:                           NET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041                           Datanet-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062                           D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080                           Transp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284                           Telepac (Switzer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322                           Datex-P (Austr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392                           Rada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342                           P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382                           Datapak (Den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402                           Datapak (Swe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405                           Telep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442                           Finp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624                           Datex-P (West Germ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704                           Luxp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2724                           Eirp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020                           Datap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028                           Inf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03                           ITT/UDTS (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06                           Tym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                           Tele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340                           Telepac (Mexi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400                           UDTS (Curaca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4251                           Isra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4401                           DDX-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4408                           Venus-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4501                           Dacom-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4542                           Intelp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5052                           Austp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5053                           Mid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5252                           Telepac (Hong K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5301                           Pac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6550                           Sapo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7240                           Inter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7241                           Renp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7421                           Domp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9000                           Dial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elenet NU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is a list of a few Telenet NUA's and what type of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But first, this is how an NUA is put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311061700237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NIC Area  NU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DNIC says which network connected to Telenet you are u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rea code is the area code for the area that the NUA is in.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UA is the address of the computer on Telenet.  Please not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NUA does NOT have to be in your area code for you to connect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two ways of finding useful NUA's.  The first way is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t or write an NUA scanning program.  The second way is to get a cop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the Legion Of Doom's Telenet Directory.( Volume 4 of the L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chnical Journ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here is the list. Remember that these are only a few NU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are NOT all of the Telenet NUA's.  All of these NUA's DO accep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verse charging.  Also, please note that all of these may not 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king by the time you read this and that network cong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quently makes an NUA inaccessible for a short period of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A:                                                    SYSTEM TY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100225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10015600                                 UN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100220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10025900                                 UN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100461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100252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100461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100522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010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132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141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142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150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16100                                 UN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214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24500                                 A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308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309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312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336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337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200343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031102020036000                                 HP-30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300075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30002200                                 VM/3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300136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60003200                                 HP-3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600440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60044900                                 N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060044700                                 VM/3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120003900                                 N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120015200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1200266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1200263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120026700                                 UN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120044900                                 UN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120053900                                 V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31102140024000                                 V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 Basic UNIX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IX is probably the most commonly used operating system on Telenet, and is the easiest to hack since it doesn't record bad login attempts.  You know you've found a UNIX system when it gives you a "Login" prompt, and then a "Password" prompt. To get in you should first try the default logins.(Listed below.) If these don't work try some of the passwords listed in Section M. If these don't work try to find backdoors. These are passwords that may have been put in to allow the programmer (or someone else who could be in a position to make a backdoor) to get access into the system. These are usually not known about by anyone but the individual who made it. Try doing some research on the programmer and other people who helped to make the system. And, if these don't work, just try guessing them. The Login (usually the account holders name) has 1-8 characters and the Password is 6-8 characters. Both can be either letters or numbers, or a combination of the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ce you get in, you should get a "$" prompt, or some other special character like it. You should only use lower case letters when hacking UNIX, this seems to be standard format. If you type "man [command]" at the prompt, it should list all of the commands for that system. Anyway, here are the default Logins and Pass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in: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t                                    r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t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                                     s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emon                          dae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ucp                                    uuc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ty                                     t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t                                    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x                                    un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x                                    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n                                     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                                     a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                                     ad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in                                   a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in                                   ad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man                          sys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man                          s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ma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admin                                sysad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admin                                s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admin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admin                                adm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admin                                ad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rn                                   lea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uhost                          uuh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est                                   gu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st                                    ho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ucp                                   nuuc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je                                     rj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mes                                   g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mes                                   p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op                                   sys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ot                                    sys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o                                    de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ce you are in, the first thing that you need to do is save the password file to your hard drive or to a disk. The password file contains the Logins and Passwords. The passwords are encoded. To get the UNIX password file, depending on what type of UNIX you are in, you can type one of the following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tc/passw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t /etc/passw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irst one is the standard command, but there are other commands as well, like the second one. Once you get the password file, it should look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hn:234abc56:9999:13:John Johnson:/home/dir/john:/bin/joh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oken down, this is what the above password file st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name: joh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crypted Password: 234abc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 Number: 99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p Number: 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Information: John John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me Directory: /home/dir/joh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ll: /bin/joh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the password file does not show up under one of the above two commands, then it is probably shadow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following definition of password shadowing was taken from the alt.2600 hack fa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ssword shadowing is a security system where the encrypted password field is replaced with a special token and the encrypted password is stored in a seperate file which is not readable by normal system us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the password file is shadowed, you can find it in one of the following places, depending on the type of UNIX you are u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X System Type:               Path:                                           To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IX 3                           /etc/security/passwd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r                              /tcb/auth/files/&lt;first letter of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rname&gt;/&lt;userna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X 3.Os                       /tcb/files/a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SD4.3-Reno                     /etc/master.passw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xOS 10                     /etc/shadp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vex0S 11                     /etc/sha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G/UX                           /etc/tcb/aa/u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P/IX                           /etc/shadow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P-UX                           /.secure/etc/passw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RIX 5                  /etc/shadow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nux 1.1                       /etc/sha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SF/1                           /etc/passwd[.dir|.p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O UNIX #.2.x          /tcb/auth/files/&lt;first letter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rname&gt;/&lt;usernam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nOS 4.1+c2            /etc/security/passwd.adjun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nOS 5.0                       /etc/sha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V 4.0            /etc/shadow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ystem V 4.2            /etc/security/* datab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ltrix 4                        /etc/auth[.dir|.p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OS                  /etc/ud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 passwords can only be used for a certain amount of time without having to be changed, this is called password aging. In the password file example below, the "C.a4" is the password aging da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b:123456,C.a4:6348:45:Bob Wilson:/home/dir/bob:/bin/b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haracters in the password aging data stand for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Maximum number of weeks a password can be used without cha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Minimum number of weeks a password must be used before being chang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amp;4. Last time password was changed, in number of weeks since 19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assword aging data can be decoded using the chart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racter: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0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1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                               1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                               1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                               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                               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                               1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                               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                               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                               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                               2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                               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                               2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2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2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                               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                               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                               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                               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                               3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                               3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                               3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3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3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                               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                               4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                               4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                               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4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                               4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                               4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                               4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                               5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                               5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                               5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5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                               5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                               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                               5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                               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                               5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                               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                               6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                               6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                               6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explore the system freely, be careful, and have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 Basic VAX/VMS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AX system runs the VMS (Virtual Memory System) operating system. You know that you have a VAX system when you get a "username" prompt. Type in capital letters, this seems to be standard on VAX's. Type "HELP" and it gives you all of the help that you could possibly want. Here are the default usernames and passwords for VAX'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name: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OPE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MANA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SYSLI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OR                                OPE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ST                         UE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ST                         SYS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ST                         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MAINT                                SYSMA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MAINT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MAINT                                DIGI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ELD                                   F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ELD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EST                                   GU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EST                                   unpassw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O                                    DE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MO                                    unpassw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T                                    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NET                          DEC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are some of the VAX/VMS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mand:                                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 (H)                                Gives help and list of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T)                                View contents of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NAME (REN)                    Change name of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RGE (PU)                              Deletes old versions of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NT (PR)                              Prints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ORY (DIR)                 Shows list of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FFERENCES     (DIF)                   Shows differences between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EATE (CR)                             Creates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LETE (DEL)                    Deletes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 (COP)                              Copy a file to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NTINUE (C)                    Continues se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assword file on VAX's are available when you type in the comm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SYSTEM:SYSUAF.D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assword file on most VAX's are usually not available to normal system users, but try it anyway. If the default logins don't work, use the same means of finding one as stated in Section 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VERY careful when hacking VAX's becuase they record every bad login attempt. They are sometimes considered one of the most secure systems. Because of this, I advise not to try hacking these until you are more advan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when you are an advanced hacker, or if you are already an advanced hacker, I advise that you try a few passwords at a time and then wait and try a few more the next day and so on, because when the real user logs on it displays all of the bad login attemp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 Basic PRIME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ME computer systems greet you with "Primecon 18.23.05", or something like it, when you connect. You should type in capital letters on this system, too. Once you connect, it will usually just sit there. If this happens, type "LOGIN &lt;USERNAME&gt;". It should then ask you for your username and password. The default usernames and passwords are list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name:                       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ME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ME                           PRI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MOS                  PRI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MOS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MOS_CS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MOS_CS                       PRI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IMENET                        PRIME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PR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YSTEM                  PRIM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TLINK                 NETL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ST                            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EST                           GU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EST1                  GU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 you are inside the system, type "NETLINK" and it ahould give you alot of help. This system uses NUA's, too. I might print these in the next volu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 Password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assword list was taken from A Novice's Guide To Hacking, by The Legion Of Doom, and from some of my own discoveries. Here is the list of commonly used pass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a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adem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r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erob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pl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b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batro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b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exa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geb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i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i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phab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ch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i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s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th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s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he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mosp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ch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d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il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na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nd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t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uti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u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a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i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n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bb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bora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ce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pe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vel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git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co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s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n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t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gg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l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nste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ph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izabe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era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g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gin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terpr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zy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ucl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ely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en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ir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lic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i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e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h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hn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sep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shu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d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g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l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athl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rm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er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mb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za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r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w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u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yn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cint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gg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g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lco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k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t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v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u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xim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rl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ha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hel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im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c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c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sc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bec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g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b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bot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l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na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seb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sem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b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x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h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ot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cr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ns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en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iv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ut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oo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m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a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no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c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r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zan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nger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rg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yl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le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mp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g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gg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ma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yo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iv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hap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o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kn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rch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t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c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r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rgin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en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tn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i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s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z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n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sem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z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 Connecting modems to different phone li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k, if you are really paranoid (or smart) and you don't want to hack from your house for fear of getting caught, you can hook up your modem to other peoples phone lines or to payph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want to hook your modem to a payphone, do it late at night and at a very secluded payphone. Look along either side of the phone. You should see a small metal tube (which contains the telephone wires) running along the wall. Somewhere along the tube it should widen out into a small box. Pop off the boxes lid and there is a nice little phone jack for ya'. Taking off the lid may be difficult because they are usually pretty secure, but nothing is impossible, so keep trying. Of course, you can only do this with a lap-top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w, if you want to hook up the modem to someone's house or appartment phone line, you need to get a pair of red and green alligator clips, and an extra modem cord for your lap-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you get those parts, cut the plastic end off of your modem cord and you will see a red wire, a green wire, and two other wires, but you can ignore those. Attach the red alligator clip to the red wire, and attach the green alligator clip to the green wire and you're all set. Now all you need to do is go find a telephone pole or one of those small green boxes that stick out of the ground.(They should have a Bell Systems logo o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a telephone pole open the little box that has a bunch of wires going to and from it. On the right side of the box you should see what look like two large screws.(These are called "terminals".) One should have a red wire wrapped around it and the other should have a green wire wrapped around it. Attach the red alligator clip the the red wire and the green alligator clip to the green wire, and you're all set. This should get you a dial tone. If it doesn't, make sure that the alligator clips are not touching each other, and that the alligator clips are attached to the exposed end of the w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w, on those green boxes you need to undo all of the screws and shit holding the lid on, and open it up. Then you should find basically the same setup as in the telephone pole. Attach the appropriate wires to the appropriate terminals and you are all s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process can also be used to hook up a Beige Box (Lineman's Handset.) when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 Viruses, Trojans, and Wo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st in case some of you are interested, here are the definitions for Viruses, Trojans, and Worms.  These definitions were taken from the alt.2600 hack fa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oj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ember the Trojan Horse? Bad guys hid inside it until they could get into the city to do their evil deed. A Trojan computer program is similiar. It is a program which does an unauthorized function, hidden inside an authorized program. It does something other than it claims to do, usually something malicious (although not necessarily!), and it is intended by the author to do whatever it does. If it is not intentional, it is called a bug or, in some cases, a feature :) Some Virus scanning programs detect some Trojans. Some scanning programs don't detect any Trojans. No Virus scanners detect all Troj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Virus is an independent program which reproduces itself. It may attach itself to other programs, it may create copies of itself (as in companion Viruses). It may damage or corrupt data, change data, or degrade the performance of your system by utilizing resources such as memory or disk space. Some Viruse scanners detect some Viruses. No Virus scanners detect all Viruses. No Virus scanner can protect against any and all Viruses, known and unknown, now and forever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de famous by Robert Morris, Jr., Worms are programs which reproduce by copying themselves over and over, system to system, using up resources and sometimes slowing down the system. They are self contained and use the networks to spread, in much the same way that Viruses use files to spread. Some people say the solution to Viruses and worms is to just not have any files or networks. They are probably correct. We could include compu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What is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hreaking is basically hacking with a telephone. Using different "boxes" and "tricks" to manipulate the phone companies and their phones, you gain many things, two of which are: knowledge about telephones and how they work, and free local and long distance phone calls. In the following sections, you will learn some about boxes, what they are, and how they work. You will also learn about the other forms of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Why phrea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hreaking, like hacking, is used to gather information about telephones, telephone companies, and how they work. There are other benefits as well. As stated above, you also get free phone calls. But, these are used mainly to gather more information about the phones, and to allow us free access to all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Phreaking ru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st of the same rules apply for hacking and phreaking, so I will only list a few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Never box over your home phone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You should never talk about phreaking projects over your home phone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Never use your real name when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Be careful who you tell about your phreaking projec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Never leave phreaking materials out in the open. Keep them in a saf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Don't get ca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 Where and how to start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ll, you can phreak on any telephone, but as stated above, it is very stupid to do so on your home phone l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rst you need you need to construct the boxes needed for what you want to do. All of the boxes and their descriptions are listed in the next section. Most of the boxes are very easy to make, but if your not into making shit, there are usually alternative ways of making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 Boxes and what they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x:                                    Descri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 Box                         generates tones for free phone c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ck Box                               when called, caller pays no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ge Box                               lineman's hand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en Box                               generates coin return t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ese Box                              turns your phone into a pay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rylic Box                             steal 3-way calling and other serv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qua Box                                stops F.B.I. lock-in-t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ast Box                               phone microphone amplif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otto Box                              shorts out all phones in your 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ue Box                                generates 2600hz 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wn Box                               creates party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d Box                         tap neighbors ph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treuse Box                   use electricity from                                    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rome Box                              manipulates traffic                                     sign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ear Box                               free c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r Box                               phone conversation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per Box                              causes crosstalk                                        inter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rimson Box                             hold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Box                                re-route c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yglo Box                              connect to neighbors phone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vertor Box                    re-route ca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LOC Box                                create party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ld Box                                dialout ro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inity Box                    remote activated phone                                  t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ack Box                                touch-tone key p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 Box                               in-use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unch Box                               AM transmi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genta Box                             connect remote phone line to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uve Box                               phone tap without cutting into                                  the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on Box                                external micro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ise Box                               creates line no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live Box                               external ri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ty Box                               creates party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arl Box                               tone gene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k Box                                creates party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rple Box                              hold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inbow Box                             kill t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zz Box                                tap neighbors 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ock Box                                add music to phone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carlet Box                             causes inter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ver Box                              create DTMF tones for A,B,C, and                                        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tic Box                              raises voltage on phone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witch Box                              add servi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n Box                         phone conversation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V Cable Box                    see sound waves on T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rine Box                               create disturbance on phone                                     head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olet Box                              stop payphone from hanging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te Box                               DTMF key p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llow Box                              add line exten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 Box Pla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Red Box is the main tool that you will use so I have included the Red Box plans. The other box plans can be downloaded from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two ways that you can make a Red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ne is to go to Radio Shack and buy a tone dialer and a 6.5536Mhz crystal.(If Radio Shack doesn't have the crystal, you can order them from the electronics companies that I have listed at the end of this section.) Open up the tone dialer and replace the existing crystal (big, shiny, metal thing labeled "3.579545Mhz") with the 6.5536Mhz crystal. Now, close it up. You have a red b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use it for long distance calls play the tones that add up to the amount of money that the operator requests. For a 25 cents tone press 5 *'s. For a 10 cents tone press 3 *'s. For a 5 cents tone press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the second way, which is a much easier method, is to get the Red Box tones from a phreaking program, such as: Omnibox, or Fear's Phreaker Tools. Play the tones as you hold a microcassette recorder about 1-inch away from your computer speakers, and record the t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Red Box only works on public telephones, it does not work on COCOT's.(Defined in next section.) It makes the telephone think that you have put money in. Red Boxes do not work on local calls because the phone is not using ACTS (Automated Coin Toll System), unless you call the operator and have her place the call for you. You tell her the number that you want to dial and then when she asks you to put in your money, play the tones. If she asks you why you need her to place the call tell her that one of the buttons is smashed in or something like that. You now have and know how to use a Red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ctronics Compan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tron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300 Zanker R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n Jose, CA 951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8)943-9774  -V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8)943-9776  -F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ue Sagua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 Box 3706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ucson, AZ 857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0)346-687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orn Electron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000 Canoga Ave. Unit C-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tsworth, CA 91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00-824-34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 Free calling from COC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rst of all, COCOT stands for "Customer Owned Customer Operated Telephone". These are most likely to be found at resteraunts, amusement parks, 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you have to do to make a free call from a COCOT is dial a 1-800 number (they let you do this for free), say some bullshit and get them to hang up on you. Stay on the line after they hang up, then dial the number that you want to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may not work by the time you read this because COCOT owners are becoming more aware of us every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 ANAC n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AC stands for "Automated Number Announcment Circuit". In other words, you call the ANAC number in your area and it tells you the number that you are calling from. This is useful when Beige Boxing, or hooking your modem up to other phone lines, to find out what number you are using. The "?" are substituted for unknown numbers. Do some scanning to find them out. Here are the ANAC numbers for the U.S.A. with their area code, and the only one I knew of in the U.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a Code:                              ANAC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1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2                                     8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3                                     9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5                                     3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5                                     300-555-555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5                                     300-648-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5                                     300-765-43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5                                     300-798-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5                                     300-833-33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5                                     557-2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5                                     8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5                                     841-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5                                     908-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6                                     4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7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9                                     830-21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9                                     211-977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0                                     8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2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3                                     1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3                                     12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3                                     211-23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3                                     211-234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3                                     76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3                                     610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4                                     5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4                                     7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4                                     97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4                                     970-611-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5                                     4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5                                     5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5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6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6                                     3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6                                     959-996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7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9                                     5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9                                     55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1                                     958-996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0                                     1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0                                     12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0                                     211-23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0                                     211-234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2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2                                     2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2                                     1-200-88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2                                     1-200-555-12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3                                     200-200-20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3                                     200-222-222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3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3                                     200200200200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4                                     4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5                                     95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5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5                                     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7                                     31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7                                     559-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7                                     743-121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4                                     55724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4                                     5572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1                                     200-200-444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1                                     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2                                     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4                                     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4                                     9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4                                     9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05                                     890-777777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5                                     8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7                                     2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8                                     3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8                                     7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8                                     9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9                                     95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9                                     9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0                                     200-696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0                                     200-555-12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0                                     8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2                                     711-66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2                                     711-44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2                                     9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3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3                                     200-555-555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4                                     330-22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5                                     200-555-12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5                                     211-2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5                                     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5                                     6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5                                     760-287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5                                     7600-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9                                     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2                                     2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2                                     997-555-12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3                                     6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3                                     9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4                                     998822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4                                     201-269-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4                                     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4                                     99851-0000000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8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8                                     200-222-12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8                                     2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8                                     260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9                                     5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0                                     760-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2                                     8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2                                     9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5                                     546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5                                     8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6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6                                     96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7                                     2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7                                     200200200200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8                                     5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8                                     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8                                     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03                                     200-222-222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6                                     997-555-12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6                                     7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7                                     99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09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0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0                                     958-41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2                                     5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4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4                                     5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5                                     200200200200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5                                     2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5                                     8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6                                     2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7                                     200-222-123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7                                     2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7                                     200-444-444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7                                     220-26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7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8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8                                     9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9                                     211-20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19                                     211-21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3                                     8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4                                     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7                                     211-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8                                     1-200-555-12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8                                     1-200-88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8                                     200-615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8                                     724-995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8                                     356-964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3                                     38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3                                     9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3                                     8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4                                     1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4                                     211-21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4                                     211-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6                                     5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6                                     9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7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8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2                                     2-222-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2                                     2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2                                     1-7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2                                     111-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5                                     1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5                                     211-23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5                                     211-234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5                                     8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6                                     9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0                                     200200200200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2                                     410-555-121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3                                     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5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7                                     2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7                                     2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8                                     970-611-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8                                     12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18                                     211-23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3                                     211-234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4                                     970-611-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6                                     200-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7                                     1-200-222-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7                                     8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8                                     95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0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0                                     3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0                                     98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4                                     990-11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5                                     9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6                                     211-2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6                                     46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9                                     2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19                                     7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II. RE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Hacking and phreaking WWW. s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is a list of some World Wide Web sites that contain hacking, phreaking, computer, virus, carding, security, etc. materi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te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outerlimits.net/lordsome/index.html (Hacker's La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eb2.airmail.net/km/hfiles/free.htm     (Hacker's Hide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resudox.net/bio/novell.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louisville.edu/wrbake01/hack2.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intersurf.com/~materva/files.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hightop.nrl.navy.mil/rainbow.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rit.edu/~jmb8902/hacking.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spatz.com/pecos/index.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pages.prodigy.com/FL/dtgz94a/files2.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2600.com                                     (alt.26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att.net/dir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draco.centerline.com:8080/~franl/crypto.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everest.cs.ucdavis.edu/Security.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ice-www.larc.nasa.gov/WWW/security.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lOpht.com                                                (lOp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lOpht.com/~oblivion/IIRG.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underground.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alw.nih.gov/WWW/security.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aspentec.com/~frzmtdb/fun/hacker.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cis.ohi-state.edu/hypertext/faq/usenet/alt-2600-faq/faq.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cs.tufts.ed/~mcable/cypher/alerts/alerts.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engin.umich.edu/~jgotts/underground/boxes.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etext.org/Z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inderect.com/www/joh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mgmua.com/hackers/index.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paranoia.com/mth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paranoia.com/astrostar/fringe.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umcc.umich.edu/~doug/virus-faq.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ttp://www.wired.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 Good hacking and phreaking text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l of these files are available by download from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Novice's Guide To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2600 Hack Fa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acker's Hand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fficial Phreaker's Manu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inbow Books (Listed in Section 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acker Crack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uter Hackers: Rebels With A Ca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egion Of Doom Technical Journ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Ultimate Beginner's Guide To Hacking And Phreaking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 Hacking and phreaking Newsgrou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26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2600.hope.t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cellu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cellular-phone-t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comp.vir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cr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cyberpu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cybersp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dcom.tel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fan.lewi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ac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ackinto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ackers.malic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secu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 Rainbow Boo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Rainbow Books are a series of government evaluations on various things related to computer system security. You can get all of the existing Rainbow Books free and if you ask to be put on their mailing list you will get each new one as it comes out. Just write to the address or call the number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osec Awareness Di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TN: x711/IA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t George G. Meade, MD 20755-6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0)766-87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is the list of all the Rainbow Books and their descri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lor:                          Descrip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ange 1                                D.O.D. Trusted Computer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en                                   D.O.D. Password Manag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llow                          Computer Security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llow 2                                Computer Security 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n                                     Understanding Audit In Trusted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ght Blue                             Trusted Product Evalu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on Orange                             Understanding Discretionary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al Green                              Glossary Of Computer Te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ange 2                                Understanding Configu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d                                     Interpretation Of Evalu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rgundy                                Understanding Design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Lavender                   Understanding Trusted Distrob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nice Blue                             Computer Security Sub-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qua                                    Understanding Security Mode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rk Red                                Interpretations Of Environ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k                                    Rating Maintenence Ph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rple                          Formal Verification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own                                   Understanding Trusted 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llow-Green                    Writing Trusted Facility Manu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ght Blue                              Understanding Identification And                                        Authentication In Trusted Sys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lue                                    Product Evaluation Questiona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ay                                    Selecting Access Control L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vander                                Data Base Management Interpre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llow 3                                Understanding Trusted Recov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ight Orange                   Understanding Security Tes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rple 1                                Guide To System Procu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rple 2                                Guide To System Procu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rple 3                                Guide To System Procu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rple 4                                Guide To System Procur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en                                   Understanding Data Reman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t Peach                               Writing Security 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urquiose                               Understanding Information Secur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iolet                          Controlled Access Prot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ght Pink                              Understanding Covert Channe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 Cool hacking and phreaking magaz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rack Magaz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600 Magaz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p Magaz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antasy Magaz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 Hacking and phreaking mov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v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c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r Ga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 Hacking and phreaking Gopher s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src.ncsl.nist.go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pher.acm.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pher.cpsr.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pher.cs.uw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pher.eff.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ss.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y.or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retap.spies.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 Hacking and phreaking Ftp si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600.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l.gatech.edu/p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ylum.sf.ca.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ark.net/pub/j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armory.com/pub/user/kmart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armory.com/pub/user/swa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fc.net/pub/defcon/BB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fc.net/pub/phr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giga.or.at/pub/hac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lava.net/users/ora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microserve.net/ppp-pop/strata/ma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near.net/security/archives/phr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netcom.com/pub/br/bradely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netcom.com/pub/daemon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netcom.com/pub/zz/zzyz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tp.primenet.com/users/k/klu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cking and phreaking BB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BS's are Bulletin Board Systems on which hackers and phreakers can post messages to each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e is a list of some BBS's that I know of. If you know of any other BBS's, please E-Mail me via the A.S.H. E-Mail address. Also, Please note that some of these may be old and not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a Code:              Phone Number: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3                     832-8441                                Rune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0                     493-9975                                The Truth Sayer's Dom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3                     343-4053                                Hacker's Hav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5                     656-5135                                Independent 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5                     656-5135                                UtOPiA            617                   855-2923                                Maas-Neot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8                     676-9855                                Apocalypse 2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13                     579-2276                                KOdE Ab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06                     747-0802                                Static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08                     526-4384                                Area 5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02                     499-8933                                Blitzkrie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10                     935-5845                                ...Screaming Elect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8                     747-0778                                The Shr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08                     459-7267                                The Hell P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5                     345-2134                                Castle Br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5                     697-1320                                7 Gates Of H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 Cool hackers and phrea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s there are many, many, cool hackers and phreakers out there, but these are some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ped me to get this file out on the Internet. I did not list a few people because I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new their real name, and I don't want to use their real name without their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nd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licon T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ik Bomb/Net Assas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leBuzz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rd So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ez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nks for your help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 Hacker's Manifes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is our world now...the world of the electron and the switch, the beauty of the bau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make use of a service already existing without paying for what could be dirt cheep if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sn't run by profiteering gluttons, and you call us criminals. We explore...and you call 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iminals. We exist without skin color, without nationality, without religious bias...and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ll us criminals. You build atomic bombs, wage wars, murder, cheat, and lie to us and try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ke us believe it is for our own good, yet we're the crimin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s, I am a criminal. My crime is that of curiosity. My crime is that of judging people 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they say and think, not what they look like. My crime is that of outsmarting you, some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you will never forgive me for. I am a hacker and this is my manifesto. You may stop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dividual, but you can't stop us all...after all, we're all a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en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 Happy h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 careful and have fun. Remember to keep your eye out for the next volume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Ultimate Beginner's Guide To Hacking And Phreaking and the Legion Of the Apocalyp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 page. Oh, and keep looking for our on-line magazine, too, it should be coming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on. Well, I hope you enjoyed the file and found it informative. I also hope that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lped get you started in hacking and phrea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Revelation is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ve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A--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OF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