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32"/>
          <w:szCs w:val="32"/>
          <w:u w:val="single"/>
        </w:rPr>
        <w:t>2 In 1 Box</w:t>
      </w:r>
      <w:r>
        <w:rPr>
          <w:rFonts w:eastAsia="Times New Roman" w:cs="Times New Roman" w:ascii="Times New Roman" w:hAnsi="Times New Roman"/>
          <w:color w:val="000000"/>
          <w:sz w:val="24"/>
          <w:szCs w:val="24"/>
          <w:u w:val="single"/>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ings needed:  tape or soldering equip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knife to strip wi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         (2)identical pho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seperate phonelin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used when your in a house with a phoneline in another room and a separate phoneline in your room.  Take the phone(which will be #1)from the other phone line and stick it in your room. Make shure you can still connect it to the other phoneline. Now get a phone that is identical to phone #1 and connect it to your line. This will be phone #2. Take the phone cord of phone #2 and strip 2 in. of the phone cord starting from the reciever(speaker). Now you will have 4 little wires(red,yellow,green,black). Strip those 2 in. starting from the reciever. Now go back to phon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and take the reciever off of the phone cord. Now strip the cord and 4 wires just like phone #2 (starting from where the reciever would be). Now connect the wires red to red,green to green,black to black,and so on. Tape(or solder) the wires up and you should be finished. Call someone on phone #1 and then someone on phone #2. Now you should be able to talk to two people on one reciev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reated by: Termina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