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23.25pt;width:202.35pt;height:23.15pt;mso-wrap-style:none;v-text-anchor:middle;mso-position-vertical:top" type="_x0000_t136">
            <v:path textpathok="t"/>
            <v:textpath on="t" fitshape="t" string="What do you Groove to?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&amp;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 &amp;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ulley is interested in knowing the preferred genre of music of his grade seven math students.  He decides to conduct a survey to obtain this information.  Each student in his grade seven math class is to answer the following questio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hat is your favourite style of music from the following?  Choose only one.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00965</wp:posOffset>
                </wp:positionV>
                <wp:extent cx="1143000" cy="685800"/>
                <wp:effectExtent l="5080" t="5080" r="5715" b="263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4388"/>
                            <a:gd name="adj2" fmla="val 8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is stuff isn’t so complicated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36pt;margin-top:7.95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is stuff isn’t so complicated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3954780" cy="23291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232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44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yle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ll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nt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ternati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p Ho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t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83.4pt;mso-wrap-distance-left:9pt;mso-wrap-distance-right:9pt;mso-wrap-distance-top:0pt;mso-wrap-distance-bottom:0pt;margin-top:8.5pt;mso-position-vertical-relative:text;margin-left:6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448"/>
                        <w:gridCol w:w="162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yle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ll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ern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p H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40005</wp:posOffset>
                </wp:positionV>
                <wp:extent cx="1245235" cy="10509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0450" cy="9582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82.75pt;mso-wrap-distance-left:9.05pt;mso-wrap-distance-right:9.05pt;mso-wrap-distance-top:0pt;mso-wrap-distance-bottom:0pt;margin-top:3.1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0450" cy="9582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39065</wp:posOffset>
                </wp:positionV>
                <wp:extent cx="1016635" cy="9245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8318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72.8pt;mso-wrap-distance-left:9.05pt;mso-wrap-distance-right:9.05pt;mso-wrap-distance-top:0pt;mso-wrap-distance-bottom:0pt;margin-top:10.9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1850" cy="8318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850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9525</wp:posOffset>
                </wp:positionV>
                <wp:extent cx="1363345" cy="9766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88392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34" r="-2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76.9pt;mso-wrap-distance-left:9.05pt;mso-wrap-distance-right:9.05pt;mso-wrap-distance-top:0pt;mso-wrap-distance-bottom:0pt;margin-top:0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88392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34" r="-2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mplete the above tally table with your class.  (Mr. Sullivan will produce a copy of the tally table on the overhead for your convenienc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people were surveyed in tota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genre of music is most popular within your class?  How many people chose that genre as their favouri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proximately what percentage of people surveyed chose the most popular genre?  (We will estimate this as a clas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truct a bar graph using the results above.  Use the grid paper provided and remember to give your graph a title and to clearly label the axes.  </w:t>
      </w:r>
    </w:p>
    <w:p>
      <w:pPr>
        <w:pStyle w:val="Normal"/>
        <w:ind w:left="360" w:hanging="0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©sulley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3:29:00Z</dcterms:created>
  <dc:creator> EXPOS FAN</dc:creator>
  <dc:description/>
  <dc:language>en-US</dc:language>
  <cp:lastModifiedBy> EXPOS FAN</cp:lastModifiedBy>
  <dcterms:modified xsi:type="dcterms:W3CDTF">2004-09-06T18:00:00Z</dcterms:modified>
  <cp:revision>2</cp:revision>
  <dc:subject/>
  <dc:title> </dc:title>
</cp:coreProperties>
</file>