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17.05pt;width:139.9pt;height:16.95pt;mso-wrap-style:none;v-text-anchor:middle;mso-position-vertical:top" type="_x0000_t136">
            <v:path textpathok="t"/>
            <v:textpath on="t" fitshape="t" string="Smartie Pants Quiz #1" style="font-family:&quot;Times New Roman&quot;;font-size:16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461645</wp:posOffset>
                </wp:positionV>
                <wp:extent cx="1837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&amp;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-36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&amp;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477645" cy="668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5759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46" r="-2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52.65pt;mso-wrap-distance-left:9.05pt;mso-wrap-distance-right:9.05pt;mso-wrap-distance-top:0pt;mso-wrap-distance-bottom:0pt;margin-top:-2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5759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46" r="-2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fessional golfers were asked to vote for their favourite Adam Sandler movie.  The following results were recorded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olfers’ Favourite Sandler Movie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70485</wp:posOffset>
                </wp:positionV>
                <wp:extent cx="1019810" cy="12807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11880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118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00.85pt;mso-wrap-distance-left:9.05pt;mso-wrap-distance-right:9.05pt;mso-wrap-distance-top:0pt;mso-wrap-distance-bottom:0pt;margin-top:5.5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025" cy="118808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118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3241040" cy="29940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299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andler Movi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umber of V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ight Crazy Nights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. Deeds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First Dates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Wedding Singer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ppy Gilmor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ger Management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pt;height:235.75pt;mso-wrap-distance-left:9pt;mso-wrap-distance-right:9pt;mso-wrap-distance-top:0pt;mso-wrap-distance-bottom:0pt;margin-top:-2.4pt;mso-position-vertical-relative:text;margin-left:8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2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andler Movi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umber of V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ght Crazy Nights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            <v:stroke joinstyle="miter"/>
                                  <v:formulas>
                                    <v:f eqn="val 4627"/>
                                    <v:f eqn="val 8485"/>
                                    <v:f eqn="val 16702"/>
                                    <v:f eqn="val 14522"/>
                                    <v:f eqn="val 6320"/>
                                    <v:f eqn="val 8615"/>
                                    <v:f eqn="val 13937"/>
                                    <v:f eqn="val 13290"/>
                                  </v:formulas>
                                  <v:path gradientshapeok="t" o:connecttype="rect" textboxrect="@0,@4,@2,@6"/>
                                </v:shapetype>
                                <v:shape id="shape_0" fillcolor="#ffff99" stroked="t" o:allowincell="t" style="position:absolute;margin-left:75.6pt;margin-top:20.65pt;width:170.95pt;height:125.95pt;mso-wrap-style:square;v-text-anchor:top" type="_x0000_t71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FYI:  Happy Gilmore is a movie about golf!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0066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. Deeds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First Dates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Wedding Singer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ppy Gilmor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er Management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262255</wp:posOffset>
                </wp:positionV>
                <wp:extent cx="2171700" cy="1600200"/>
                <wp:effectExtent l="3175" t="6985" r="22225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irregularSeal1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YI:  Happy Gilmore is a movie about golf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t" style="position:absolute;margin-left:75.6pt;margin-top:20.65pt;width:170.95pt;height:125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YI:  Happy Gilmore is a movie about golf!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truct a bar graph for the above data. (7 poin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5558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71700</wp:posOffset>
                      </wp:positionH>
                      <wp:positionV relativeFrom="paragraph">
                        <wp:posOffset>96520</wp:posOffset>
                      </wp:positionV>
                      <wp:extent cx="1028700" cy="688975"/>
                      <wp:effectExtent l="5080" t="5715" r="5715" b="3517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9040"/>
                              </a:xfrm>
                              <a:prstGeom prst="wedgeRoundRectCallout">
                                <a:avLst>
                                  <a:gd name="adj1" fmla="val 11050"/>
                                  <a:gd name="adj2" fmla="val 9903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his quiz makes me want to do the robot danc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71pt;margin-top:7.6pt;width:80.95pt;height:54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is quiz makes me want to do the robot danc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057400</wp:posOffset>
                      </wp:positionH>
                      <wp:positionV relativeFrom="paragraph">
                        <wp:posOffset>235585</wp:posOffset>
                      </wp:positionV>
                      <wp:extent cx="299085" cy="129921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1299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4750" cy="1206500"/>
                                        <wp:effectExtent l="0" t="0" r="0" b="0"/>
                                        <wp:docPr id="1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4750" cy="1206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102.3pt;mso-wrap-distance-left:9.05pt;mso-wrap-distance-right:9.05pt;mso-wrap-distance-top:0pt;mso-wrap-distance-bottom:0pt;margin-top:18.55pt;mso-position-vertical-relative:text;margin-left:-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4750" cy="120650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75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24460</wp:posOffset>
                </wp:positionV>
                <wp:extent cx="1248410" cy="1492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139954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117.5pt;mso-wrap-distance-left:9.05pt;mso-wrap-distance-right:9.05pt;mso-wrap-distance-top:0pt;mso-wrap-distance-bottom:0pt;margin-top:9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139954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the </w:t>
      </w:r>
      <w:r>
        <w:rPr>
          <w:b/>
        </w:rPr>
        <w:t>bias</w:t>
      </w:r>
      <w:r>
        <w:rPr/>
        <w:t xml:space="preserve"> in this survey. (4 poin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How can the bias be removed from this survey? (4 point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3:14:00Z</dcterms:created>
  <dc:creator> EXPOS FAN</dc:creator>
  <dc:description/>
  <dc:language>en-US</dc:language>
  <cp:lastModifiedBy> EXPOS FAN</cp:lastModifiedBy>
  <cp:lastPrinted>2004-09-17T00:50:00Z</cp:lastPrinted>
  <dcterms:modified xsi:type="dcterms:W3CDTF">2004-09-17T03:52:00Z</dcterms:modified>
  <cp:revision>6</cp:revision>
  <dc:subject/>
  <dc:title> </dc:title>
</cp:coreProperties>
</file>