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2pt;margin-top:-27pt;width:125.2pt;height:24.7pt;mso-wrap-style:none;v-text-anchor:middle" type="_x0000_t136">
            <v:path textpathok="t"/>
            <v:textpath on="t" fitshape="t" string="TGIF Quiz #1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-575945</wp:posOffset>
                </wp:positionV>
                <wp:extent cx="1951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me &amp;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-45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ame &amp;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8700</wp:posOffset>
                </wp:positionH>
                <wp:positionV relativeFrom="paragraph">
                  <wp:posOffset>-800100</wp:posOffset>
                </wp:positionV>
                <wp:extent cx="1256030" cy="1107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625" cy="1006475"/>
                                  <wp:effectExtent l="0" t="0" r="0" b="0"/>
                                  <wp:docPr id="4" name="SeaTurtl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SeaTurtl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100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87.2pt;mso-wrap-distance-left:9.05pt;mso-wrap-distance-right:9.05pt;mso-wrap-distance-top:0pt;mso-wrap-distance-bottom:0pt;margin-top:-63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3625" cy="1006475"/>
                            <wp:effectExtent l="0" t="0" r="0" b="0"/>
                            <wp:docPr id="5" name="SeaTurtl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Turtl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100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are in Fiji and decide to embark on a scuba diving adventure.  While underwater, aside from seeing thousands of brilliantly colourful tropical fish, you encounter the following:</w:t>
      </w:r>
    </w:p>
    <w:p>
      <w:pPr>
        <w:pStyle w:val="Normal"/>
        <w:ind w:left="360" w:hanging="0"/>
        <w:rPr/>
      </w:pPr>
      <w:r>
        <w:rPr/>
      </w:r>
    </w:p>
    <w:tbl>
      <w:tblPr>
        <w:tblW w:w="504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derwater Crit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requenc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83185</wp:posOffset>
                      </wp:positionV>
                      <wp:extent cx="1142365" cy="105092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1050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49960" cy="949960"/>
                                        <wp:effectExtent l="0" t="0" r="0" b="0"/>
                                        <wp:docPr id="7" name="StarFish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StarFish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4" t="-24" r="-24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9960" cy="949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5pt;height:82.75pt;mso-wrap-distance-left:9.05pt;mso-wrap-distance-right:9.05pt;mso-wrap-distance-top:0pt;mso-wrap-distance-bottom:0pt;margin-top:6.55pt;mso-position-vertical-relative:text;margin-left:15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949960"/>
                                  <wp:effectExtent l="0" t="0" r="0" b="0"/>
                                  <wp:docPr id="8" name="StarFish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StarFish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94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hor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 Turt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f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wf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merhead Shar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struct a bar graph for the data in the above table.  Do not forget to give your graph a title and label the axes.  (5 points)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432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22885</wp:posOffset>
                      </wp:positionV>
                      <wp:extent cx="1714500" cy="800100"/>
                      <wp:effectExtent l="5080" t="5080" r="5715" b="4146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wedgeRoundRectCallout">
                                <a:avLst>
                                  <a:gd name="adj1" fmla="val -37"/>
                                  <a:gd name="adj2" fmla="val 10015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emember to construct the skeleton of the graph before adding the gut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6pt;margin-top:17.55pt;width:134.95pt;height:62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member to construct the skeleton of the graph before adding the gut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24460</wp:posOffset>
                      </wp:positionV>
                      <wp:extent cx="1027430" cy="153479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7430" cy="153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5025" cy="1433830"/>
                                        <wp:effectExtent l="0" t="0" r="0" b="0"/>
                                        <wp:docPr id="11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2" t="-25" r="-42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5025" cy="1433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9pt;height:120.85pt;mso-wrap-distance-left:9.05pt;mso-wrap-distance-right:9.05pt;mso-wrap-distance-top:0pt;mso-wrap-distance-bottom:0pt;margin-top:9.8pt;mso-position-vertical-relative:text;margin-left:7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025" cy="143383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1433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ot counting the thousands of brilliantly colourful tropical fish, how many sea critters did you see? (2 point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ur favourite member of Mystery Inc., Shaggy, wants to know if cats and dogs prefer the taste of Scooby Snacks or Cat Nip.  He decides to conduct a survey and records the following resul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1371600" cy="13938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9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29286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29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9.75pt;mso-wrap-distance-left:9.05pt;mso-wrap-distance-right:9.05pt;mso-wrap-distance-top:0pt;mso-wrap-distance-bottom:0pt;margin-top:-72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29286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29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913765" cy="13849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128397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8" t="-27" r="-4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128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09.05pt;mso-wrap-distance-left:9.05pt;mso-wrap-distance-right:9.05pt;mso-wrap-distance-top:0pt;mso-wrap-distance-bottom:0pt;margin-top:12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128397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8" t="-27" r="-4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128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494"/>
        <w:gridCol w:w="2340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et Food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g V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t Votes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oby Snac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 Ni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ing complete sentences, discuss the </w:t>
      </w:r>
      <w:r>
        <w:rPr>
          <w:b/>
          <w:bCs/>
        </w:rPr>
        <w:t>bias</w:t>
      </w:r>
      <w:r>
        <w:rPr/>
        <w:t xml:space="preserve"> in Shaggy’s survey. (2.5 point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should have Shaggy done to ensure that there was no bias in his survey? (2.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ring field day at Rockingstone Heights students are timed to determine how long it takes them to complete an obstacle course.  The following results were recorded:</w:t>
      </w:r>
    </w:p>
    <w:p>
      <w:pPr>
        <w:pStyle w:val="Normal"/>
        <w:ind w:left="360" w:hanging="0"/>
        <w:rPr/>
      </w:pPr>
      <w:r>
        <w:rPr/>
      </w:r>
    </w:p>
    <w:tbl>
      <w:tblPr>
        <w:tblW w:w="85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942"/>
        <w:gridCol w:w="942"/>
        <w:gridCol w:w="942"/>
        <w:gridCol w:w="942"/>
        <w:gridCol w:w="942"/>
        <w:gridCol w:w="942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to Complete Course (in seconds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-4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-59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tudent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-3175</wp:posOffset>
                </wp:positionV>
                <wp:extent cx="3543300" cy="22860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estion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Construct a </w:t>
                            </w:r>
                            <w:r>
                              <w:rPr>
                                <w:b/>
                                <w:bCs/>
                              </w:rPr>
                              <w:t>histogram</w:t>
                            </w:r>
                            <w:r>
                              <w:rPr/>
                              <w:t xml:space="preserve"> of the above data. (5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many students in total completed the obstacle course? (2 point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many students completed the obstacle course between 30 and 49 seconds (inclusive)? (2 points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0pt;mso-wrap-distance-left:9.05pt;mso-wrap-distance-right:9.05pt;mso-wrap-distance-top:0pt;mso-wrap-distance-bottom:0pt;margin-top:-0.2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uestion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Construct a </w:t>
                      </w:r>
                      <w:r>
                        <w:rPr>
                          <w:b/>
                          <w:bCs/>
                        </w:rPr>
                        <w:t>histogram</w:t>
                      </w:r>
                      <w:r>
                        <w:rPr/>
                        <w:t xml:space="preserve"> of the above data. (5)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many students in total completed the obstacle course? (2 point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many students completed the obstacle course between 30 and 49 seconds (inclusive)? (2 points)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2012950" cy="181800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181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143.15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301625</wp:posOffset>
                </wp:positionV>
                <wp:extent cx="913765" cy="8223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995" cy="72199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9" t="-119" r="-119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995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64.75pt;mso-wrap-distance-left:9.05pt;mso-wrap-distance-right:9.05pt;mso-wrap-distance-top:0pt;mso-wrap-distance-bottom:0pt;margin-top:23.75pt;mso-position-vertical-relative:text;margin-left: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995" cy="72199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9" t="-119" r="-119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995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3:24:00Z</dcterms:created>
  <dc:creator>RSH USER</dc:creator>
  <dc:description/>
  <dc:language>en-US</dc:language>
  <cp:lastModifiedBy>RSH USER</cp:lastModifiedBy>
  <dcterms:modified xsi:type="dcterms:W3CDTF">2004-09-15T14:26:00Z</dcterms:modified>
  <cp:revision>6</cp:revision>
  <dc:subject/>
  <dc:title/>
</cp:coreProperties>
</file>